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四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1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题目</w:t>
      </w:r>
    </w:p>
    <w:p>
      <w:pPr>
        <w:pStyle w:val="Normal"/>
        <w:spacing w:before="0" w:after="15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</w:rPr>
        <w:t>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333333"/>
          <w:sz w:val="27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color w:val="333333"/>
          <w:sz w:val="27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17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火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列快车和一列慢车相向而行，快车的车身长是280米，慢车的车身长是385米。坐在快车上的人看见慢车驶过的时间是11秒，那么坐在慢车上的人看见快车驶过的时间是多少秒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7pt;width:413.95pt;height:8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火车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列快车和一列慢车相向而行，快车的车身长是280米，慢车的车身长是385米。坐在快车上的人看见慢车驶过的时间是11秒，那么坐在慢车上的人看见快车驶过的时间是多少秒？</w:t>
                      </w:r>
                    </w:p>
                    <w:p>
                      <w:pPr>
                        <w:overflowPunct w:val="false"/>
                        <w:bidi w:val="0"/>
                        <w:ind w:firstLine="31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</w:rPr>
        <w:t>．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333333"/>
          <w:sz w:val="27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color w:val="333333"/>
          <w:sz w:val="27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682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82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：长方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下图中包含多少个长方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13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：长方形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下图中包含多少个长方形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 w:val="27"/>
          <w:szCs w:val="27"/>
        </w:rPr>
      </w:pPr>
      <w:r>
        <w:rPr>
          <w:rFonts w:cs="宋体;SimSun" w:ascii="宋体;SimSun" w:hAnsi="宋体;SimSun"/>
          <w:b/>
          <w:bCs/>
          <w:color w:val="333333"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43:00Z</dcterms:created>
  <dc:creator>lxc</dc:creator>
  <dc:description/>
  <dc:language>en-US</dc:language>
  <cp:lastModifiedBy>lxc</cp:lastModifiedBy>
  <dcterms:modified xsi:type="dcterms:W3CDTF">2011-01-21T01:44:00Z</dcterms:modified>
  <cp:revision>1</cp:revision>
  <dc:subject/>
  <dc:title/>
</cp:coreProperties>
</file>