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7"/>
          <w:szCs w:val="27"/>
        </w:rPr>
        <w:t>六</w:t>
      </w:r>
      <w:r>
        <w:rPr>
          <w:b/>
          <w:bCs/>
          <w:sz w:val="27"/>
          <w:szCs w:val="27"/>
        </w:rPr>
        <w:t>年级</w:t>
      </w:r>
      <w:r>
        <w:rPr>
          <w:b/>
          <w:bCs/>
          <w:color w:val="FF0000"/>
          <w:sz w:val="27"/>
          <w:szCs w:val="27"/>
        </w:rPr>
        <w:t>2011.1.</w:t>
      </w:r>
      <w:r>
        <w:rPr>
          <w:b/>
          <w:bCs/>
          <w:color w:val="FF0000"/>
          <w:sz w:val="27"/>
          <w:szCs w:val="27"/>
        </w:rPr>
        <w:t>21</w:t>
      </w:r>
      <w:r>
        <w:rPr>
          <w:b/>
          <w:bCs/>
          <w:sz w:val="27"/>
          <w:szCs w:val="27"/>
        </w:rPr>
        <w:t>奥数天天练</w:t>
      </w:r>
      <w:r>
        <w:rPr>
          <w:rFonts w:cs="Calibri" w:eastAsia="Calibri"/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题目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5257800" cy="929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29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贷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某厂向银行申请甲、乙两种贷款共40万元，每年需付利息5万元。甲种贷款年利率为12％，乙种贷款年利率为14％。该厂申请甲、乙两种贷款的金额各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4.1pt;width:413.95pt;height:7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贷款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某厂向银行申请甲、乙两种贷款共40万元，每年需付利息5万元。甲种贷款年利率为12％，乙种贷款年利率为14％。该厂申请甲、乙两种贷款的金额各是多少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</w:rPr>
        <w:t>．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5386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3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某学校学生计划乘坐旅行社的大巴前往郊外游玩，按照计划，旅行社的大巴准时从车站出发后能在约定时间到达学校，搭载满学生在预定时间到达目的地，已知学校的位置在车站和目的地之间，大巴车空载的时候的速度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position w:val="-6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千米/小时，满载的时候速度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position w:val="-6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千米/小时，由于某种原因大巴车晚出发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position w:val="-6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分钟，学生在约定时间没有等到大巴车的情况下，步行前往目的地，在途中搭载上赶上来的大巴车，最后比预定时间晚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position w:val="-6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分钟到达目的地，求学生们的步行速度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行程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某学校学生计划乘坐旅行社的大巴前往郊外游玩，按照计划，旅行社的大巴准时从车站出发后能在约定时间到达学校，搭载满学生在预定时间到达目的地，已知学校的位置在车站和目的地之间，大巴车空载的时候的速度为</w:t>
                      </w:r>
                      <w:r>
                        <w:rPr>
                          <w:kern w:val="2"/>
                          <w:sz w:val="21"/>
                          <w:szCs w:val="21"/>
                          <w:position w:val="-6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千米/小时，满载的时候速度为</w:t>
                      </w:r>
                      <w:r>
                        <w:rPr>
                          <w:kern w:val="2"/>
                          <w:sz w:val="21"/>
                          <w:szCs w:val="21"/>
                          <w:position w:val="-6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千米/小时，由于某种原因大巴车晚出发了</w:t>
                      </w:r>
                      <w:r>
                        <w:rPr>
                          <w:kern w:val="2"/>
                          <w:sz w:val="21"/>
                          <w:szCs w:val="21"/>
                          <w:position w:val="-6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分钟，学生在约定时间没有等到大巴车的情况下，步行前往目的地，在途中搭载上赶上来的大巴车，最后比预定时间晚了</w:t>
                      </w:r>
                      <w:r>
                        <w:rPr>
                          <w:kern w:val="2"/>
                          <w:sz w:val="21"/>
                          <w:szCs w:val="21"/>
                          <w:position w:val="-6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分钟到达目的地，求学生们的步行速度．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7"/>
          <w:szCs w:val="27"/>
        </w:rPr>
      </w:pPr>
      <w:r>
        <w:rPr>
          <w:rFonts w:cs="宋体;SimSun" w:ascii="宋体;SimSun" w:hAnsi="宋体;SimSun"/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列出段落 Char"/>
    <w:basedOn w:val="Style14"/>
    <w:qFormat/>
    <w:rPr>
      <w:rFonts w:ascii="Calibri" w:hAnsi="Calibri" w:eastAsia="宋体;SimSun" w:cs="Times New Roman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1:59:00Z</dcterms:created>
  <dc:creator>lxc</dc:creator>
  <dc:description/>
  <dc:language>en-US</dc:language>
  <cp:lastModifiedBy>lxc</cp:lastModifiedBy>
  <dcterms:modified xsi:type="dcterms:W3CDTF">2011-01-21T02:01:00Z</dcterms:modified>
  <cp:revision>1</cp:revision>
  <dc:subject/>
  <dc:title/>
</cp:coreProperties>
</file>