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高难度）二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速算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199999+19999+1999+199+19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速算巧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br/>
                        <w:t xml:space="preserve">   199999+19999+1999+199+19=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7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速算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23+54+92+68+77+16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速算巧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23+54+92+68+77+16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014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1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小学二年级奥数天天练：找规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1）243,81,(  ),(  ),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）102,13,1,92,15,4,82,17,7,(  ),(  )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小学二年级奥数天天练：找规律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1）243,81,(  ),(  ),3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）102,13,1,92,15,4,82,17,7,(  ),(  )……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947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4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仔细观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小强带了5元去书店买练习本，他买了3本，应付一元五角，可是售货员找给他五角钱，你说是售货员错了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仔细观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小强带了5元去书店买练习本，他买了3本，应付一元五角，可是售货员找给他五角钱，你说是售货员错了吗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85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8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玻璃瓶里装着一些水，把水加到原来的2倍时，称得重量为5千克；把水加到原来的4倍时，再称重量是9千克，那原来水有多少千克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玻璃瓶里装着一些水，把水加到原来的2倍时，称得重量为5千克；把水加到原来的4倍时，再称重量是9千克，那原来水有多少千克呢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0052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005120"/>
                          <a:chOff x="0" y="0"/>
                          <a:chExt cx="5257080" cy="100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9.15pt" coordorigin="0,0" coordsize="8279,1583">
                <v:rect id="shape_0" stroked="f" o:allowincell="f" style="position:absolute;left:0;top:0;width:8278;height:15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高难度）二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原式</w:t>
      </w:r>
      <w:r>
        <w:rPr>
          <w:rFonts w:cs="宋体;SimSun" w:ascii="宋体;SimSun" w:hAnsi="宋体;SimSun"/>
          <w:b/>
          <w:szCs w:val="21"/>
        </w:rPr>
        <w:t>=200000-1+20000-1+2000-1+200-1+20-1</w:t>
      </w:r>
    </w:p>
    <w:p>
      <w:pPr>
        <w:pStyle w:val="Normal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222220-5</w:t>
      </w:r>
    </w:p>
    <w:p>
      <w:pPr>
        <w:pStyle w:val="Normal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=22221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原式</w:t>
      </w:r>
      <w:r>
        <w:rPr>
          <w:rFonts w:cs="宋体;SimSun" w:ascii="宋体;SimSun" w:hAnsi="宋体;SimSun"/>
          <w:b/>
          <w:color w:val="000000"/>
          <w:szCs w:val="21"/>
        </w:rPr>
        <w:t>=23+77+54+16+92+68</w:t>
      </w:r>
    </w:p>
    <w:p>
      <w:pPr>
        <w:pStyle w:val="Normal"/>
        <w:ind w:left="1260" w:hanging="0"/>
        <w:rPr/>
      </w:pPr>
      <w:r>
        <w:rPr>
          <w:rFonts w:cs="宋体;SimSun" w:ascii="宋体;SimSun" w:hAnsi="宋体;SimSun"/>
          <w:b/>
          <w:color w:val="000000"/>
          <w:szCs w:val="21"/>
        </w:rPr>
        <w:t>=100+70+160</w:t>
      </w:r>
    </w:p>
    <w:p>
      <w:pPr>
        <w:pStyle w:val="Normal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=33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1)27,9</w:t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2)72,19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因为小强给了售货员两张一元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　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ind w:left="85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676140" cy="20859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由图可见，第二次比第一次加水多加了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倍的水，而第二次比第一次的水多了</w:t>
      </w:r>
      <w:r>
        <w:rPr>
          <w:rFonts w:cs="宋体;SimSun" w:ascii="宋体;SimSun" w:hAnsi="宋体;SimSun"/>
          <w:b/>
          <w:szCs w:val="21"/>
        </w:rPr>
        <w:t>9-5=4</w:t>
      </w:r>
      <w:r>
        <w:rPr>
          <w:rFonts w:ascii="宋体;SimSun" w:hAnsi="宋体;SimSun" w:cs="宋体;SimSun"/>
          <w:b/>
          <w:szCs w:val="21"/>
        </w:rPr>
        <w:t>（千克），那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倍水的重量为</w:t>
      </w:r>
      <w:r>
        <w:rPr>
          <w:rFonts w:cs="宋体;SimSun" w:ascii="宋体;SimSun" w:hAnsi="宋体;SimSun"/>
          <w:b/>
          <w:szCs w:val="21"/>
        </w:rPr>
        <w:t>4÷2=2</w:t>
      </w:r>
      <w:r>
        <w:rPr>
          <w:rFonts w:ascii="宋体;SimSun" w:hAnsi="宋体;SimSun" w:cs="宋体;SimSun"/>
          <w:b/>
          <w:szCs w:val="21"/>
        </w:rPr>
        <w:t>（千克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答案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楷体_GB2312;楷体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eastAsia="楷体_GB2312;楷体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>
      <w:rFonts w:eastAsia="楷体_GB2312;楷体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59:00Z</dcterms:created>
  <dc:creator>USER</dc:creator>
  <dc:description/>
  <cp:keywords/>
  <dc:language>en-US</dc:language>
  <cp:lastModifiedBy>李嘉慧</cp:lastModifiedBy>
  <dcterms:modified xsi:type="dcterms:W3CDTF">2011-02-17T06:46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