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b/>
          <w:bCs/>
          <w:sz w:val="18"/>
          <w:szCs w:val="18"/>
        </w:rPr>
        <w:t>　　一、教材简说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《柳树醒了》，这是一首诗，又似一篇引人入胜的童话。课文中的插图，让人感到春天跳动着的生命力。春天是美好的，春天是迷人的，春天是催人奋进的。“在春天里，还有什么醒了呢？”课后的这个问题，打开了孩子们想象的大门。要相信孩子，孩子的眼睛里折射出的画面，比诗更蕴含深意。孩子的心，就是一篇童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二、学习目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认识“醒、雷”等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生字。会写“说、话”等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正确流利地朗读课文。背诵课文。能通过朗读感悟春天的美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能发现春天里事物的变化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三、教学重难点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认识</w:t>
      </w:r>
      <w:r>
        <w:rPr>
          <w:sz w:val="18"/>
          <w:szCs w:val="18"/>
        </w:rPr>
        <w:t>8</w:t>
      </w:r>
      <w:r>
        <w:rPr>
          <w:sz w:val="18"/>
          <w:szCs w:val="18"/>
        </w:rPr>
        <w:t>个生字，会写</w:t>
      </w:r>
      <w:r>
        <w:rPr>
          <w:sz w:val="18"/>
          <w:szCs w:val="18"/>
        </w:rPr>
        <w:t>6</w:t>
      </w:r>
      <w:r>
        <w:rPr>
          <w:sz w:val="18"/>
          <w:szCs w:val="18"/>
        </w:rPr>
        <w:t>个生字，正确朗读课文背诵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四、课前准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挂图、生字卡片、词语卡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五、课时安排：</w:t>
      </w:r>
      <w:r>
        <w:rPr>
          <w:b/>
          <w:bCs/>
          <w:sz w:val="18"/>
          <w:szCs w:val="18"/>
        </w:rPr>
        <w:t>2</w:t>
      </w:r>
      <w:r>
        <w:rPr>
          <w:b/>
          <w:bCs/>
          <w:sz w:val="18"/>
          <w:szCs w:val="18"/>
        </w:rPr>
        <w:t>课时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一课时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一、激趣，引入新课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天来了，天气转暖，万物复苏，春天来了，耕耘播种，充满希望，春天来了，到处冰雪消融，使人感到一股暖意。你一定用心灵去感受了美好的春天。那就请你们把用眼睛看到的、用鼻子闻到的，用耳朵听到的，都说出来吧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天来了，她像一位魔法师，周围的事物都有发生了很大变化。板书“柳树（）了”。（醒）谁能从字卡中找到“醒”字贴上去？（补题后让这位学生带着大家再读课题）教师强调“醒”是后鼻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二、初读，掌握字词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师范读，学生欣赏老师配乐朗诵。说说课文写了春天的什么景物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借助拼音自读课文，边读边标出生字、生词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哪些生字是你的老朋友呢？大声读给大家听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你用什么好办法记住它们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偏旁识字：枝，梳，梢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形近字比较：耍一要（耍字比要字少一笔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换偏旁：操──澡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熟字加偏旁：醒，软，雷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同桌互相读生字，比比谁读得准。教师强调“澡”读平舌音，“枝，树，梢，耍”读翘舌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小组比赛认读生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做“一字开花”游戏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5</w:t>
      </w:r>
      <w:r>
        <w:rPr>
          <w:sz w:val="18"/>
          <w:szCs w:val="18"/>
        </w:rPr>
        <w:t>）读词卡（学生当小老师领读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打雷　雷雨　树枝　树梢　　软和　梳洗　玩耍　苏醒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三、熟读课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自由读课文，要求读准字音，读通顺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同桌对读，互相正音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再练习读课文，要求学生把课文读正确读流利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四、观察，正确书写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重点指导两个带言字旁的字“说、话”。学生观察“说、话”两个字的字形和在田字格的位置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教师示范写，边写边提醒注意的笔画，这两个字要写得左窄右宽；言字旁的“点”要写的高一些，靠右一些，与横折提的“折”对齐。“折”画可以写得略向左斜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“春”字的书写，关键是上半部分：三个横不宜长；撇、捺要伸展开，盖住下面的“日”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4</w:t>
      </w:r>
      <w:r>
        <w:rPr>
          <w:sz w:val="18"/>
          <w:szCs w:val="18"/>
        </w:rPr>
        <w:t>．学生描一个，写一个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5</w:t>
      </w:r>
      <w:r>
        <w:rPr>
          <w:sz w:val="18"/>
          <w:szCs w:val="18"/>
        </w:rPr>
        <w:t>．展示评价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第二课时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一、复习，巩固字词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读上节课学过的字：雷、澡、软、梢、梳、醒、耍、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开火车认生字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开火车形式读词：打雷雷雨树枝树梢软和梳洗玩耍苏醒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二、看图，熟读课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出示挂图：同学们，春天来了，到处都是春天的气息，你们看这幅图上的小朋友们在干什么？（有的在拍照；有的在寻找春天；有的在唱歌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师：是的，他们唱呀跳呀，在歌唱春天，歌颂美好的大自然，请同学们打开书读一读课文《柳树醒了》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自由读，读准音，并标小节号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借助拼音，自读课文，说说柳树在谁的帮助下醒了？板书：春雷春雨春风春燕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三、细读，理解课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你从什么地方知道柳树醒了？分小组读书交流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根据学生的回答依次学习相应的小节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1</w:t>
      </w:r>
      <w:r>
        <w:rPr>
          <w:sz w:val="18"/>
          <w:szCs w:val="18"/>
        </w:rPr>
        <w:t>）学习第一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指名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想像：春雷会跟柳树说些什么话呢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如果你是春雷，那就把这悄悄话说给组员们听吧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用自己喜欢的方式读第一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E</w:t>
      </w:r>
      <w:r>
        <w:rPr>
          <w:sz w:val="18"/>
          <w:szCs w:val="18"/>
        </w:rPr>
        <w:t>．指名读，评议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F</w:t>
      </w:r>
      <w:r>
        <w:rPr>
          <w:sz w:val="18"/>
          <w:szCs w:val="18"/>
        </w:rPr>
        <w:t>．比赛读，评选“朗读高手”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2</w:t>
      </w:r>
      <w:r>
        <w:rPr>
          <w:sz w:val="18"/>
          <w:szCs w:val="18"/>
        </w:rPr>
        <w:t>）学习第二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指名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教师板画柳树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愿意上台画一画柔软的柳枝吗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你们觉得应该怎样读这一小节呢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E</w:t>
      </w:r>
      <w:r>
        <w:rPr>
          <w:sz w:val="18"/>
          <w:szCs w:val="18"/>
        </w:rPr>
        <w:t>．比赛读，指导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3</w:t>
      </w:r>
      <w:r>
        <w:rPr>
          <w:sz w:val="18"/>
          <w:szCs w:val="18"/>
        </w:rPr>
        <w:t>）学习第三、四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音乐声中，教师引读第三、四节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你们瞧！春风给柳树梳头了，梳着梳着──（生读）“春燕”跟柳树捉迷藏了，藏着藏着──（生读）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春风中，柳树展示出它婀娜多姿、俏皮可爱的样子，你愿意让柳树变得更美吗？请哪位小画家上来画一画吧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让学生带着想象好好地读一读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D</w:t>
      </w:r>
      <w:r>
        <w:rPr>
          <w:sz w:val="18"/>
          <w:szCs w:val="18"/>
        </w:rPr>
        <w:t>．小组汇报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（</w:t>
      </w:r>
      <w:r>
        <w:rPr>
          <w:sz w:val="18"/>
          <w:szCs w:val="18"/>
        </w:rPr>
        <w:t>4</w:t>
      </w:r>
      <w:r>
        <w:rPr>
          <w:sz w:val="18"/>
          <w:szCs w:val="18"/>
        </w:rPr>
        <w:t>）学习第五节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醒了的小柳树可高兴了，他们在干什么呢？请你们找一找读一读吧！（生练习读）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指名读，评议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全班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四、训练，发挥想象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小柳树的好朋友春雷、春雨、春风、春燕、孩子们和它在一起做什么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出示：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雷和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小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柳树对春雷说：“</w:t>
      </w:r>
      <w:r>
        <w:rPr>
          <w:sz w:val="18"/>
          <w:szCs w:val="18"/>
        </w:rPr>
        <w:t>__________________________</w:t>
      </w:r>
      <w:r>
        <w:rPr>
          <w:sz w:val="18"/>
          <w:szCs w:val="18"/>
        </w:rPr>
        <w:t>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雨帮助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小柳树变得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柳树对春雨说：“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风帮助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小柳树变得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柳树对春风说：“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燕和小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柳絮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柳絮边飞边说：“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孩子们和小柳树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，小柳树──，柳树对孩子们说：“</w:t>
      </w:r>
      <w:r>
        <w:rPr>
          <w:sz w:val="18"/>
          <w:szCs w:val="18"/>
        </w:rPr>
        <w:t>_____________</w:t>
      </w:r>
      <w:r>
        <w:rPr>
          <w:sz w:val="18"/>
          <w:szCs w:val="18"/>
        </w:rPr>
        <w:t>。”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五、比赛，背诵课文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师：春天里的景物这么可爱，让我们走进春天，美美地读一读！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指名分小节朗读课文，喜欢这一小节的其他同学可以一起读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会背课文的站起来，齐背课文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每个小组选一个代表，评一评谁背得好，教师进行朗读指导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b/>
          <w:bCs/>
          <w:sz w:val="18"/>
          <w:szCs w:val="18"/>
        </w:rPr>
        <w:t>　　六、实践活动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课堂活动。仿照课文编诗句，再说一说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春天跟</w:t>
      </w:r>
      <w:r>
        <w:rPr>
          <w:sz w:val="18"/>
          <w:szCs w:val="18"/>
        </w:rPr>
        <w:t>__________</w:t>
      </w:r>
      <w:r>
        <w:rPr>
          <w:sz w:val="18"/>
          <w:szCs w:val="18"/>
        </w:rPr>
        <w:t>说话了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说着说着，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_________</w:t>
      </w:r>
      <w:r>
        <w:rPr>
          <w:sz w:val="18"/>
          <w:szCs w:val="18"/>
        </w:rPr>
        <w:t>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师：（学生看着图）柳树醒了，春雷把她从沉睡中叫醒了。她睁开睡眼，春雨给她洗澡，春风给她梳头，春燕跟她做游戏。柳树醒了，她是那么柔软，那么鲜嫩，那么活泼，那么妩媚动人。她不就是春姑娘吗？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柳树醒了，春姑娘来了。春天闪耀着明丽的色彩，跳动着轻快的音符，弥漫着逗人的童趣，悄悄地向我们走来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柳树醒了，孩子们也醒了。孩子们在不知不觉中，又长高了。一年之计在于春，孩子们又投入新的学习中了。那读书声，那欢笑声，给春天的乐谱上增添了美妙的音符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</w:t>
      </w:r>
      <w:r>
        <w:rPr>
          <w:sz w:val="18"/>
          <w:szCs w:val="18"/>
        </w:rPr>
        <w:t>2</w:t>
      </w:r>
      <w:r>
        <w:rPr>
          <w:sz w:val="18"/>
          <w:szCs w:val="18"/>
        </w:rPr>
        <w:t>．课外活动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　　在春天里，还有什么和柳树一样也醒了呢？可从动物、植物、人物、气候等方面观察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一、创设情境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引出新课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导语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春天到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校园里各种各样的花开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小草探出了小脑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小树发芽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多美啊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sz w:val="20"/>
          <w:szCs w:val="20"/>
        </w:rPr>
        <w:t>咦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下雨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sz w:val="20"/>
          <w:szCs w:val="20"/>
        </w:rPr>
        <w:t>听———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利用多媒体课件展示春雨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>并配上春雨声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展开想象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用“ 春雨像</w:t>
      </w:r>
      <w:r>
        <w:rPr>
          <w:rFonts w:eastAsia="MS Mincho;MS Gothic" w:ascii="MS Mincho;MS Gothic" w:hAnsi="MS Mincho;MS Gothic"/>
          <w:sz w:val="20"/>
          <w:szCs w:val="20"/>
        </w:rPr>
        <w:t>??</w:t>
      </w:r>
      <w:r>
        <w:rPr>
          <w:sz w:val="20"/>
          <w:szCs w:val="20"/>
        </w:rPr>
        <w:t>”</w:t>
      </w:r>
      <w:r>
        <w:rPr>
          <w:sz w:val="20"/>
          <w:szCs w:val="20"/>
        </w:rPr>
        <w:t>练习说话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说说春雨声是怎样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通过美妙的音乐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>优美的画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把学生带入蒙蒙春雨中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学生亲身感受春雨的美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二、以境助读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品读第一自然段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师激语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是啊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雨在小朋友的眼中是那么美。有一段描写春雨的句子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们能不能也读得很美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利用课件出示第一自然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学生自由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指名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师生共同评议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春雨像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想一想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雨与夏天的雨有什么不同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引导学生再读第一自然段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读好“ 沙沙沙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沙沙沙”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配乐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联系实际说说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在雨中最想做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调动孩子的各种感官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引导学生读好第一自然段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把孩子的情感移入文境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再次去感受文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感受春雨之美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三、初读课文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引出课题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创设情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谁来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放鸟叫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原来来了几位小鸟朋友。咦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它们唧唧喳喳在说什么啊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sz w:val="20"/>
          <w:szCs w:val="20"/>
        </w:rPr>
        <w:t>小朋友想知道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初步感知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  <w:r>
        <w:rPr>
          <w:sz w:val="20"/>
          <w:szCs w:val="20"/>
        </w:rPr>
        <w:t>～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sz w:val="20"/>
          <w:szCs w:val="20"/>
        </w:rPr>
        <w:t>自然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学生自由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要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①</w:t>
      </w:r>
      <w:r>
        <w:rPr>
          <w:sz w:val="20"/>
          <w:szCs w:val="20"/>
        </w:rPr>
        <w:t>读通课文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遇到不认识的字圈出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看看拼音多读几遍。②看看我们的小鸟朋友叫什么名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③它们在干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交流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①</w:t>
      </w:r>
      <w:r>
        <w:rPr>
          <w:sz w:val="20"/>
          <w:szCs w:val="20"/>
        </w:rPr>
        <w:t>我们的朋友叫什么名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sz w:val="20"/>
          <w:szCs w:val="20"/>
        </w:rPr>
        <w:t>学生答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师在黑板上贴出小燕子、麻雀、小黄莺的图片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②</w:t>
      </w:r>
      <w:r>
        <w:rPr>
          <w:sz w:val="20"/>
          <w:szCs w:val="20"/>
        </w:rPr>
        <w:t>它们唧唧喳喳地在干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出示课题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春雨的色彩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引导学生读好课题。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打破在课一开始就引出课题的常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在这里出现课题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显得更自然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四、学习生字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sz w:val="20"/>
          <w:szCs w:val="20"/>
        </w:rPr>
        <w:t>我们的小鸟朋友给我们带来了几位生字宝宝。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这些生字宝宝都笑眯眯地看着我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等着我们去跟它们交朋友呢。你有什么好办法不仅记住它们的名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还记住它们长什么样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课件出示带拼音的生字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线论趣题底颜淋洒滴油欢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学生自由拼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带拼音齐读后去拼音齐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3) </w:t>
      </w:r>
      <w:r>
        <w:rPr>
          <w:sz w:val="20"/>
          <w:szCs w:val="20"/>
        </w:rPr>
        <w:t>同桌合作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拿出生字卡片互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并介绍识字的方法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4) </w:t>
      </w:r>
      <w:r>
        <w:rPr>
          <w:sz w:val="20"/>
          <w:szCs w:val="20"/>
        </w:rPr>
        <w:t>开小火车读生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用“ 欢”“ 题“”滴”组词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sz w:val="20"/>
          <w:szCs w:val="20"/>
        </w:rPr>
        <w:t>在这些生字宝宝中你发现了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让学生自由说。例“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淋、洒、滴、油”都有三点水“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sz w:val="20"/>
          <w:szCs w:val="20"/>
        </w:rPr>
        <w:t>线、论、颜、淋、洒、滴、油、欢”都是左右结构的字等等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游戏猜字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春雨落在树林前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淋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动作表演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滴管滴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;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洒水壶浇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洒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  <w:r>
        <w:rPr>
          <w:sz w:val="20"/>
          <w:szCs w:val="20"/>
        </w:rPr>
        <w:t>检查巩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全班快速读字词卡片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赋予生字生命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使学生感到亲切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愿意与它们交朋友。在交朋友的过程中认识了生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记住了字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孩子们不觉得乏味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五、细读课文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感知课文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sz w:val="20"/>
          <w:szCs w:val="20"/>
        </w:rPr>
        <w:t>把生字宝宝带到课文中再读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边读边想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我们的朋友各自说春雨是什么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反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学生回答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教师在小燕子、麻雀、小黄莺图片的旁边板书“ 绿“”红“”黄”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六、精读课文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理解感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在这些颜色中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最喜欢春雨是什么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选择你喜欢的颜色美美地读一读。边读边想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小鸟为什么要说春雨是这种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学生自由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品读美句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谁能读一读你喜欢的颜色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同学们都能感受到你是真的喜欢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指名读、比赛读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sz w:val="20"/>
          <w:szCs w:val="20"/>
        </w:rPr>
        <w:t>～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sz w:val="20"/>
          <w:szCs w:val="20"/>
        </w:rPr>
        <w:t>段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师生共同评议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师生齐读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sz w:val="20"/>
          <w:szCs w:val="20"/>
        </w:rPr>
        <w:t>～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sz w:val="20"/>
          <w:szCs w:val="20"/>
        </w:rPr>
        <w:t>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充分发挥学生的自主性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学生选自己喜欢的颜色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给学生自主感受的机会。以读为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以读促情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引导他们发现阅读的乐趣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七、写字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出示本节课要写的字“ 你”“ 们”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请学生读一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说说这两个字有什么相同的地方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请学生在书上各描一个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看看写的时候要注意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sz w:val="20"/>
          <w:szCs w:val="20"/>
        </w:rPr>
        <w:t>教师根据学生的提示在黑板上范写一遍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  <w:r>
        <w:rPr>
          <w:sz w:val="20"/>
          <w:szCs w:val="20"/>
        </w:rPr>
        <w:t>学生练写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展评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充分发挥学生的自主性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学生自己先描写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发现如何把字写漂亮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然后提醒老师和其他同学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这样极大地提高了学生写字的兴趣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jc w:val="center"/>
        <w:rPr>
          <w:sz w:val="18"/>
          <w:szCs w:val="18"/>
        </w:rPr>
      </w:pPr>
      <w:r>
        <w:rPr>
          <w:rStyle w:val="StrongEmphasis"/>
          <w:sz w:val="20"/>
          <w:szCs w:val="20"/>
        </w:rPr>
        <w:t>第二课时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一、表演唱导入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春天是一幅七彩的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是一首优美的歌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是一个讲不完的故事。春姑娘带着春雨娃娃来了。上节课我们跟春雨娃娃交了朋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它邀请我们一起唱歌跳舞呢</w:t>
      </w:r>
      <w:r>
        <w:rPr>
          <w:rFonts w:cs="TimesNewRoman;Times New Roman" w:ascii="TimesNewRoman;Times New Roman" w:hAnsi="TimesNewRoman;Times New Roman"/>
          <w:sz w:val="20"/>
          <w:szCs w:val="20"/>
        </w:rPr>
        <w:t>!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跟课件表演唱《小雨沙沙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雨小雨沙沙沙沙沙沙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种子种子在说话在说话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哎哟哟雨水真甜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哎哟哟我要发芽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雨小雨沙沙沙沙沙沙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种子种子在说话在说话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哎哟哟我要出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哎哟哟我要长大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/>
      </w:pPr>
      <w:r>
        <w:rPr>
          <w:sz w:val="20"/>
          <w:szCs w:val="20"/>
        </w:rPr>
        <w:t>[</w:t>
      </w:r>
      <w:r>
        <w:rPr>
          <w:rStyle w:val="StrongEmphasis"/>
          <w:sz w:val="20"/>
          <w:szCs w:val="20"/>
        </w:rPr>
        <w:t>设计意图</w:t>
      </w:r>
      <w:r>
        <w:rPr>
          <w:rStyle w:val="StrongEmphasis"/>
          <w:rFonts w:cs="TimesNewRoman;Times New Roman" w:ascii="TimesNewRoman;Times New Roman" w:hAnsi="TimesNewRoman;Times New Roman"/>
          <w:sz w:val="20"/>
          <w:szCs w:val="20"/>
        </w:rPr>
        <w:t>: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以儿歌的方式导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能有效地激发低年级学生的学习兴趣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利于入情入境地展开学习。</w:t>
      </w:r>
      <w:r>
        <w:rPr>
          <w:sz w:val="18"/>
          <w:szCs w:val="18"/>
        </w:rPr>
        <w:t>]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二、巩固生字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组词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春雨娃娃还带来了美丽的春花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我们摘一摘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sz w:val="20"/>
          <w:szCs w:val="20"/>
        </w:rPr>
        <w:t>课件出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线论趣题底颜淋洒滴油欢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读生字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个别读—小老师带读—集体读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sz w:val="20"/>
          <w:szCs w:val="20"/>
        </w:rPr>
        <w:t>出示生字卡片“ 滴“”欢”“ 题”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学生组词。比比谁是“ 组词大王”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读一读书上“ 读读说说”中的词语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任意选择生字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sz w:val="20"/>
          <w:szCs w:val="20"/>
        </w:rPr>
        <w:t>分小组互相组词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[</w:t>
      </w:r>
      <w:r>
        <w:rPr>
          <w:rStyle w:val="StrongEmphasis"/>
          <w:sz w:val="20"/>
          <w:szCs w:val="20"/>
        </w:rPr>
        <w:t>设计意图</w:t>
      </w:r>
      <w:r>
        <w:rPr>
          <w:rStyle w:val="StrongEmphasis"/>
          <w:rFonts w:cs="TimesNewRoman;Times New Roman" w:ascii="TimesNewRoman;Times New Roman" w:hAnsi="TimesNewRoman;Times New Roman"/>
          <w:sz w:val="20"/>
          <w:szCs w:val="20"/>
        </w:rPr>
        <w:t>: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通过摘花、比赛等环节有意识地强化了学生对生字的记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培养学生的自信心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调动了学生的学习热情。</w:t>
      </w:r>
      <w:r>
        <w:rPr>
          <w:sz w:val="20"/>
          <w:szCs w:val="20"/>
        </w:rPr>
        <w:t>]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三、读好</w:t>
      </w:r>
      <w:r>
        <w:rPr>
          <w:rStyle w:val="StrongEmphasis"/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rStyle w:val="StrongEmphasis"/>
          <w:sz w:val="20"/>
          <w:szCs w:val="20"/>
        </w:rPr>
        <w:t>～</w:t>
      </w:r>
      <w:r>
        <w:rPr>
          <w:rStyle w:val="StrongEmphasis"/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Style w:val="StrongEmphasis"/>
          <w:sz w:val="20"/>
          <w:szCs w:val="20"/>
        </w:rPr>
        <w:t>自然段</w:t>
      </w:r>
      <w:r>
        <w:rPr>
          <w:rStyle w:val="StrongEmphasis"/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rStyle w:val="StrongEmphasis"/>
          <w:sz w:val="20"/>
          <w:szCs w:val="20"/>
        </w:rPr>
        <w:t>感受春雨的美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在春雨的滋润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大地悄悄地发生着变化。不知什么原因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田野里飞来一群小鸟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出示挂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三只鸟儿在田野中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这群小鸟在干什么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它们在争论一个有趣的问题。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你从哪里看出来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齐读第二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在生活中你和爸爸、妈妈、同学争论过问题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怎么争论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结合日常生活体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大家为了一件事情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都说出自己的看法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一言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我一语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一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我一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谁都想说服别人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这就叫“ 争论”。想知道小燕子、麻雀、小黄莺是怎么争论的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这群鸟儿在争论什么问题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自由读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sz w:val="20"/>
          <w:szCs w:val="20"/>
        </w:rPr>
        <w:t>～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sz w:val="20"/>
          <w:szCs w:val="20"/>
        </w:rPr>
        <w:t>自然段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教师随堂巡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指导读书的方法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并及时鼓励、表扬会读的小朋友。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集体交流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学生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教师板书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燕子绿色的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麻雀红色的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黄莺黄色的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理解小鸟眼中春雨的色彩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你喜欢哪只小鸟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你最喜欢谁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就把谁说的话多读几遍。绿色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A. </w:t>
      </w:r>
      <w:r>
        <w:rPr>
          <w:sz w:val="20"/>
          <w:szCs w:val="20"/>
        </w:rPr>
        <w:t>你能把小燕子的话读一读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为什么这么读啊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出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春雨是绿色的</w:t>
      </w:r>
      <w:r>
        <w:rPr>
          <w:rFonts w:eastAsia="MS Mincho;MS Gothic" w:ascii="MS Mincho;MS Gothic" w:hAnsi="MS Mincho;MS Gothic"/>
          <w:sz w:val="20"/>
          <w:szCs w:val="20"/>
        </w:rPr>
        <w:t>??</w:t>
      </w:r>
      <w:r>
        <w:rPr>
          <w:sz w:val="20"/>
          <w:szCs w:val="20"/>
        </w:rPr>
        <w:t>柳枝也绿了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其他的小朋友能试试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.</w:t>
      </w:r>
      <w:r>
        <w:rPr>
          <w:sz w:val="20"/>
          <w:szCs w:val="20"/>
        </w:rPr>
        <w:t>自由读感悟。说说你还知道了什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C. </w:t>
      </w:r>
      <w:r>
        <w:rPr>
          <w:sz w:val="20"/>
          <w:szCs w:val="20"/>
        </w:rPr>
        <w:t>你们觉得这情景怎么样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那你们能把这种美表现出来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自己试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指名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评议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喜欢做小燕子的站起来齐读并表演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红色黄色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A. </w:t>
      </w:r>
      <w:r>
        <w:rPr>
          <w:sz w:val="20"/>
          <w:szCs w:val="20"/>
        </w:rPr>
        <w:t>你最喜欢谁说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说说理由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用上“ 因为</w:t>
      </w:r>
      <w:r>
        <w:rPr>
          <w:rFonts w:eastAsia="MS Mincho;MS Gothic" w:ascii="MS Mincho;MS Gothic" w:hAnsi="MS Mincho;MS Gothic"/>
          <w:sz w:val="20"/>
          <w:szCs w:val="20"/>
        </w:rPr>
        <w:t>??</w:t>
      </w:r>
      <w:r>
        <w:rPr>
          <w:sz w:val="20"/>
          <w:szCs w:val="20"/>
        </w:rPr>
        <w:t>所以</w:t>
      </w:r>
      <w:r>
        <w:rPr>
          <w:rFonts w:eastAsia="MS Mincho;MS Gothic" w:ascii="MS Mincho;MS Gothic" w:hAnsi="MS Mincho;MS Gothic"/>
          <w:sz w:val="20"/>
          <w:szCs w:val="20"/>
        </w:rPr>
        <w:t>??</w:t>
      </w:r>
      <w:r>
        <w:rPr>
          <w:sz w:val="20"/>
          <w:szCs w:val="20"/>
        </w:rPr>
        <w:t>”</w:t>
      </w:r>
      <w:r>
        <w:rPr>
          <w:sz w:val="20"/>
          <w:szCs w:val="20"/>
        </w:rPr>
        <w:t>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B.</w:t>
      </w:r>
      <w:r>
        <w:rPr>
          <w:sz w:val="20"/>
          <w:szCs w:val="20"/>
        </w:rPr>
        <w:t>指导朗读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美、争论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  <w:r>
        <w:rPr>
          <w:sz w:val="20"/>
          <w:szCs w:val="20"/>
        </w:rPr>
        <w:t>角色表演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感受春雨的美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过渡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同学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们想争论一下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现在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们都是可爱的鸟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 xml:space="preserve">“ </w:t>
      </w:r>
      <w:r>
        <w:rPr>
          <w:sz w:val="20"/>
          <w:szCs w:val="20"/>
        </w:rPr>
        <w:t>小燕子“”小麻雀“”黄莺”赶快飞到你的好伙伴身边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告诉他们春雨是什么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组成四人小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请你在小组内找到一个适合自己的角色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读一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指名小组练习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评价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再指名表演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3) </w:t>
      </w:r>
      <w:r>
        <w:rPr>
          <w:sz w:val="20"/>
          <w:szCs w:val="20"/>
        </w:rPr>
        <w:t>请小组内的同学们分角色戴上头饰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汇报朗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sz w:val="20"/>
          <w:szCs w:val="20"/>
        </w:rPr>
        <w:t>互相评价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加深感悟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小鸟们对春雨的色彩看法不一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都认为自己说得对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所以论得很激烈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你们觉得刚才那组同学读得怎样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请你感悟当时小鸟们的心情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读出小鸟们争论时说话的语气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可以加上动作辅助朗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3) </w:t>
      </w:r>
      <w:r>
        <w:rPr>
          <w:sz w:val="20"/>
          <w:szCs w:val="20"/>
        </w:rPr>
        <w:t>再请一组同学戴上头饰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上动作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汇报朗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sz w:val="20"/>
          <w:szCs w:val="20"/>
        </w:rPr>
        <w:t>找出描写春雨落下来样子的词语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落、淋、洒、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感悟用词之美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指导朗读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  <w:r>
        <w:rPr>
          <w:sz w:val="20"/>
          <w:szCs w:val="20"/>
        </w:rPr>
        <w:t>～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sz w:val="20"/>
          <w:szCs w:val="20"/>
        </w:rPr>
        <w:t>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[</w:t>
      </w:r>
      <w:r>
        <w:rPr>
          <w:rStyle w:val="StrongEmphasis"/>
          <w:sz w:val="20"/>
          <w:szCs w:val="20"/>
        </w:rPr>
        <w:t>设计意图</w:t>
      </w:r>
      <w:r>
        <w:rPr>
          <w:rStyle w:val="StrongEmphasis"/>
          <w:rFonts w:eastAsia="楷体_GB2312" w:cs="TimesNewRoman;Times New Roman" w:ascii="TimesNewRoman;Times New Roman" w:hAnsi="TimesNewRoman;Times New Roman"/>
          <w:sz w:val="20"/>
          <w:szCs w:val="20"/>
        </w:rPr>
        <w:t>:</w:t>
      </w:r>
      <w:r>
        <w:rPr>
          <w:rFonts w:eastAsia="楷体_GB2312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联系学生生活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理解“ 争论”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巧妙推进学生与文本的对话进程“。书读百遍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其义自现”，运用多种形式的读来达到理解课文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提高阅读能力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进行语言训练的目的。在理解课文的基础上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通过学生分角色表演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从情感上充分熏陶学生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加深对课文的理解</w:t>
      </w:r>
      <w:r>
        <w:rPr>
          <w:rFonts w:ascii="TimesNewRoman;Times New Roman" w:hAnsi="TimesNewRoman;Times New Roman" w:cs="TimesNewRoman;Times New Roman" w:eastAsia="楷体_GB2312"/>
          <w:sz w:val="20"/>
          <w:szCs w:val="20"/>
        </w:rPr>
        <w:t>，</w:t>
      </w:r>
      <w:r>
        <w:rPr>
          <w:sz w:val="20"/>
          <w:szCs w:val="20"/>
        </w:rPr>
        <w:t>有效地进行语言训练。</w:t>
      </w:r>
      <w:r>
        <w:rPr>
          <w:sz w:val="20"/>
          <w:szCs w:val="20"/>
        </w:rPr>
        <w:t>]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四、美读第六自然段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雨不停地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我们一起来听听春雨是怎样说的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sz w:val="20"/>
          <w:szCs w:val="20"/>
        </w:rPr>
        <w:t>指名学生朗读课文的最后一个自然段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.</w:t>
      </w:r>
      <w:r>
        <w:rPr>
          <w:sz w:val="20"/>
          <w:szCs w:val="20"/>
        </w:rPr>
        <w:t>请你打开书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自己读一读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思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春雨为什么下得更欢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3.</w:t>
      </w:r>
      <w:r>
        <w:rPr>
          <w:sz w:val="20"/>
          <w:szCs w:val="20"/>
        </w:rPr>
        <w:t>体会“ 沙沙沙”的读法。引导学生体会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读“ 沙沙沙”时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语气要逐渐加强有力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注意与开头一段的区别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启发学生由表及里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逐步深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训练学生的语感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培养学生的想象力和创新思维能力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五、小结拓展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植物的生长与春雨有关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在春雨的滋润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树叶吐绿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花儿盛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>大地呈现一派生机勃勃的景象。所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雨的色彩是美丽的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.</w:t>
      </w:r>
      <w:r>
        <w:rPr>
          <w:sz w:val="20"/>
          <w:szCs w:val="20"/>
        </w:rPr>
        <w:t>想象说话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激发对春雨、对大自然的爱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1) </w:t>
      </w:r>
      <w:r>
        <w:rPr>
          <w:sz w:val="20"/>
          <w:szCs w:val="20"/>
        </w:rPr>
        <w:t>春雨真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sz w:val="20"/>
          <w:szCs w:val="20"/>
        </w:rPr>
        <w:t>给大地披上了彩衣。在小动物的眼中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雨还可能是什么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  <w:r>
        <w:rPr>
          <w:rFonts w:ascii="TimesNewRoman;Times New Roman" w:hAnsi="TimesNewRoman;Times New Roman" w:cs="TimesNewRoman;Times New Roman" w:eastAsia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会落到什么地方呢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2) </w:t>
      </w:r>
      <w:r>
        <w:rPr>
          <w:sz w:val="20"/>
          <w:szCs w:val="20"/>
        </w:rPr>
        <w:t>按句式说一说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春雨是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) </w:t>
      </w:r>
      <w:r>
        <w:rPr>
          <w:sz w:val="20"/>
          <w:szCs w:val="20"/>
        </w:rPr>
        <w:t>。你们瞧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雨落在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) ,( ) </w:t>
      </w:r>
      <w:r>
        <w:rPr>
          <w:sz w:val="20"/>
          <w:szCs w:val="20"/>
        </w:rPr>
        <w:t>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) </w:t>
      </w:r>
      <w:r>
        <w:rPr>
          <w:sz w:val="20"/>
          <w:szCs w:val="20"/>
        </w:rPr>
        <w:t>了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3) </w:t>
      </w:r>
      <w:r>
        <w:rPr>
          <w:sz w:val="20"/>
          <w:szCs w:val="20"/>
        </w:rPr>
        <w:t>小朋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让我们睁开明亮的眼睛去观察春雨吧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! </w:t>
      </w:r>
      <w:r>
        <w:rPr>
          <w:sz w:val="20"/>
          <w:szCs w:val="20"/>
        </w:rPr>
        <w:t>那春雨到底是什么颜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？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课件出示春雨姐姐的话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亲爱的小朋友们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我本身是无色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透明的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但能给大地带来万紫千红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sz w:val="20"/>
          <w:szCs w:val="20"/>
        </w:rPr>
        <w:t>画一幅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展现春雨的色彩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sz w:val="20"/>
          <w:szCs w:val="20"/>
        </w:rPr>
        <w:t>从课文或课外读物中搜集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描写春天的词语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读读记记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设计意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sz w:val="20"/>
          <w:szCs w:val="20"/>
        </w:rPr>
        <w:t>动手实践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积累语言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不仅能促进学生书面语言的发展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更促进了学生思维的发展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板书设计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春雨的色彩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燕子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绿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麻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红色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小黄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 </w:t>
      </w:r>
      <w:r>
        <w:rPr>
          <w:sz w:val="20"/>
          <w:szCs w:val="20"/>
        </w:rPr>
        <w:t>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sz w:val="20"/>
          <w:szCs w:val="20"/>
        </w:rPr>
        <w:t>黄色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rStyle w:val="StrongEmphasis"/>
          <w:sz w:val="20"/>
          <w:szCs w:val="20"/>
        </w:rPr>
        <w:t>课后反思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一、激发兴趣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自主识字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识字写字是一年级的教学重点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学生通过一个学期的学习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已经掌握了一些自主识字的方法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通过自学、小组同学合作交流等方式能够学好生字。但是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识字量大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巩固识字是难点。教学本课必须遵循学生的认知规律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尊重学生已有的认知水平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以学生的发展为准则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>激发学生的学习兴趣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营造轻松、和谐的学习氛围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诱发学生在朗读中自主识字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组织学生在活动中合作学习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引导学生联系生活实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  <w:r>
        <w:rPr>
          <w:sz w:val="20"/>
          <w:szCs w:val="20"/>
        </w:rPr>
        <w:t>理解词义。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二、关注个性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加强体验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在学生眼里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春天是一幅七彩的画、一首无言的诗、一首悠扬的歌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对课文中所描写的景物他们太熟悉不过了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所以理解课文内容不是难点。如何通过朗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感受课文的韵味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激发学生对春天和大自然的喜爱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培养学生的创造力、想象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Style15"/>
        <w:spacing w:lineRule="atLeast" w:line="340"/>
        <w:ind w:firstLine="400"/>
        <w:rPr>
          <w:sz w:val="18"/>
          <w:szCs w:val="18"/>
        </w:rPr>
      </w:pPr>
      <w:r>
        <w:rPr>
          <w:sz w:val="20"/>
          <w:szCs w:val="20"/>
        </w:rPr>
        <w:t>力是难以把握的。因此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教师要精心选择教学策略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创设情境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再现生活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引领学生在自然中发现美、欣赏美</w:t>
      </w:r>
      <w:r>
        <w:rPr>
          <w:rFonts w:ascii="TimesNewRoman;Times New Roman" w:hAnsi="TimesNewRoman;Times New Roman" w:cs="TimesNewRoman;Times New Roman"/>
          <w:sz w:val="20"/>
          <w:szCs w:val="20"/>
        </w:rPr>
        <w:t>，</w:t>
      </w:r>
      <w:r>
        <w:rPr>
          <w:sz w:val="20"/>
          <w:szCs w:val="20"/>
        </w:rPr>
        <w:t>在朗读中感受美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NewRoman">
    <w:altName w:val="Times New Roman"/>
    <w:charset w:val="00"/>
    <w:family w:val="roman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2:15:00Z</dcterms:modified>
  <cp:revision>2</cp:revision>
  <dc:subject/>
  <dc:title>　　一、教材简说</dc:title>
</cp:coreProperties>
</file>