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材简介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《春天在哪里》是人教版课程标准实验教材第二册“语文园地一”中的口语交际训练题目。这次训练主要是通过让学生找春天和用不同的方式赞美春天，来丰富见闻，增加感受，以激发学生热爱大自然的情感，提高学生的口语交际能力。为了保证这次训练能收到良好的效果，教材在本次训练前的“识字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中已经提出了让学生感受春天的要求：“你听到春天的声音了吗？你看到春天的色彩了吗？快来画一画美丽的春天，快去找一找春天在哪里。”同时，第一单元教材所选编的</w:t>
      </w:r>
      <w:r>
        <w:rPr>
          <w:sz w:val="18"/>
          <w:szCs w:val="18"/>
        </w:rPr>
        <w:t>4</w:t>
      </w:r>
      <w:r>
        <w:rPr>
          <w:sz w:val="18"/>
          <w:szCs w:val="18"/>
        </w:rPr>
        <w:t>篇课文，也都从不同的角度反映了“春天”的特点。这些内容为学生进行本次口语交际训练，打下了良好的基础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引导学生观察春天，了解春天的特点，培养审美情趣，激发对大自然的热爱之情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引导学生在具体的口语交际过程中，学习用恰当的语言、歌声、图画等表现春天的美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通过口语交际中的交流、评价，让学生在增强口语交际能力的同时，丰富自己的见闻和感受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准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课前按“识字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课后练习中的提示和要求，搜集描绘春天的图片、资料。同时，每人画一幅表现春天的图画，学唱一首赞美春天的歌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教师设计制作多媒体课件一组。（或相关的图片、教具）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一、创设情境，歌唱春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件，激趣引入。（配乐课件：春姑娘笑着对小朋友们说：“小朋友们，你们好，我是春姑娘。早就听说你们非常喜欢我，能不能唱一唱赞美我的歌，讲一讲和我有关的故事，背一背描绘我的古诗或课文，说一说关于我的心里话呢？”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唱一唱。让学生用多种方法唱赞美春天的歌。（唱歌方式要多样，如独唱、小组唱、合唱等；唱歌内容要丰富，如《嘀哩嘀哩》《小鸟小鸟》《小燕子》等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背一背。鼓励学生背诵描绘春天的古诗、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用竞赛的方式，背诵课内学过的古诗、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用展示的方式，鼓励学生背诵课外自学的古诗、文章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小结奖励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说一说。引导学生说说关于春天的心里话。（可以说说发生在春天的有趣的故事，可以说说春天是一个什么样的季节，也可以说说自己的想法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四人小组或自找伙伴组成小组在一起议一议，说一说。说的时候，鼓励用上以前学过的词语。如：春回大地、万物复苏、柳绿桃红、百花盛开等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挑选一二名说得好的在全班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说话示例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春天，我们在公园放风筝，我们在树林里捉迷藏……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．春天是美好的季节，小学生在校园里放飞理想，农民伯伯在田野里播种希望……</w:t>
      </w:r>
    </w:p>
    <w:p>
      <w:pPr>
        <w:pStyle w:val="Style15"/>
        <w:ind w:firstLine="480"/>
        <w:rPr/>
      </w:pPr>
      <w:r>
        <w:rPr>
          <w:sz w:val="18"/>
          <w:szCs w:val="18"/>
        </w:rPr>
        <w:t>C</w:t>
      </w:r>
      <w:r>
        <w:rPr>
          <w:sz w:val="18"/>
          <w:szCs w:val="18"/>
        </w:rPr>
        <w:t>．我喜欢春天的大地，小草发芽，百花盛开；我喜欢春天的天空，阳光明媚，晴空万里……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二、多法并用，展示春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件──春姑娘：春天的一切都是美好的，在这个美好的季节里，你看到了什么，听到了什么，搜集了哪些精彩的图片和文章呢？快快和同学们交流交流吧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说说春天的见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小组交流。让学生用自己的语言，选择自己喜欢的方式，说说春天里自己看到了哪些景物，听到了哪些声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试一试，用歌词的形式把春天的见闻说出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说话示例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春天在哪里？春天在哪里？春天在那青翠的山林里。这里有</w:t>
      </w:r>
      <w:r>
        <w:rPr>
          <w:sz w:val="18"/>
          <w:szCs w:val="18"/>
        </w:rPr>
        <w:t>___________</w:t>
      </w:r>
      <w:r>
        <w:rPr>
          <w:sz w:val="18"/>
          <w:szCs w:val="18"/>
        </w:rPr>
        <w:t>，这里有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，还有那</w:t>
      </w:r>
      <w:r>
        <w:rPr>
          <w:sz w:val="18"/>
          <w:szCs w:val="18"/>
        </w:rPr>
        <w:t>___________</w:t>
      </w:r>
      <w:r>
        <w:rPr>
          <w:sz w:val="18"/>
          <w:szCs w:val="18"/>
        </w:rPr>
        <w:t>。（用《嘀哩嘀哩》歌词形式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．蓝天里，有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，树林里，有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，小鸟小鸟，你自由飞翔。（用《小鸟小鸟》歌词形式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练一练，用口头作文的形式，把自己的所见所闻说出来。（个人练习，小组交流，全班展示，综合评讲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展示搜集的图片、资料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小组展示、交流。交流过程中，先把搜集的东西展示给同组的伙伴看，然后再向大家作具体介绍：我展示的是什么，它讲的是什么内容，我为什么要展示这个内容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选派代表在全班展示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评一评，看谁展示得最精彩，评出最佳选手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三、创造想象，描绘春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件──春姑娘：亲爱的小朋友，我知道你们十分聪明！课前你们不仅学唱了歌曲，背诵了诗文，还为我准备了心爱的礼物──精美的图画。现在就请你们把礼物拿出来吧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自找伙伴展示自己的图画。展示时，要向同伴们说一说画的是什么，为什么要这样画。如果同伴们提出某些问题，要详细解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全班展示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评出“最佳绘画手”“最佳展示者”各五名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四、回顾小结，增强感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件──春姑娘：我真高兴，一节课里，你们既送给了我动听的歌声，感人的故事，又送给了我多彩的图片，精美的礼物。我向你们表示衷心的感谢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老师导语：我们用热烈的掌声向春姑娘表示感谢！同学们，春天是一幅七彩的画，一首无言的诗，一曲悠扬的歌，一个讲不完的故事……让我们伸出双手，拥抱春天，把春姑娘永远留在我们的身边吧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学生自由发言，谈谈这节课的收获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播放歌曲《春天在哪里》，下课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五、拓展活动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与同学们一起动手，把课堂上展示的精美图片张贴在教室的“学习园地”里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搜集、阅读描绘春天的图画、诗文，与同伴合作，以《迷人的春天》为题目编一本图画诗文小集子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3:24:00Z</dcterms:modified>
  <cp:revision>6</cp:revision>
  <dc:subject/>
  <dc:title>　　一、教材简说</dc:title>
</cp:coreProperties>
</file>