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文戈老师在上义务教育课程标准实验语文教科书（人教版）一年级（下册）《棉鞋里的阳光》的一个教学片段为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刚才，小朋友们预习了课文，又认识了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cs="宋体;SimSun"/>
          <w:kern w:val="0"/>
          <w:sz w:val="24"/>
        </w:rPr>
        <w:t>个生字新朋友，还把他们送回到课文中去再读再认。下面请小朋友们再听朗读录音。（放录音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（急切地）错了，错了！题目是《棉鞋里的阳光》，不是《棉被里的阳光》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（惊讶地）错了？糟了！录音后忘了核对课文，出错的地方肯定还不少。那就请大家合上课本，从头听起，找找老师的错，谁找出最多，谁帮助老师也就最大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学生听完录音，互相交流核对纠错情况，纷纷发言指出错处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瞧我，太马虎了，一篇文章读错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cs="宋体;SimSun"/>
          <w:kern w:val="0"/>
          <w:sz w:val="24"/>
        </w:rPr>
        <w:t>处，大家帮我指出来了，谢谢大家。下面请你们打开课文，边听录音边找错，将录音与原文对照分析，举出实例，说明原文为啥更好。发言时先读原文，再指出录音错误，最后说清原文为啥好。（再放录音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“妈妈在给奶奶晒棉被”，录音少了“给奶奶”，不清楚晒谁的棉被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是呀，丢了“奶奶”，（生笑，指出：“是‘给奶奶”’）对，丢了“给奶奶”，晒的棉被可指妈妈的，也可指小峰的，看来说话写话还得交待清楚对象才行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“奶奶的棉被一点儿也没湿，干吗要晒呢？”录音少了“一点儿”，没原句好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怎么没原句好？这不是更简洁吗？（生窘迫，师轻拍其头）老师打你疼吗？（生：不疼）“不疼”与“一点儿也不疼”有区别吗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老师没有真打我，一点也不疼；棉被没沾水，还有妈妈晒，一点儿也没湿，所以——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（接话）所以小峰才更加好奇：“棉被一点儿也没湿，干吗要晒呢？”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很好！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“他轻轻地把奶奶的棉鞋摆在阳光晒到的地方”，录音成了“他把奶奶的棉鞋放在阳光晒不到的地方”，少了“轻轻地”，多了“不”，“摆”改成了“放”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听得真仔细，可录音怎么没原文好呢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多加一个“不”字，棉鞋就晒不成，因为没阳光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对了，多加一个“不”字，把句意都搞反了，看来说话写话，这个“不”字不能乱用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少了“轻轻地”，奶奶会被声音吵醒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吵醒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小峰晒鞋“轻轻地”，就没声音，奶奶就睡得很香甜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谁能用“轻轻地”说句话吗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睡着了，妈妈轻轻地给我盖好被子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闹脾气了，爸爸轻轻地打我屁股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爸爸写东西时，我轻轻地端杯水放在他面前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说得真好！那“放”改成“摆”怎就不好呢？（生沉思，师顺手从粉笔盒中捏了两支粉笔轻置于桌上）这是“放”，（又拿出两支粉笔，先轻放一支，又并排放一支），这是“摆”，整齐地放。下面就请一位小朋友表演一下小峰晒鞋的经过，谁愿表演？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一生表演，余生评议表演效果，再次体会“轻轻地”、“摆”的含义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请想象一下，奶奶知道小峰替她晒棉鞋会怎样说？小峰会怎样回答？同桌的小朋友分角色练习说一说。（指名两位到讲台前说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（扮奶奶）：乖孙子，这么小就懂得关心老人，你真是懂事的好孩子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（扮小峰）：奶奶，老师说，好孩子应该“尊长辈、懂礼貌”，我不光要为您晒鞋，还要帮您做好多事呢！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师：如果你就是小峰，你还会帮奶奶做哪些事呢’！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生：我还会帮奶奶晒枕头、晒棉袄、捶背、盛饭……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【评析】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上述教学片段中，文老师特意创设了一个虚拟的情境——故意用增、删、改等方法“篡改”课文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cs="宋体;SimSun"/>
          <w:kern w:val="0"/>
          <w:sz w:val="24"/>
        </w:rPr>
        <w:t>处，再制成朗读录音，让学生挑刺，“帮助”老师找出错误所在，利用商讨策略，先合上课本倾听，再翻开课本边听边看，边思边辩边演，为服务学生学习，引导学生对文中人物、事件形成“自己的感受和想法”，并“在阅读中积累词语”提供了放矢之“的”。六七岁的孩子上课易于疲劳，有意注意不能持久，教师通过情境创设，让学生给“权威”挑毛病，在“助人为乐”中成了真正的“发现者”，通过近似竞赛的教学活动，激发了学生的内驱力和学习兴趣，创造了接纳的、支持性的、宽容的、自由轻松的学习气氛，有效地提高了注意力。教学中，师生之间、教学内容与学习者之间的距离感消除了，具有争强好胜特点的学生们的探索的需要、自我实现的需要得到了最大的满足，形成了“紧张而活跃”的高潮气氛，提高了教学的效率和质量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8:45:00Z</dcterms:modified>
  <cp:revision>8</cp:revision>
  <dc:subject/>
  <dc:title>　　一、教材简说</dc:title>
</cp:coreProperties>
</file>