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教学目标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认识“先、鹿”等</w:t>
      </w:r>
      <w:r>
        <w:rPr>
          <w:sz w:val="18"/>
          <w:szCs w:val="18"/>
        </w:rPr>
        <w:t>14</w:t>
      </w:r>
      <w:r>
        <w:rPr>
          <w:sz w:val="18"/>
          <w:szCs w:val="18"/>
        </w:rPr>
        <w:t>个生字，会写“先、干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正确、流利、有感情地朗读课文，在分角色朗读中，能读好每个角色的语气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有爱护环境卫生的愿望和行动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教学重点：</w:t>
      </w:r>
      <w:r>
        <w:rPr>
          <w:sz w:val="18"/>
          <w:szCs w:val="18"/>
        </w:rPr>
        <w:t>识记生字，有感情的朗读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bCs/>
          <w:sz w:val="18"/>
          <w:szCs w:val="18"/>
        </w:rPr>
        <w:t>　课时安排：</w:t>
      </w:r>
      <w:r>
        <w:rPr>
          <w:sz w:val="18"/>
          <w:szCs w:val="18"/>
        </w:rPr>
        <w:t>两课时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课前准备：</w:t>
      </w:r>
      <w:r>
        <w:rPr>
          <w:sz w:val="18"/>
          <w:szCs w:val="18"/>
        </w:rPr>
        <w:t>生字卡片、课件、小动物头饰。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教学过程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一课时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一、激发兴趣，引入新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出示课件：一条长长的小路，路上铺着花花绿绿的鹅卵石，两旁都是美丽鲜花和绿树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谈话引入：鸭先生的门前有一条小路。你们看这是一条什么样儿的小路呢？</w:t>
      </w:r>
      <w:r>
        <w:rPr>
          <w:sz w:val="18"/>
          <w:szCs w:val="18"/>
        </w:rPr>
        <w:t>(</w:t>
      </w:r>
      <w:r>
        <w:rPr>
          <w:sz w:val="18"/>
          <w:szCs w:val="18"/>
        </w:rPr>
        <w:t>指名说</w:t>
      </w:r>
      <w:r>
        <w:rPr>
          <w:sz w:val="18"/>
          <w:szCs w:val="18"/>
        </w:rPr>
        <w:t>)</w:t>
      </w:r>
      <w:r>
        <w:rPr>
          <w:sz w:val="18"/>
          <w:szCs w:val="18"/>
        </w:rPr>
        <w:t>同学们，美丽的小路上还发生了一个有趣的故事呢？请同学们打开书，让我们一起来学习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课——《美丽的小路》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板书课题，并读题：</w:t>
      </w:r>
      <w:r>
        <w:rPr>
          <w:sz w:val="18"/>
          <w:szCs w:val="18"/>
        </w:rPr>
        <w:t>11</w:t>
      </w:r>
      <w:r>
        <w:rPr>
          <w:sz w:val="18"/>
          <w:szCs w:val="18"/>
        </w:rPr>
        <w:t>美丽的小路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bCs/>
          <w:sz w:val="18"/>
          <w:szCs w:val="18"/>
        </w:rPr>
        <w:t>　二、初读课文，认识生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指名学生借助拼音逐段读课文，要求同学们一边听读。一边用笔圈出生字、标出自然段。在读至相应自然段时出示生字，教师引导学生认读、试着组词，并联系上下文理解“不久、堆积”等词语的意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课件出示带有拼音的生字，学生借助拼音自主识字，教师巡回指导；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集体交流认读生字，并联系课文试着给生字组词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课件出示没有拼音的生字，以小组为单位开火车赛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课件出示课文中带有本课生字的句子，指导学生朗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鹿先生慢慢地从小路上走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小路上堆积了许多垃圾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鸭先生推来一辆小车，拿来一把扫帚，认真地清扫小路上的垃圾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没过多久，一条干干净净的小路又出现了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三、创设情境，指导朗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指导朗读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自然段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谈话引入：同学们读得多好呀！下面就让我们一起到美丽的小路上散散步吧！（出示课件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一条长长的小路，路上铺着花花绿绿的鹅卵石，路旁开着五颜六色的鲜花，还有一栋小鸭住的房子。）看，兔姑娘和鹿先生也赶来了，它们走在美丽的小路上，会说些什么呢？请同学们自己读一读第二、三自然段，找出兔姑娘和鹿先生说的话，并用横线勾画出来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教师巡回指导学生，然后集中交流读 “啊，多美的小路啊！”这句话，体会它们的快乐心情。（板书：美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指导朗读第</w:t>
      </w:r>
      <w:r>
        <w:rPr>
          <w:sz w:val="18"/>
          <w:szCs w:val="18"/>
        </w:rPr>
        <w:t>5—8</w:t>
      </w:r>
      <w:r>
        <w:rPr>
          <w:sz w:val="18"/>
          <w:szCs w:val="18"/>
        </w:rPr>
        <w:t>自然段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谈话引入：这条小路真是太美了，朋友们都喜欢在小路上散散步，说说话，可是过不了多久，美丽的小路不见了。这是怎么回事呢？（出示课件</w:t>
      </w:r>
      <w:r>
        <w:rPr>
          <w:sz w:val="18"/>
          <w:szCs w:val="18"/>
        </w:rPr>
        <w:t>3——</w:t>
      </w:r>
      <w:r>
        <w:rPr>
          <w:sz w:val="18"/>
          <w:szCs w:val="18"/>
        </w:rPr>
        <w:t>小路上倒满了垃圾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引导学生看图后，并读一读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到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自然段，看看这时候兔姑娘、鹿先生又会说些什么？（指导朗读兔姑娘等的不同的语气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教师或同学引读叙述语言，戴头饰的学生分角色朗读，结合“皱起了眉头、捂住了鼻子、叫起来、一拍脑袋”等内容，评一评看谁读得好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指导朗读第</w:t>
      </w:r>
      <w:r>
        <w:rPr>
          <w:sz w:val="18"/>
          <w:szCs w:val="18"/>
        </w:rPr>
        <w:t>10—12</w:t>
      </w:r>
      <w:r>
        <w:rPr>
          <w:sz w:val="18"/>
          <w:szCs w:val="18"/>
        </w:rPr>
        <w:t>自然段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谈话引入：鸭先生说“我一定要把美丽的小路找回来”， （出示课件</w:t>
      </w:r>
      <w:r>
        <w:rPr>
          <w:sz w:val="18"/>
          <w:szCs w:val="18"/>
        </w:rPr>
        <w:t>4——</w:t>
      </w:r>
      <w:r>
        <w:rPr>
          <w:sz w:val="18"/>
          <w:szCs w:val="18"/>
        </w:rPr>
        <w:t>小鸭、小兔和小鹿一起清扫小路的情境图。）看，鸭先生推来一辆小车，拿来一把扫帚，在小路上认真地清扫起来。兔姑娘和鹿先生看见了，也提着水壶赶来帮忙。它们给花儿浇浇水，给小路洗洗澡，（出示课件）美丽的小路又找回来了。瞧，它们多开心呀！你能把它们的快乐心情读出来吗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分组朗读。引导学生重读“香、亮”，体会小动物的快乐心情，然后齐读最后一段鸭先生的话。（板书：香、亮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提出问题：同学们，鸭先生和它的朋友们清理了垃圾，美丽的小路又回来了。你们知道小路上的这些垃圾是怎么来的吗？下节课我们一起来讨论这个问题吧！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四、指导写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课件出示“先、干”两个字，请学生认读，讨论写法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练习书写，同桌交流评价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附：板书设计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　　　　　　　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drawing>
          <wp:inline distT="0" distB="0" distL="0" distR="0">
            <wp:extent cx="182880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二课时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bCs/>
          <w:sz w:val="18"/>
          <w:szCs w:val="18"/>
        </w:rPr>
        <w:t>　一、巩固生字新词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引入：今天我们继续学习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课《美丽的小路》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出示由本课生字组成的生字卡片，请学生比赛读，并把卡片奖给读得好的同学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小组开火车读词语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先生 小鹿慢慢 堆积 鼻子 脑袋 奇怪 推来 赶来 不久 干净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bCs/>
          <w:sz w:val="18"/>
          <w:szCs w:val="18"/>
        </w:rPr>
        <w:t>　二、指导朗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课件出示课文后面“我会读”中的三个句子，体会三种不同的说话语气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美丽的小路不见了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美丽的小路怎么不见了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我一定要把美丽的小路找回来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讨论：美丽的小路怎么不见了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指导学生朗读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自然段，要求读正确，读流利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指导读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自然段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引入：鸭先生说，他一定要把把美丽的小路找回来。它是怎样做的呢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出示课件——课文的插图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观察图画，让学生用自己的话说说图中的情境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同桌间互读课文，集体交流，理解“推来、拿来、提着”等词语的意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比较句子，学习重叠词“干干净净”的表达方法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一条干净的小路又出现了。一条干干净净的小路又出现了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分角色朗读全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三、演一演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回顾课文内容，让学生带头饰、做动作、模仿小动物的语气，自愿组合选择角色进行表演，个别地方学生还可以展开想象，其它同学读旁白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b/>
          <w:bCs/>
          <w:sz w:val="18"/>
          <w:szCs w:val="18"/>
        </w:rPr>
        <w:t>　四、拓展延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同学们，你们知道鸭先生门前的垃圾是怎么来的吗？联系课文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自然段“这都怪我”理解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我们周围的垃圾是从哪里来的？这此垃圾又到哪里去了呢？引导学生联系生活实际讨论，并学会关注生活，保护环境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课件出示校园一角图片，激情朗读：“让美丽的校园永远和我们在一起吧！”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五、指导写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出示田字格中“赶、起、明、净”四个字，学生认读、交流识记方法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指导写字：注意“赶、起”先写走字旁，“明、净”做到左窄右宽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六、练习：有感情地朗读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附：板书设计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　　　　　　　　　保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美丽的小路            从自己 从身边做起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　　　　　　　　　爱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07:00Z</dcterms:modified>
  <cp:revision>11</cp:revision>
  <dc:subject/>
  <dc:title>　　一、教材简说</dc:title>
</cp:coreProperties>
</file>