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sz w:val="18"/>
          <w:szCs w:val="18"/>
        </w:rPr>
        <w:t>【</w:t>
      </w:r>
      <w:r>
        <w:rPr>
          <w:rStyle w:val="StrongEmphasis"/>
          <w:sz w:val="18"/>
          <w:szCs w:val="18"/>
        </w:rPr>
        <w:t>实录</w:t>
      </w:r>
      <w:r>
        <w:rPr>
          <w:sz w:val="18"/>
          <w:szCs w:val="18"/>
        </w:rPr>
        <w:t>】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同学们，今天我给大家带来了一位老朋友，（</w:t>
      </w:r>
      <w:r>
        <w:rPr>
          <w:sz w:val="18"/>
          <w:szCs w:val="18"/>
        </w:rPr>
        <w:t>CAI</w:t>
      </w:r>
      <w:r>
        <w:rPr>
          <w:sz w:val="18"/>
          <w:szCs w:val="18"/>
        </w:rPr>
        <w:t>课件出示鸭先生）它是我们早已认识的环保小卫士鸭先生，它给我们带来了什么？你看到什么就大声说。（</w:t>
      </w:r>
      <w:r>
        <w:rPr>
          <w:sz w:val="18"/>
          <w:szCs w:val="18"/>
        </w:rPr>
        <w:t>CAI</w:t>
      </w:r>
      <w:r>
        <w:rPr>
          <w:sz w:val="18"/>
          <w:szCs w:val="18"/>
        </w:rPr>
        <w:t>课析出示各种垃圾图片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生大声说出了各种垃圾名称：易拉罐、塑料袋、废纸、菜渣、果皮等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这些都是我们身边的垃圾，（出示课题“我们身边的垃圾”）我们身边的垃圾是从哪儿来的？你发现了什么？在四人小组交流吧。在交流之前你想提醒大家注意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四人小组要合作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其他小朋友说话时我要认真听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是一个爱学习的孩子。今天大家就尽情交流吧，看谁听得认真，说得清楚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生以四人小组形式讨论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谁能把你的发现和小朋友分享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香蕉吃完后剩下的香蕉皮就成了垃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我听明白了，你说在吃水果的过程中会产生垃圾，对吗？（贴写有“果皮”的图片）你说话的声音真响亮，是我们学习的好榜样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饮料喝完了，饮料罐就是垃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这也让你发现了。（贴写有“易拉罐”的图片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一次性饭盒、一次性塑料袋都是垃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对呀，说得不错。（贴写有“塑料袋”的图片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吃鱼时鱼刺不能吃就成了垃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善于在生活中发现，难怪你知道得这么多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边说边贴写有“菜渣”“废纸”“塑料瓶”的图片和企鹅形状的垃圾桶）就这样，人们总是把一些没用的又不想留下来的东西都扔到垃圾桶里，垃圾桶里的垃圾越来越多，你推我挤、吵吵嚷嚷的。嘘！仔细听听，它们正在说悄悄话呢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CAI</w:t>
      </w:r>
      <w:r>
        <w:rPr>
          <w:sz w:val="18"/>
          <w:szCs w:val="18"/>
        </w:rPr>
        <w:t>课件播放垃圾的对话。废纸说：“我的身体被菜汁弄湿了，发霉了，还有一股难闻的臭味呢！”塑料瓶说：“我的身体快被挤破了，真难受！”易拉罐说：“别挤了，我的身体变形了。”垃圾齐说：“哎！人们扔的垃圾越来越多，再这样下去，地球先生不知道会变成什么样，真让人着急！”地球先生说：“是呀，如果再这样下去，我的身上到处都会是苍蝇和臭虫，小动物们也没有了家，人类就更难生存了！”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地球先生该怎么办呢？小朋友们都感到着急了，大家调查到哪些处理垃圾的方法了？告诉你同桌的小朋友，好吗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生同桌讨论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谁把自己调查到的办法告诉大家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调查到处理垃圾的方法是把报纸拿到废物回收站卖掉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（弯腰作询问状）请问你怎么知道的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妈妈告诉我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妈妈知道的真多。谢谢你的回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不用谢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把橘子皮洗干净，放在瓶子里，放点盐和糖，泡一个星期，就可以用橘子皮泡水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原来橘子皮也这么有用啊，你怎么知道的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看奶奶教爸爸这样做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这也让你记住了，原来生活也是学习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可以把不能回收的垃圾烧掉，然后高温发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请问你是怎么知道的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是上网查资料知道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难怪你的小脑袋记住了这么多知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可以燃烧、填埋垃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人们真聪明，为地球先生想到了这么多处理垃圾的方法。为了奖励小朋友这么会学习，老鸭先生决定带小朋友到垃圾处理厂见识见识，大家愿意吗？好，一起出发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CAI</w:t>
      </w:r>
      <w:r>
        <w:rPr>
          <w:sz w:val="18"/>
          <w:szCs w:val="18"/>
        </w:rPr>
        <w:t>课件播放“垃圾的处理方法”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用上了大人们处理垃圾的方法，保护好环境，地球先生自然有救了。哦，说到地球先生，我要告诉大家一个最新的消息，在今年的世界环保日，我们学校决定评选一批优秀的环保小卫士，和鸭先生一起宣传保护地球先生，谁愿意参加评选？（学生兴趣盎然，纷纷举手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要当环保小卫士，必须先说说你处理垃圾的想法，我们在学完“保护环境”这一组课文后，有的小朋友做了小制作，有的画了画，赶快拿出来吧！待会儿音乐一响，小朋友就把你处理垃圾的想法和好朋友说说，听听他有什么疑问，或给你提更好的建议，然后我们再来评选环保小卫士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音乐声起，生找同学交流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哪位小朋友说说你的想法？在我们的展示台上展示展示（贴卡片“展示台”）其他小朋友有问题或建议的可以提出来，你也是为环保作贡献的小卫士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的房间里废纸太多了，丢了太可惜，我就做了一些尖顶帽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哦，我听明白了，这就是你处理垃圾的想法，你把垃圾变成有用的东西，说得非常清楚，有一张能说会道的小嘴巴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请问你为什么要做尖顶帽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过生日的时候戴的，过生日戴尖顶帽挺有意思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谢谢你的回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不用谢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把废物变成自己的生日礼物，真是好办法！刚才这两位小朋友一问一答，眼睛望着对方，非常大方，很会交流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请问为什么你能想到我却想不到呢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灵机一动就想到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“灵机一动”这个词用得真好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谢谢你的回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不用谢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这位小朋友废物利用，你们说他能不能评为环保小卫士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能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还有哪些小朋友是废物利用的，把你的作品放到展示台上来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生把小制作放在讲坛的长桌上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瞧，这些小制作各有各的创意，确实让我们大开眼界。你最喜欢这里的哪一个作品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最喜欢那个摩天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请问你为什么喜欢它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因为这摩天轮很难做，我没有想到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善于向比你能干的小朋友学习，相信你也会是小制作能手。这么出色的作品是谁做的？我们用掌声请他上来，介绍自己的作品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做的是环保风力摩天轮，它不用电来发动，风一吹就可以转，想玩就随时可以玩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老师也想坐上去玩，享受这最环保的摩天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请问你为什么要做这个摩天轮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想用风吹动它，不用电，不会污染环境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谢谢你的回答，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不用谢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是啊，如果我们一起来帮助地球先生，它一定会很高兴的。我好像看到地球先生在鼓掌，谢谢这位环保小卫士呢！还有哪位小朋友也愿意上来说说你喜欢的作品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喜欢这个垃圾箱，它把垃圾分成三种，第一种是有害的，第二种是不可回收的，第三种是可回收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是在表扬这小制作家把垃圾分类分得很清楚，让你一看就知道垃圾往哪儿投。制作这个作品的是谁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这垃圾箱是我和妈妈一起用没有用的纸做的。我还查看书，把“垃圾箱”这三个字写下来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多了不起的小朋友。他说得怎样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他说得很好，说了自己怎样做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在表扬他是吗？我也要表扬你，你听得是那么认真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我觉得这个钢琴很好看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是谁做的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（这是一位柬埔寨小女孩，汉语发音不太准确）是我做的。我是这样做的：我找来没有用的纸，用胶水粘好，再涂上颜色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地球是我们每一个人的家，不论你是中国人，还是外国人，都要去保护它。小朋友除了用小制作的方法为保护地球先生出力，还有其他方法吗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还可以画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谁来展示自己的画？请你来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（把画放在实物投影仪下）我画的是机器人，特别是晚上工作，他的工作是清扫垃圾，把垃圾自动压缩成亮晶晶的星星，发射到太空中，那夜晚就会更美丽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我好像看到了满天亮晶晶的星星在夸你是个环保小卫士呢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请问那个红色的东西是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那是垃圾桶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请问你为什么要画这幅画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因为我觉得现在天上的星星太少了，所以我就画了这幅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请问机器人拿着的是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是苍蝇，苍蝇喜欢闻垃圾的臭味，机器人很讨厌苍蝇，就用夹子夹住苍蝇，把它发射到太空，变成了亮晶晶的星星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苍蝇也能变星星，我们的世界多美好啊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（把画放在实物投影仪下）我画了我和妈妈去商店买篮子，篮子是用来买菜的，用篮子买菜就可以减少用塑料袋，就可以环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和妈妈从自己身边的事情做起，保护好环境。小朋友，你们想到了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请问你为什么要画这幅画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因为塑料袋太多了就会污染环境，所以我要画用篮子来买菜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为什么篮子旁边有这么多东西？是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这是我们平时用的环保袋子，脏了就擦一擦，可以继续用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她笑眯眯地望着别人说话，多会跟别人交流啊！她能不能评为环保小卫士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能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（把学生的画贴在板书“展示台”下）原来小朋友为地球先生想到了这么多办法，可以把垃圾废物利用，变成有用的东西；也可以开动脑筋，制造出各种垃圾处理器；还可以从自己身边的事情做起，减少垃圾。受到你们的启发，我也想到了一个帮助地球先生的方法，想不想知道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在实物投影仪下出示图画）这是我设计的自动压缩箱，只要按下按钮，一整箱的垃圾就能压缩成一个很小的硬块，这样做既不会让灰尘、苍蝇乱飞，也能减轻清洁工人的劳动。小朋友，你们觉得我说得怎样？能评一评吗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你说得很好，说得很清楚，还望着我们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这么注意观察呀！你夸奖我，我也夸奖你，爱学习的孩子。（面向另一位学生）你有什么要说的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你笑眯眯地跟我们说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觉得很舒服是吗？我也看到你笑眯眯地跟我说呢！那么，你看到我画的这个垃圾处理器，你想到了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小朋友头上的是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小朋友看到这个垃圾处理器，他非常高兴，所以加上一个大大的感叹号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那下面的是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这下面是把垃圾压缩成了小硬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谢谢你的回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不客气。你们觉得陈老师能不能评为环保小卫士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能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谢谢你们的夸奖，我会继续努力的。你们的聪明，你们的爱学习，让陈老师佩服不已呢！我们后面听课的老师也想向你们学习呢！你们愿意把自己处理垃圾的想法告诉后面的老师吗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愿意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待会儿，音乐一响，我们可以找刚才没有交流的朋友说，也可以找后面的老师说。如果去找老师说时，我们要注意什么呢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要讲礼貌，要说老师您好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你真是个懂事的孩子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要跟老师说一说你的想法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对，就把你们处理垃圾的想法跟老师说吧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音乐声响起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（拿着自己的小制作或自己的画，到后面听课的老师当中，说自己处理垃圾的想法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音乐声停止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从老师们笑眯眯的脸上，我知道你们刚才一定交流得很愉快。不只是你们高兴，今天地球先生也很高兴，瞧，地球先生笑了，（</w:t>
      </w:r>
      <w:r>
        <w:rPr>
          <w:sz w:val="18"/>
          <w:szCs w:val="18"/>
        </w:rPr>
        <w:t>CAI</w:t>
      </w:r>
      <w:r>
        <w:rPr>
          <w:sz w:val="18"/>
          <w:szCs w:val="18"/>
        </w:rPr>
        <w:t>课件出示地球先生）你们知道地球先生笑什么吗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因为他身上的垃圾减少了许多，所以他笑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小朋友都用实际行动减少身边的垃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他笑自己干净了，身上的颜色都鲜艳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地球先生变漂亮了，他乐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地球先生身上的苍蝇、臭虫都没有了，所以他笑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是的，地球先生觉得舒服了，所以他笑了。他笑还因为你们的可爱，笑你们的会学习，笑你们的聪明能干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：他笑垃圾没有了，他不再担心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地球先生最喜欢和爱护环境的小朋友交朋友了，今天，就让我们一起同唱一首环保的歌，祝愿地球先生明天会更好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CAI</w:t>
      </w:r>
      <w:r>
        <w:rPr>
          <w:sz w:val="18"/>
          <w:szCs w:val="18"/>
        </w:rPr>
        <w:t>课件出示地球先生在微笑。师生随音乐声翩翩起舞、放声歌唱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师：（学生回座）今天我们可以把自己处理垃圾的想法告诉家人，让他们也和我们一起保护好环境，一起来努力，让我们的家园更美好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rFonts w:ascii="楷体_GB2312" w:hAnsi="楷体_GB2312" w:eastAsia="楷体_GB2312"/>
          <w:sz w:val="18"/>
          <w:szCs w:val="18"/>
        </w:rPr>
        <w:t>执教　广东省广州市东山区中星小学　陈　蓉）</w:t>
      </w:r>
    </w:p>
    <w:p>
      <w:pPr>
        <w:pStyle w:val="Style15"/>
        <w:ind w:firstLine="480"/>
        <w:rPr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【</w:t>
      </w:r>
      <w:r>
        <w:rPr>
          <w:rStyle w:val="StrongEmphasis"/>
          <w:rFonts w:ascii="楷体_GB2312" w:hAnsi="楷体_GB2312" w:eastAsia="楷体_GB2312"/>
          <w:sz w:val="18"/>
          <w:szCs w:val="18"/>
        </w:rPr>
        <w:t>评析</w:t>
      </w:r>
      <w:r>
        <w:rPr>
          <w:rFonts w:ascii="楷体_GB2312" w:hAnsi="楷体_GB2312" w:eastAsia="楷体_GB2312"/>
          <w:sz w:val="18"/>
          <w:szCs w:val="18"/>
        </w:rPr>
        <w:t>】</w:t>
      </w:r>
    </w:p>
    <w:p>
      <w:pPr>
        <w:pStyle w:val="Style15"/>
        <w:ind w:firstLine="480"/>
        <w:rPr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语文课程标准在第一学段对口语交际的目标是：“学讲普通话，逐步养成讲普通话的习惯；能认真听别人讲话，努力了解讲话的主要内容；与别人交谈，态度自然大方，有礼貌；有表达的自信心，积极参加讨论，对感兴趣的话题发表自己的意见。”</w:t>
      </w:r>
    </w:p>
    <w:p>
      <w:pPr>
        <w:pStyle w:val="Style15"/>
        <w:ind w:firstLine="480"/>
        <w:rPr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这节课教学构思新颖巧妙，教学进程环环相加，较好地体现口语交际的阶段目标，较好地体现教师课改的新观念：依据教学内容，把握双向互动的口语交际特点，创设多个交际情境──由</w:t>
      </w:r>
      <w:r>
        <w:rPr>
          <w:rFonts w:eastAsia="楷体_GB2312" w:ascii="楷体_GB2312" w:hAnsi="楷体_GB2312"/>
          <w:sz w:val="18"/>
          <w:szCs w:val="18"/>
        </w:rPr>
        <w:t>CAI</w:t>
      </w:r>
      <w:r>
        <w:rPr>
          <w:rFonts w:ascii="楷体_GB2312" w:hAnsi="楷体_GB2312" w:eastAsia="楷体_GB2312"/>
          <w:sz w:val="18"/>
          <w:szCs w:val="18"/>
        </w:rPr>
        <w:t>课件出示垃圾图片引发垃圾从哪里来的交际话题，由垃圾的对话引发汇报垃圾的处理方法，由评选环保小卫士引发说说自己处理垃圾的想法等。师生同创共生和谐民主、生气勃勃、富有创意的课堂氛围，同创共生生与生、生与师、生与陌生人（听课的老师）多向互动的口语交流动态过程。学生思维的闸门打开，想象的翅膀张开；教师全身心地投入，充分关注学生交际的态度、习惯、技能，恰当运用激励性的评价语言，以充满人文关怀的即时评价，点拨调控，步步引领，释放学生的创新精神与童趣活力，促进口语交际目标的达成。</w:t>
      </w:r>
    </w:p>
    <w:p>
      <w:pPr>
        <w:pStyle w:val="Style15"/>
        <w:ind w:firstLine="480"/>
        <w:rPr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这节课还体现了人教版语文实验教材的优势：有利于构建开放而有活力的语文课程，有利于跨学科的学习，有利于切合学生的需求。在板书设计上，在图片中写上垃圾名称，力求实现口语交际与识字的联系。在教学准备上，一年级学生对处理垃圾的知识储备不足，课前在手工课上进行废物利用的小制作，在美术课上画出处理垃圾的图画，在音乐课上学唱环保歌曲，在生活中进行“垃圾从哪里来”“怎样处理垃圾”的调查等，这样就大大地丰富了语文课程，实现课内外沟通，学科间融合，使口语交际教学走出教材，走向学生，走入生活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13:00Z</dcterms:modified>
  <cp:revision>12</cp:revision>
  <dc:subject/>
  <dc:title>　　一、教材简说</dc:title>
</cp:coreProperties>
</file>