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8"/>
          <w:szCs w:val="18"/>
        </w:rPr>
      </w:pPr>
      <w:r>
        <w:rPr>
          <w:b/>
          <w:bCs/>
          <w:sz w:val="18"/>
          <w:szCs w:val="18"/>
        </w:rPr>
        <w:t>一、欣赏百鸟，生发爱鸟情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导语切入。教师先用课件出示或张挂一些鸟的精美图片，然后，在同学们的赞叹声中切入：同学们，你们喜欢鸟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们知道世界上有多少鸟呢</w:t>
      </w:r>
      <w:r>
        <w:rPr>
          <w:sz w:val="18"/>
          <w:szCs w:val="18"/>
        </w:rPr>
        <w:t>?</w:t>
      </w:r>
      <w:r>
        <w:rPr>
          <w:sz w:val="18"/>
          <w:szCs w:val="18"/>
        </w:rPr>
        <w:t>在这生机勃勃的大自然中，鸟类世界真可谓异彩纷呈、妙趣无穷。无论是陆地、海洋、高山，还是河谷、城镇、密林，到处都有鸟类的身影。据英国鸟类学家希尔的估计，大约有</w:t>
      </w:r>
      <w:r>
        <w:rPr>
          <w:sz w:val="18"/>
          <w:szCs w:val="18"/>
        </w:rPr>
        <w:t>8700</w:t>
      </w:r>
      <w:r>
        <w:rPr>
          <w:sz w:val="18"/>
          <w:szCs w:val="18"/>
        </w:rPr>
        <w:t>种，</w:t>
      </w:r>
      <w:r>
        <w:rPr>
          <w:sz w:val="18"/>
          <w:szCs w:val="18"/>
        </w:rPr>
        <w:t>1000</w:t>
      </w:r>
      <w:r>
        <w:rPr>
          <w:sz w:val="18"/>
          <w:szCs w:val="18"/>
        </w:rPr>
        <w:t>亿只，真是一个繁盛的大家族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交流图片。学生拿出图片先进行小组交流，教师要求学生边交流图片边进行口语交际。可以跟同学说说自己喜欢什么鸟，为什么喜欢它；可以介绍有关鸟类的知识；可以讲讲自己知道的有关鸟的故事等。自由交流，内容不限，着重让学生生发爱鸟之情。交流完之后，让学生把带来的图片张挂在黑板上，来个“百鸟齐欢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本环节，一是通过图片交流，让学生生发爱鸟之情，为学习课文做好情感铺垫；二是培养学生搜集和交流资料的习惯和能力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二、初读课文，感知爱鸟情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导入课文，板书课题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你知道小鸟是怎样来到这个世界的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（鸟蛋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认知“蛋”，朗读，组词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③“有位小朋友跟大家一样，也非常喜欢鸟蛋，有一天发生了一件事，你们想知道吗</w:t>
      </w:r>
      <w:r>
        <w:rPr>
          <w:sz w:val="18"/>
          <w:szCs w:val="18"/>
        </w:rPr>
        <w:t>?”</w:t>
      </w:r>
      <w:r>
        <w:rPr>
          <w:sz w:val="18"/>
          <w:szCs w:val="18"/>
        </w:rPr>
        <w:t>（切入课题《两只鸟蛋》，板书，齐读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自读课文，读准字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自由轻读。注意读准字音，特别是生字的字音。长句、一下子读不通顺的句子反复多读几遍。（学生轻声自读，教师巡视指导读书姿势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小组互读。互相评评有没有读准字音</w:t>
      </w:r>
      <w:r>
        <w:rPr>
          <w:sz w:val="18"/>
          <w:szCs w:val="18"/>
        </w:rPr>
        <w:t>?</w:t>
      </w:r>
      <w:r>
        <w:rPr>
          <w:sz w:val="18"/>
          <w:szCs w:val="18"/>
        </w:rPr>
        <w:t>有没有添字、漏字</w:t>
      </w:r>
      <w:r>
        <w:rPr>
          <w:sz w:val="18"/>
          <w:szCs w:val="18"/>
        </w:rPr>
        <w:t>?</w:t>
      </w:r>
      <w:r>
        <w:rPr>
          <w:sz w:val="18"/>
          <w:szCs w:val="18"/>
        </w:rPr>
        <w:t>出现问题互相帮助纠正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③轮读正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认识生字，读准字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再读粗知。让学生再次自由读读全文，想想知道了些什么，读后让学生与小伙伴交流交流，初步整体感知课文内容和情感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本环节主要是让学生认字识字，读准字音，读通读顺课文，并初步整体感知课文的内容与情感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三、细读体味，感受爱鸟情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细读体味第一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自由轻读，读后交流知道了什么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拿出鸟蛋实物让学生看一看，摸一摸，要求学生说说感受。根据学生回答，教师出示“小小的“”凉凉的”“真好玩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引导学生用“小小的鸟蛋“”鸟蛋小小的”表述感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练说句子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小小的鸟蛋真好玩。鸟蛋小小的真可爱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小小的鸟蛋很容易破碎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指导朗读。要把鸟蛋“小小的、凉凉的”感觉读出来，还要把“我”拿着鸟蛋那种好玩的感觉读出来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细读体味第二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轻读提问。引导学生提出问题“：为什么说两只鸟蛋就是两个生命</w:t>
      </w:r>
      <w:r>
        <w:rPr>
          <w:sz w:val="18"/>
          <w:szCs w:val="18"/>
        </w:rPr>
        <w:t>?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发表看法。根据已有的生活经验，交流小鸟（或小鸡）的孵化过程，教师相机引导学生表达“：一只鸟蛋就是一个生命，一只小鸟；两只鸟蛋就是两个生命，两只小鸟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③课件演示。观察小鸟破壳而出的多媒体课件或图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直观理解一个鸟蛋就是一个生命，就是一只小鸟，所以要爱护每一个鸟蛋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教师引导学生表达“：一只鸟蛋就是一个生命，一只小鸟；两只鸟蛋就是两个生命，两只小鸟。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指导朗读“两只鸟蛋就是两个生命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④想象说话。以“假如你是鸟妈妈，这时候你会怎么样</w:t>
      </w:r>
      <w:r>
        <w:rPr>
          <w:sz w:val="18"/>
          <w:szCs w:val="18"/>
        </w:rPr>
        <w:t>?”</w:t>
      </w:r>
      <w:r>
        <w:rPr>
          <w:sz w:val="18"/>
          <w:szCs w:val="18"/>
        </w:rPr>
        <w:t>为题练习说话。（要注意引导学生联系自己的亲身经历，如放学晚了或贪玩忘记回家时妈妈的焦急不安，来想象鸟妈妈这会儿怎么“焦急不安”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指导读好“妈妈”的话“：鸟妈妈这会儿一定焦急不安！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⑤角色朗读。让学生当作“妈妈”，对小男孩说话。指导朗读“两只鸟蛋就是两个生命，鸟妈妈这会儿一定焦急不安！”读出“妈妈”的语气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细读体味第三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表演送蛋情景。边读边想象小男孩“小心“”捧”着鸟蛋“，轻轻”“送还”鸟蛋的情景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想象送蛋心情。边读边想象小男孩送还鸟蛋时的心理活动。读后让学生交流，他会怎么想，怎么说</w:t>
      </w:r>
      <w:r>
        <w:rPr>
          <w:sz w:val="18"/>
          <w:szCs w:val="18"/>
        </w:rPr>
        <w:t>?</w:t>
      </w:r>
      <w:r>
        <w:rPr>
          <w:sz w:val="18"/>
          <w:szCs w:val="18"/>
        </w:rPr>
        <w:t>指导学生把送还鸟蛋时小心翼翼的样子读出来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细读体味第四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细读解词。用换词法理解“仿佛”就是“好像”的意思；通过看插图理解“目光、投向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再读想象。小男孩把目光投向高远的蓝天，他好像听到了什么，看到了什么。引导学生体会为什么“我”把目光投向高远的蓝天。带着希望读好最后一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本环节是为了突出重点，突破难点而安排的，目的是通过对“两只鸟蛋就是两个生命”等有关语句的精读品味，通过读中感悟、联想、想象，让学生既明白课文内容又懂得鸟类是人类的朋友，在幼小的心灵里萌生出对生命的珍爱，对大自然的热爱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四、朗读课文，表达爱鸟情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自由读。一边读一边想象每一小节所描述的情景，体会感叹号所表达的语气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展示读。可以读全诗，也可以读自己最喜欢的一小节或几小节。注意运用不同的语气表达不同的感情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课后练读。既可以朗诵本课的，也可以朗诵“语文园地三”里的诗歌，或者自己喜欢的课外诗歌。下节课来个诗歌朗诵比赛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在精读感悟以后，通过有感情朗读课文，让学生从整体上进一步加深对课文内容和情感的感悟。同时，给学生创设展示能力与表达情感的机会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二课时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一、动画导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动画导复述。将课文四个小节的内容，做成动画（无声）课件或连环画，引导学生看图复述课文内容，进行表达训练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动画导朗读。边看动画，边朗读课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动画导背诵。学生看动画练习背诵，互相背诵，分节轮背，指名背诵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通过无声动画，引导学生复述课文、朗读课文并熟读成诵，既丰富积累，又促进学生发展语言，提高表达能力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二、识记生字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复习巩固。用生字、生词卡片检查生字、生词的认读识记情况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交流方法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互相检测。伙伴之间互相检测识记情况，互相帮助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识字教学是一年级的重头戏，应贯穿于全文教学始终。在初读读准字音，熟读读顺课文的基础上进行复习巩固，有效提高识字巩固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三、指导写字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认写结合。对“连“”定“”向”这三个既要求认又要求写的字，采取认写结合的方法识字，教师适机指导书写。“连”字是半包围结构的字，关键要指导学生写好“辶”“；向”字要指导学生注意把里边的“口”字写得往上一些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观察发现。出示生字图片，进行观察比赛，看谁的发现多。教师注意相机指导“：听、唱”二字都是左右结构的字，都要写得左窄右宽，左边的“口”字要写得小而高“。连、远”二字都是半包围结构的字，关键要指导学生写好“辶”（三笔写成；点不要和下面的横连在一起；横折折撇要向左下方稍斜一点；捺是平捺，不要写得太斜）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描红仿写。先描后仿，注意书写姿势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展示讲评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观察→交流→指导→描红→仿写→展示→讲评，指导书写既发挥学生的主动性，又适时强化教师的有效指导，学生眼、口、手、心并用，有力提高写字指导的效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五、实践活动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找朋友比赛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出示“我会读”的词语读一读。“鸟蛋凉凉的—凉凉的鸟蛋；小路长长的—长长的小路；杨树高高的—高高的杨树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小组里互相出题比赛，如红红的花儿—花儿红红的；绿绿的草儿—草儿绿绿的</w:t>
      </w:r>
      <w:r>
        <w:rPr>
          <w:rFonts w:eastAsia="MS Mincho;MS Gothic" w:ascii="MS Mincho;MS Gothic" w:hAnsi="MS Mincho;MS Gothic"/>
          <w:sz w:val="18"/>
          <w:szCs w:val="18"/>
        </w:rPr>
        <w:t>??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③“找朋友”。在几张卡片上分别写上：花儿、小草、柳枝、大海，红红的、绿绿的、软软的、蓝蓝的等，把卡片分发给学生，让拥有不同词语的学生去找朋友，再让两个朋友变换左右顺序。朋友是平等的，可以交换位置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诗朗诵比赛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①在内容上，既可以朗诵本课的，也可以朗诵“语文园地三”里的诗歌，或者自己喜欢的课外诗歌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②在形式上，先小组比赛，再推选优秀选手全班比赛。要做到人人参赛，人人展示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板书设计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5262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设计意图：本板书设计，一是突出主要内容，课文讲述的是一个小朋友从取下两只鸟蛋到送还鸟蛋的事；二是突出主题“，两只鸟蛋就是两个生命”，人与自然要和平相处；三是板书周围背景是师生张贴的各种色彩绚丽的鸟的图片，既可激发爱鸟之情，又可衬托文章主题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26:00Z</dcterms:modified>
  <cp:revision>15</cp:revision>
  <dc:subject/>
  <dc:title>　　一、教材简说</dc:title>
</cp:coreProperties>
</file>