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4" w:before="0" w:after="280"/>
        <w:ind w:firstLine="198"/>
        <w:rPr>
          <w:sz w:val="18"/>
          <w:szCs w:val="18"/>
        </w:rPr>
      </w:pPr>
      <w:r>
        <w:rPr>
          <w:b/>
          <w:bCs/>
          <w:sz w:val="18"/>
          <w:szCs w:val="18"/>
        </w:rPr>
        <w:t>教学目标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积累“读读记记”中的词语，感悟词语的搭配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有感情地朗读短文“浪花”。教学过程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b/>
          <w:bCs/>
          <w:sz w:val="18"/>
          <w:szCs w:val="18"/>
        </w:rPr>
        <w:t>一、导入新课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小朋友，你们听！这是什么声音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课件出示时钟摆动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随着时钟一分一秒地走动，我们又进入了“日积月累”的天地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b/>
          <w:bCs/>
          <w:sz w:val="18"/>
          <w:szCs w:val="18"/>
        </w:rPr>
        <w:t>二、积累词语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读</w:t>
      </w:r>
      <w:r>
        <w:rPr>
          <w:sz w:val="18"/>
          <w:szCs w:val="18"/>
        </w:rPr>
        <w:t>8</w:t>
      </w:r>
      <w:r>
        <w:rPr>
          <w:sz w:val="18"/>
          <w:szCs w:val="18"/>
        </w:rPr>
        <w:t>个词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今天，我们要积累什么呢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课件出示）：夏夜球赛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松果翅膀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问题天气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眼睛荷叶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同学们，你们认识这些词吗？请小组长带着你的组员把它们读一读吧！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小组开火车读词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读短语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读了这些词，你想再了解什么吗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请你带着问题，把书上的短语自己读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一读，记一记吧！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学生看书读短语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以问答的形式出示短语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①</w:t>
      </w:r>
      <w:r>
        <w:rPr>
          <w:sz w:val="18"/>
          <w:szCs w:val="18"/>
        </w:rPr>
        <w:t>师问：请你说说是怎样的夏夜？生答：美丽的夏夜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②</w:t>
      </w:r>
      <w:r>
        <w:rPr>
          <w:sz w:val="18"/>
          <w:szCs w:val="18"/>
        </w:rPr>
        <w:t>生问：请你说说是怎样的松果？生答：可口的松果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生问：请你说说是怎样的问题？生答：有趣的问题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生问：请你说说是怎样的眼睛？生答：亮晶晶的眼睛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齐读短语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现在我们全班来把这些形象、生动的同语再读几遍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指导朗读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比较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老师读：夏夜、美丽的夏夜你们更喜欢哪一种？为什么？（学生回答）对了，读的时候强调“美丽”。注意“的”读轻声。谁能再读一遍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分小组读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学生以小组为单位，自由练读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齐读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扩散练习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请你们开动脑筋，想想你们还有什么办法把这些词语说得更形象、更生动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课件出现</w:t>
      </w:r>
      <w:r>
        <w:rPr>
          <w:sz w:val="18"/>
          <w:szCs w:val="18"/>
        </w:rPr>
        <w:t>8</w:t>
      </w:r>
      <w:r>
        <w:rPr>
          <w:sz w:val="18"/>
          <w:szCs w:val="18"/>
        </w:rPr>
        <w:t>个词语，学生每说一个都以掌声鼓励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b/>
          <w:bCs/>
          <w:sz w:val="18"/>
          <w:szCs w:val="18"/>
        </w:rPr>
        <w:t>三、朗读短文《浪花》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导入：这些短语都这么美，短文《浪花》里面也有很多这样词语。你们想读吗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学生用自己喜欢的方式自由读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（课件出示短文插图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你们看，“我”坐在沙滩上玩耍，浪花是怎么和“我”一起玩的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指名读。课件出示句子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“浪花看见了，迈着轻轻的步子走来，悄悄地搔痒了我的小脚丫”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多调皮的浪花呀！“我”和浪花玩得高兴吗？从哪儿看出来的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指名读。课件出示句子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“笑得我眼泪都流出来了，它才哗哗哗地笑着跑回家”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你们喜欢这淘气、可爱的浪花和你一起玩吗？我们一块来读一读这两句吧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齐读句子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师：我多想再和浪花玩呀！一会儿，浪花真的又唱着笑着跑来了，这次它给我带来了什么礼物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指名读。课件出示句子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“这次它给我捧来雪白的贝壳，青青的小虾。我的小篮子都装不下啦”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师：浪花又是和我做游戏，又是带来礼物，这么淘气、可爱，多像一群淘气的娃娃。你们想去看看这些娃娃吗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播放海里浪花的动画片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师：大家看了海里美丽的浪花，那么谁能读一读这个句子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课件出示句子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“哗哗哗，浪花跑去又跑来，像一群淘气的娃娃”。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伴乐朗诵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b/>
          <w:bCs/>
          <w:sz w:val="18"/>
          <w:szCs w:val="18"/>
        </w:rPr>
        <w:t>四、指导积累方法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同学们，读了《浪花》，这里面有你喜欢的、想记住的词语吗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让学生画出想积累的词语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请一两位学生上台展示。（我想积累的是……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老师也画了一些我想积累的词语，并把它们记在我的积累本上了，你们想看看吗？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通过展台展示教师的“积累本”）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轻轻的步子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雪白的贝壳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青青的小虾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淘气的娃娃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师：你们想把你喜欢的词语记下来吗？那就快请出你的“积累本”吧！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学生拿出“积累本”，记下喜欢的词。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24"/>
        <w:ind w:firstLine="198"/>
        <w:rPr>
          <w:sz w:val="18"/>
          <w:szCs w:val="18"/>
        </w:rPr>
      </w:pPr>
      <w:r>
        <w:rPr>
          <w:sz w:val="18"/>
          <w:szCs w:val="18"/>
        </w:rPr>
        <w:t>（请学生上台展示“积累本”，说说为什么想记这些词。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33:00Z</dcterms:modified>
  <cp:revision>17</cp:revision>
  <dc:subject/>
  <dc:title>　　一、教材简说</dc:title>
</cp:coreProperties>
</file>