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目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自主探索，了解小壁虎尾巴易断、可以再生的特点，及小鱼、燕子、老牛等尾巴的特点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在语感训练和表演中深入理解课文内容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培养学生的口语表达能力和语文实践能力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给学生充分的想象空间，发展想象能力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过程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创设情境，导入新课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今天，我给你们每一位同学都带来一份礼物，想知道是什么吗？……每一位同学都有了一台“放映机”，下面我们就自己给自己放“动画片”，看谁的“动画片”最精彩！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感情范读，情境想象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范读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学生闭上眼睛想象情景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以上环节以孩子们平时喜闻乐见的“动画片”为想象的“诱饵”，使他们在想象的基础上整体感知课文内容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激趣练读，语感体验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学生叙述课文中出现的动物，师帖有关动物模型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这些漂亮的“明星照”与我们平时看的动画片有什么不一样的地方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师：那我们也来当演员，可得先把“剧本”熟悉了才行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生自由朗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把这个故事用自己的话讲给同桌听。（在自己对故事复述的过程中锻炼了语言组织能力和表达能力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师：要当好演员还得把“台词”记住才行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7.</w:t>
      </w:r>
      <w:r>
        <w:rPr>
          <w:sz w:val="18"/>
          <w:szCs w:val="18"/>
        </w:rPr>
        <w:t>生记台词，体会感情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8.</w:t>
      </w:r>
      <w:r>
        <w:rPr>
          <w:sz w:val="18"/>
          <w:szCs w:val="18"/>
        </w:rPr>
        <w:t>生角色体验。师相机指导语感、语调等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以当演员为诱饵，充分调动孩子们的阅读兴趣，并以此为契机培养良好的语感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分组表演“借尾巴”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分组，分角色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小组内互相指导语感、动作等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师巡回倾听、指导，参与其中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代表小组表演，其他小组参与点评、指导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孩子们在表演中体会鱼、燕子、牛尾巴的特点及用途；学习小壁虎的礼貌用语。并且在此过程中培养了团队合作精神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由课内向课外延伸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小壁虎还向谁去借尾巴了呢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全班自由表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这一环节锻炼学生的语言表达能力和交往能力，发展创造性思维；提取了学生原有知识，让学生在“借尾巴”过程中互相学习，共同提高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六、共同体会喜剧结局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想象小壁虎向妈妈说了些什么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师扮演壁虎妈妈，生表演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这一环节主要锻炼孩子们的思维能力和口语表达能力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七、续编故事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壁虎会把这件事告诉他的哪些朋友呢？它会怎么说？它的朋友又会说什么呢？想象一下，把这个故事续编下去，再配上漂亮的图画，讲给自己的好朋友或爸爸妈妈听，好吗？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（给孩子们充分的发展空间，培养想象能力和语文实践能力。）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壁虎借尾巴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鱼图 小壁虎图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蛇图 断尾壁虎图 燕子图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老牛图 壁虎妈妈图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rFonts w:ascii="楷体_GB2312" w:hAnsi="楷体_GB2312" w:eastAsia="楷体_GB2312"/>
          <w:sz w:val="18"/>
          <w:szCs w:val="18"/>
        </w:rPr>
        <w:t>编辑短评</w:t>
      </w:r>
      <w:r>
        <w:rPr>
          <w:rFonts w:ascii="楷体_GB2312" w:hAnsi="楷体_GB2312" w:eastAsia="楷体_GB2312"/>
          <w:sz w:val="18"/>
          <w:szCs w:val="18"/>
        </w:rPr>
        <w:t>：《小壁虎借尾巴》教学设计体现了低年级阅读教学在玩中学、在演中学的特点，并通过范读、练读培养孩子的语感，但比较大的一个失误是，低段最重要的任务──识字、写字的教学任务没有落实。（熊宁宁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38:00Z</dcterms:modified>
  <cp:revision>18</cp:revision>
  <dc:subject/>
  <dc:title>　　一、教材简说</dc:title>
</cp:coreProperties>
</file>