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目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认识“莲、哭”等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生字，会写“她、他”等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正确、流利、有感情地朗读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体会助人为乐的精神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重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有感情地朗读课文，边读边体会夏夜的美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课时安排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课前准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生字卡片，录音机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观察美丽的夜景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过程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一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激兴导入，引出课题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让学生描述一下夏天夜晚的景色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师板书课题，引导学生读出美感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初读课文，了解内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师范读课文，学生了解课文内容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让学生说一说听懂了什么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能听懂多少讲多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学生自读课文，画出生字新词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识字学习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读准读好课文生字</w:t>
      </w:r>
      <w:r>
        <w:rPr>
          <w:sz w:val="21"/>
          <w:szCs w:val="21"/>
        </w:rPr>
        <w:t>(</w:t>
      </w:r>
      <w:r>
        <w:rPr>
          <w:sz w:val="21"/>
          <w:szCs w:val="21"/>
        </w:rPr>
        <w:t>遇到困难可以找朋友帮助解决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结合课文内容，灵活多样地识记生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了解自学情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出示带拼音的生字卡片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识记“莲、根”等字，组词并能说句话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做动作学习生字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识记“趴、爬、哭”等字。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交流识字方法和经验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学习书写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认读生字“送、过、时、让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说一说识记的方法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生自己写，师指导写法和姿势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巩固字词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读文中有生字的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句子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用字扩词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二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谈话导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夏天的夜晚，公园里静悄悄的，一只小蚂蚁不小心掉进池塘里，是谁救了他</w:t>
      </w:r>
      <w:r>
        <w:rPr>
          <w:sz w:val="21"/>
          <w:szCs w:val="21"/>
        </w:rPr>
        <w:t>?(</w:t>
      </w:r>
      <w:r>
        <w:rPr>
          <w:sz w:val="21"/>
          <w:szCs w:val="21"/>
        </w:rPr>
        <w:t>引导学生回顾课文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整体感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生默读课文，画出觉得最动人的句子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把觉得最动人的地方读给同学听，说一说为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质疑解疑，指导朗读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找出睡莲救小蚂蚁的句子，读一读，指导读好感激的词句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接受别人帮助时应怎样做，说一说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找出小蜻蜓、萤火虫帮助小蚂蚁的句子，说一说他们可爱吗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体会“飞机”的含义，讲解引号作用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说说小蚂蚁回家时的心情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引导体会高兴不仅是因为到家，更是因为有了大家的热心帮助。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讨论体会夏夜景色美在哪里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学习书写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读生字“她、他”等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举例讲解“她”与“他”的区别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指导书写，学生练写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复习巩固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填上恰当的词语［多美的</w:t>
      </w:r>
      <w:r>
        <w:rPr>
          <w:sz w:val="21"/>
          <w:szCs w:val="21"/>
        </w:rPr>
        <w:t>()</w:t>
      </w:r>
      <w:r>
        <w:rPr>
          <w:sz w:val="21"/>
          <w:szCs w:val="21"/>
        </w:rPr>
        <w:t>高兴地</w:t>
      </w:r>
      <w:r>
        <w:rPr>
          <w:sz w:val="21"/>
          <w:szCs w:val="21"/>
        </w:rPr>
        <w:t>()</w:t>
      </w:r>
      <w:r>
        <w:rPr>
          <w:sz w:val="21"/>
          <w:szCs w:val="21"/>
        </w:rPr>
        <w:t>静悄悄的</w:t>
      </w:r>
      <w:r>
        <w:rPr>
          <w:sz w:val="21"/>
          <w:szCs w:val="21"/>
        </w:rPr>
        <w:t>()……</w:t>
      </w:r>
      <w:r>
        <w:rPr>
          <w:sz w:val="21"/>
          <w:szCs w:val="21"/>
        </w:rPr>
        <w:t>］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做“找朋友”游戏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课外延伸，用课文中的词语描述身边的夏夜美景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40:00Z</dcterms:modified>
  <cp:revision>19</cp:revision>
  <dc:subject/>
  <dc:title>　　一、教材简说</dc:title>
</cp:coreProperties>
</file>