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学习目标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认识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荷、珠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等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cs="宋体;SimSun"/>
          <w:kern w:val="0"/>
          <w:sz w:val="24"/>
        </w:rPr>
        <w:t>个生字。含写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是、朵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个字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正确、流利、有感情地朗读课文。背诵课文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重点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识字、写字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能正确、流利、有感情地朗读课文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难点：能正确、流利、有感情地朗读课文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准备：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蜻蜓</w:t>
      </w:r>
      <w:r>
        <w:rPr>
          <w:rFonts w:ascii="宋体;SimSun" w:hAnsi="宋体;SimSun" w:cs="宋体;SimSun"/>
          <w:kern w:val="0"/>
          <w:sz w:val="24"/>
        </w:rPr>
        <w:t>”“</w:t>
      </w:r>
      <w:r>
        <w:rPr>
          <w:rFonts w:cs="宋体;SimSun"/>
          <w:kern w:val="0"/>
          <w:sz w:val="24"/>
        </w:rPr>
        <w:t>小鱼儿</w:t>
      </w:r>
      <w:r>
        <w:rPr>
          <w:rFonts w:ascii="宋体;SimSun" w:hAnsi="宋体;SimSun" w:cs="宋体;SimSun"/>
          <w:kern w:val="0"/>
          <w:sz w:val="24"/>
        </w:rPr>
        <w:t>”“</w:t>
      </w:r>
      <w:r>
        <w:rPr>
          <w:rFonts w:cs="宋体;SimSun"/>
          <w:kern w:val="0"/>
          <w:sz w:val="24"/>
        </w:rPr>
        <w:t>小青蛙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的头饰、透明塑料做的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翅膀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一幅，音乐磁带、录音机、投影片、教学挂图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授课类型：新授课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课时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课时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过程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二课时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复习导入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同学们，咱们上堂课已经认识了几位好朋友，今天它们又来了，咱们一起来读一读吧。开火车认读词语：笑嘻嘻、蹲、翅膀、摇头、停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在我们大家根据这些词语做一做动作好吗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笑嘻嘻、蹲、翅膀、摇头、停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二、初读课文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：老师遇到一个难题，今天我请来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位小客人不见了，谁愿帮老师找一找？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（学生纷纷举手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：好，请小朋友们把书打开到第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cs="宋体;SimSun"/>
          <w:kern w:val="0"/>
          <w:sz w:val="24"/>
        </w:rPr>
        <w:t>课自己读一读课文帮老师找一找这四位小客人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/>
          <w:kern w:val="0"/>
          <w:sz w:val="24"/>
        </w:rPr>
        <w:t>生：四位小客人是小水珠、小蜻蜓、小青蛙、小鱼儿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师：这几位小客人都在哪儿？咱们一起来看看。（出示教学挂图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、师：你来告诉老师，小客人们在</w:t>
      </w:r>
      <w:r>
        <w:rPr>
          <w:rFonts w:ascii="宋体;SimSun" w:hAnsi="宋体;SimSun" w:cs="宋体;SimSun"/>
          <w:kern w:val="0"/>
          <w:sz w:val="24"/>
        </w:rPr>
        <w:t>……</w:t>
      </w:r>
      <w:r>
        <w:rPr>
          <w:rFonts w:cs="宋体;SimSun"/>
          <w:kern w:val="0"/>
          <w:sz w:val="24"/>
        </w:rPr>
        <w:t>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小客人们在荷叶上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、师：小客人们在都在荷叶上吗？谁、谁在荷叶上，谁在荷叶下面呢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小水珠、小蜻蜓、小青蛙在荷叶上，小鱼儿在荷叶下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、师：现在谁愿意把自己最喜欢的那一段读给大家听？（指名读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、师：请同学们学着他的样子读一读。（五位同学分别带领大家读完全篇课文，老师在旁纠正不正确的读音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、师：同学们表现都很好，老师呀想来带大家玩一个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捉迷藏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游戏。（出示幻灯片：</w:t>
      </w:r>
      <w:r>
        <w:rPr>
          <w:rFonts w:ascii="宋体;SimSun" w:hAnsi="宋体;SimSun" w:cs="宋体;SimSun"/>
          <w:kern w:val="0"/>
          <w:sz w:val="24"/>
        </w:rPr>
        <w:t xml:space="preserve">“ </w:t>
      </w:r>
      <w:r>
        <w:rPr>
          <w:rFonts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”</w:t>
      </w:r>
      <w:r>
        <w:rPr>
          <w:rFonts w:cs="宋体;SimSun"/>
          <w:kern w:val="0"/>
          <w:sz w:val="24"/>
        </w:rPr>
        <w:t>）（</w:t>
      </w:r>
      <w:r>
        <w:rPr>
          <w:rFonts w:ascii="宋体;SimSun" w:hAnsi="宋体;SimSun" w:cs="宋体;SimSun"/>
          <w:kern w:val="0"/>
          <w:sz w:val="24"/>
        </w:rPr>
        <w:t xml:space="preserve">“ </w:t>
      </w:r>
      <w:r>
        <w:rPr>
          <w:rFonts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”</w:t>
      </w:r>
      <w:r>
        <w:rPr>
          <w:rFonts w:cs="宋体;SimSun"/>
          <w:kern w:val="0"/>
          <w:sz w:val="24"/>
        </w:rPr>
        <w:t>）这句话藏在书里，请同学们把它找出来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荷叶是我的摇篮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荷叶是我的停机坪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荷叶是我的凉伞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荷叶是我的歌台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跟据学生的回答分别出示这四句话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/>
          <w:kern w:val="0"/>
          <w:sz w:val="24"/>
        </w:rPr>
        <w:t>、师：好，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关同学们已经顺利闯过去了，但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个问题又出了：这四个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我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分别指的是谁？同座位相互说说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荷叶是我的摇篮。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中的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我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水珠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荷叶是我的停机坪。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中的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我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蜻蜓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荷叶是我的歌台。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中的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我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青蛙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荷叶是我的凉伞。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中的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我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鱼儿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四、朗读理解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.</w:t>
      </w:r>
      <w:r>
        <w:rPr>
          <w:rFonts w:cs="宋体;SimSun"/>
          <w:kern w:val="0"/>
          <w:sz w:val="24"/>
        </w:rPr>
        <w:t>第二段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师：小水珠长的什么样呀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小水珠亮晶晶的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师：请同学把这段话读给同座位同学听听，要读得对，读得好听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指名读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、齐读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、男女生赛读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/>
          <w:kern w:val="0"/>
          <w:sz w:val="24"/>
        </w:rPr>
        <w:t>第三段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真棒，听了你们的朗读咱们的老朋友小蜻蜓也飞来了，想读一读这一段吗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指名读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齐读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、指名表演读（给学生带上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蜻蜓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的头饰，披上透明塑料袋做成的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翅膀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、全班表演读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第四段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同学们表演的真不错。哎呀！你们看小青蛙也来凑热闹了。瞧！它把荷叶当成了铺着绿绿地毯的歌台正在大声唱歌呢！谁想读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指名读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（教师带上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青蛙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的头饰）现在我就是一只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青蛙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了，听好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教师范读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、指名读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、齐读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、同学们读得真好，连小青蛙也想给大家献上一支歌，听！（放音乐《一只小青蛙》）好听吗？咱们一起边做动作边唱一唱，好吗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cs="宋体;SimSun"/>
          <w:kern w:val="0"/>
          <w:sz w:val="24"/>
        </w:rPr>
        <w:t>第五段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（师出示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小金鱼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的头饰）你们看这是什么？喜欢吗？现在我想请同学分小组读一读最后一段。过会儿谁读的好就能得到小金鱼的礼物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指名读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齐读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cs="宋体;SimSun"/>
          <w:kern w:val="0"/>
          <w:sz w:val="24"/>
        </w:rPr>
        <w:t>整篇课文朗读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全班齐读整篇课文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全班加动作齐读整篇课文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四、拓展活动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师：同学们，你们愿意分小组进行一场比赛吗？荷叶是小青蛙的歌台，是小蜻蜓的停机坪，是小金鱼的凉伞，那在你的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眼里荷叶是谁的什么呢？在一分钟内哪一小组说的最多，哪一组就获胜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进行比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荷叶是我的阳光碗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荷叶是小青蛙的桥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生：荷叶是</w:t>
      </w:r>
      <w:r>
        <w:rPr>
          <w:rFonts w:ascii="宋体;SimSun" w:hAnsi="宋体;SimSun" w:cs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进行评比、表扬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43:00Z</dcterms:modified>
  <cp:revision>20</cp:revision>
  <dc:subject/>
  <dc:title>　　一、教材简说</dc:title>
</cp:coreProperties>
</file>