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识“坡、割”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生字，会写“吗、吧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正确、流利、有感情地朗读课文，背诵自己喜欢的部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初步了解“燕子低飞，鱼游出水面，蚂蚁搬东西与下雨的关系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重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识字和写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课时安排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准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字卡片、录音机、挂图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一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中部小学　陈然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激发兴趣，揭示课题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放录音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请学生回答听到的声音──雨声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联系实际说一说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引导学生由雨声想一想雨前自然界的变化，揭示课题，板书课题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学习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借助拼音课文，把生字圈出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合作学习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组同学检查字音，交流记字方法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检查生字学习情况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生字卡片，指名读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朗读课文，了解文意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指名分自然段读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看图学文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“小白兔往家跑”的挂图，请学生回答图上画的是什么内容，并找出描写这个画面的段落，读一读，注意读出“着急”的语气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抓住重点句，指导朗读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引导学生想：小白兔是怎么知道要下雨了</w:t>
      </w:r>
      <w:r>
        <w:rPr>
          <w:sz w:val="18"/>
          <w:szCs w:val="18"/>
        </w:rPr>
        <w:t>?</w:t>
      </w:r>
      <w:r>
        <w:rPr>
          <w:sz w:val="18"/>
          <w:szCs w:val="18"/>
        </w:rPr>
        <w:t>分别找到“燕子低飞”、“小鱼游出水面”、“蚂蚁搬东西”的段落。①分角色朗读每段的对话内容，注意体会每个人物的心情。②找出燕子低飞，小鱼游出水面，蚂蚁搬东西的原因，并在文中画出来。③体会小白兔的想法：由不相信→半信半疑→完全相信，并在文中找出描写小白兔想法的句子，读一读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引导学生再想一想：小白兔回到家里，会对妈妈说些什么，兔妈妈会说什么</w:t>
      </w:r>
      <w:r>
        <w:rPr>
          <w:sz w:val="18"/>
          <w:szCs w:val="18"/>
        </w:rPr>
        <w:t>?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课后延伸，练习背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让学生想想哪些现象也说明要下雨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练习背诵自己喜欢的部分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课堂作业设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口头填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要下雨了，燕子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要下雨了，小鱼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要下雨了，蚂蚁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sz w:val="18"/>
          <w:szCs w:val="18"/>
        </w:rPr>
        <w:t>要下雨了，天气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读读说说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例：我们正忙着搬东西呢</w:t>
      </w:r>
      <w:r>
        <w:rPr>
          <w:sz w:val="18"/>
          <w:szCs w:val="18"/>
        </w:rPr>
        <w:t>!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李老师正忙着</w:t>
      </w:r>
      <w:r>
        <w:rPr>
          <w:sz w:val="18"/>
          <w:szCs w:val="18"/>
        </w:rPr>
        <w:t>()!</w:t>
      </w:r>
    </w:p>
    <w:p>
      <w:pPr>
        <w:pStyle w:val="Style15"/>
        <w:ind w:firstLine="480"/>
        <w:rPr/>
      </w:pPr>
      <w:r>
        <w:rPr>
          <w:sz w:val="18"/>
          <w:szCs w:val="18"/>
        </w:rPr>
        <w:t>()</w:t>
      </w:r>
      <w:r>
        <w:rPr>
          <w:sz w:val="18"/>
          <w:szCs w:val="18"/>
        </w:rPr>
        <w:t>正忙着</w:t>
      </w:r>
      <w:r>
        <w:rPr>
          <w:sz w:val="18"/>
          <w:szCs w:val="18"/>
        </w:rPr>
        <w:t>()!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6</w:t>
      </w:r>
      <w:r>
        <w:rPr>
          <w:rStyle w:val="StrongEmphasis"/>
          <w:sz w:val="18"/>
          <w:szCs w:val="18"/>
        </w:rPr>
        <w:t>　要下雨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白兔　　　　　　　　　闷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燕子　　　　　　　　　低飞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鱼　　　　　　　　　游出水面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蚂蚁　　　　　　　　　搬东西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复习检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背诵自己喜欢的段落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出示生字卡检查读音并组词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分析字形并记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小组交流记字方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说说识记方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读生字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开火车接读生字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扩词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比一比，看谁组的词多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指导书写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重点指导三个双人旁的字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展示评价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课堂作业设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看偏旁写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口：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彳：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读句子，加标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是要下雨了吗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我正忙着捉虫子呢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天气很闷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　要下雨了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吗　坡　割　闷　伸　喊　潮　往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吧　　　　　　　　　　　　　很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虫　湿　虫　消　搬　阵　哗　得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二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站前小学　张艳芬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激发兴趣，揭示课题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，学生说出看到的画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放录音，学生说出听到的声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揭示课题，板书课题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认识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教师范读，学生边听边看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自由读，画出本课要学会的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出示卡片，检查生字读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</w:t>
      </w:r>
      <w:r>
        <w:rPr>
          <w:sz w:val="18"/>
          <w:szCs w:val="18"/>
        </w:rPr>
        <w:t>B.</w:t>
      </w:r>
      <w:r>
        <w:rPr>
          <w:sz w:val="18"/>
          <w:szCs w:val="18"/>
        </w:rPr>
        <w:t>开火车读</w:t>
      </w:r>
      <w:r>
        <w:rPr>
          <w:sz w:val="18"/>
          <w:szCs w:val="18"/>
        </w:rPr>
        <w:t>C.</w:t>
      </w:r>
      <w:r>
        <w:rPr>
          <w:sz w:val="18"/>
          <w:szCs w:val="18"/>
        </w:rPr>
        <w:t>打乱顺序分组读</w:t>
      </w:r>
      <w:r>
        <w:rPr>
          <w:sz w:val="18"/>
          <w:szCs w:val="18"/>
        </w:rPr>
        <w:t>D.</w:t>
      </w:r>
      <w:r>
        <w:rPr>
          <w:sz w:val="18"/>
          <w:szCs w:val="18"/>
        </w:rPr>
        <w:t>齐读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记忆生字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学生交流记字的方法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再读课文，师生互议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自由读课文，要求读正确、流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师范读课文，生体会，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指名读课文，同学互议，纠正错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派代表全班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指导书写“吗”“吧”等</w:t>
      </w:r>
      <w:r>
        <w:rPr>
          <w:rStyle w:val="StrongEmphasis"/>
          <w:sz w:val="18"/>
          <w:szCs w:val="18"/>
        </w:rPr>
        <w:t>6</w:t>
      </w:r>
      <w:r>
        <w:rPr>
          <w:rStyle w:val="StrongEmphasis"/>
          <w:sz w:val="18"/>
          <w:szCs w:val="18"/>
        </w:rPr>
        <w:t>个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生字卡片，巩固发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口头组词，理解字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全班交流，掌握结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教师范写，生描写，说笔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展示学生写的字，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巩固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出示带生字的句子，学生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我们一起玩吧</w:t>
      </w:r>
      <w:r>
        <w:rPr>
          <w:sz w:val="18"/>
          <w:szCs w:val="18"/>
        </w:rPr>
        <w:t>!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你写作业了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今天天气很好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细读课文，感知内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分段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小组合作，讨论：这篇课文读懂了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有不同标记画出小白兔与小动物们的对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课件演示小白兔与小燕子对话情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，并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师指导读“…呢</w:t>
      </w:r>
      <w:r>
        <w:rPr>
          <w:sz w:val="18"/>
          <w:szCs w:val="18"/>
        </w:rPr>
        <w:t>!”</w:t>
      </w:r>
      <w:r>
        <w:rPr>
          <w:sz w:val="18"/>
          <w:szCs w:val="18"/>
        </w:rPr>
        <w:t>句子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分角色，有感情地朗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表演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课件演示小白兔与小鱼、蚂蚁对话的场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，并评议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男、女生分角色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同桌互读对话，互相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学生自由合作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小组合作讨论：听了小动物的话，小白兔是否相信天真的要下雨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师引导学生体会，说出小白兔心理变化过程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全班分角色朗读课文</w:t>
      </w:r>
      <w:r>
        <w:rPr>
          <w:sz w:val="18"/>
          <w:szCs w:val="18"/>
        </w:rPr>
        <w:t>(</w:t>
      </w:r>
      <w:r>
        <w:rPr>
          <w:sz w:val="18"/>
          <w:szCs w:val="18"/>
        </w:rPr>
        <w:t>头饰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指导背诵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挑选自己喜欢的部分背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表演童话剧：《要下雨了》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拓展延伸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学生谈一谈哪些动物在下雨前有异常的活动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布置作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把这篇课文讲给爸爸、妈妈听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6</w:t>
      </w:r>
      <w:r>
        <w:rPr>
          <w:rStyle w:val="StrongEmphasis"/>
          <w:sz w:val="18"/>
          <w:szCs w:val="18"/>
        </w:rPr>
        <w:t>　要下雨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燕子　　　　　　低飞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鱼　　　　　　游到水面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蚂蚁　　　　　　搬东西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白兔　　　　　　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10:00:00Z</dcterms:modified>
  <cp:revision>24</cp:revision>
  <dc:subject/>
  <dc:title>　　一、教材简说</dc:title>
</cp:coreProperties>
</file>