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21"/>
          <w:szCs w:val="21"/>
        </w:rPr>
        <w:t>【教学过程】</w:t>
      </w:r>
      <w:r>
        <w:rPr>
          <w:sz w:val="21"/>
          <w:szCs w:val="21"/>
        </w:rPr>
        <w:br/>
        <w:br/>
      </w:r>
      <w:r>
        <w:rPr>
          <w:sz w:val="21"/>
          <w:szCs w:val="21"/>
        </w:rPr>
        <w:t>　　导语：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同学们喜欢猜谜语吗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生：喜欢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老师也喜欢。现在跟老师一起拍手说一个有关谜语的儿歌好吗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生：猜谜游戏好处多，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　　　你说我猜大家来，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　　　丰富语言长见识，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　　　开发智力思维活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了解玩法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我知道大家收集了很多谜语，想在这节课上介绍给同学们，让大家猜一猜。如果你想说谜语，该怎样说呢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生：我们应该大声说，还要把谜语的内容说清楚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根据学生的回答随机板书：大声说清楚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听的同学又该怎样做呢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生：我们要认真听，听完之后还要动脑筋想一想谜底是什么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根据学生的回答随机板书：认真听想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如果你没听明白怎么办呢？你会怎么说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生：我会请说谜语的同学再说一遍，或者问一问谜语猜的是哪一方面的。我会说：“请你再说一遍好吗？”“请问谜语的谜底打一什么？”（板书：问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生看板书总结：现在我们知道说谜语的人要大声说，把内容说清楚；听谜语的人要认真听，还要动脑想：“问”，其实我们可以问好多问题，有不清楚的地方可以问，想知道猜谜语的人是怎么猜出来的也可以问，想了解说谜语的人谜语是从哪里收集到的还可以问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师生互动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知道了猜谜游戏的玩法，现在我们就在这美妙的音乐中一起做这个游戏吧。（放音乐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老师先出谜语，请同学们猜，谁猜到卡片上的谜语，美丽的卡片就送给谁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附卡片谜语：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家里来客人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不用他敲门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我来唱支歌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告诉我主人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　──打一用品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近看像土豆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近看毛茸茸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好吃不好玩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像个小猴头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　──打一水果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身子细长一条虫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天天躲在泥土中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没手没脚爱劳动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钻来钻去把土松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　──打一昆虫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此时，学生的兴趣被激起，一个个精神百倍，课堂气氛活跃。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这儿还有几则谜语，不过这次，不但要猜出谜底，还要说说是怎么猜出来的。（板书：说说你是怎么猜出来的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附谜语：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有个妈妈真奇怪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肚上有个皮口袋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不放萝卜不放菜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里边放个小乖乖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──打一动物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白公鸡，　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绿尾巴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一头钻进地底下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──打一蔬菜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小小坛子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装满饺子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吃完饺子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吐出珠子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──打一水果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学生的学习积极性已经被调动起来，他们争先恐后地举起小手，主动交际，参与到了活动中，课堂气氛高涨。）（音乐停止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这儿还有几则谜语，能自己读吗？读谜语时，遇到不认识的字怎么办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生：我们可以问同学；我们可以问老师；我们还可以在课本里找一找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对！这些都是好办法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请你自己读一读，猜出谜底，并且说说是怎么猜出来的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附谜语：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耳朵长，尾巴短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红眼睛，白毛衫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三瓣嘴，胆子小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蹦蹦跳跳人喜欢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──打一动物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雪般晶莹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进水没影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一日三餐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没它不行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──打一食品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彩色橡皮袋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娃娃最喜爱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呼呼吹足气，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飘到半空来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　──打一玩具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你猜出了哪一则，请先读给大家听，再说说你是怎么猜出来的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还有谁也猜出来了，但和他的想法不一样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学生已经被有趣的猜谜游戏所吸引，此时教师只是稍做引导，学生就会主动交际起来，说出自己不同的见解，学生的个性得到了展现，求异思维被激发起来。）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生生互动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这些是老师收集的谜语，谁想把你收集的谜语给大家说一个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指名并交代：想让谁猜就叫谁，而且记着问问他是怎么猜出来的？（学生上台后自由与人交际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刚才这两位同学一问一答，态度大方又有礼貌，合作得多好呀！谁能比他们做得更好！（指名</w:t>
      </w:r>
      <w:r>
        <w:rPr>
          <w:sz w:val="21"/>
          <w:szCs w:val="21"/>
        </w:rPr>
        <w:t>3</w:t>
      </w:r>
      <w:r>
        <w:rPr>
          <w:sz w:val="21"/>
          <w:szCs w:val="21"/>
        </w:rPr>
        <w:t>～</w:t>
      </w:r>
      <w:r>
        <w:rPr>
          <w:sz w:val="21"/>
          <w:szCs w:val="21"/>
        </w:rPr>
        <w:t>4</w:t>
      </w:r>
      <w:r>
        <w:rPr>
          <w:sz w:val="21"/>
          <w:szCs w:val="21"/>
        </w:rPr>
        <w:t>人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学生个个积极主动，跃跃欲试，真正参与到了活动中。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还有这么多人呀？请同学们看黑板（重复要求），四人小组按要求在一起猜猜组里的谜语，小组长要组织大家有秩序地进行，并且选出组里大家认为好的谜语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此时，看似课堂秩序有些乱，但乱中有序，学生在主动交际的过程中，也在培养与人合作的能力。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请每组的组长把你们组选出的谜语贴在教室的周围，等会儿让其他组的同学猜一猜。如果猜对了，就把谜语小心地摘下来回到座位上。（学生自由活动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谁愿意把自己猜到的谜语读给大家听？谁是谜语的小主人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两人主动交际）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～</w:t>
      </w:r>
      <w:r>
        <w:rPr>
          <w:sz w:val="21"/>
          <w:szCs w:val="21"/>
        </w:rPr>
        <w:t>4</w:t>
      </w:r>
      <w:r>
        <w:rPr>
          <w:sz w:val="21"/>
          <w:szCs w:val="21"/>
        </w:rPr>
        <w:t>人）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编谜语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同学们真棒！猜出了这么多谜语，可我听说学习生字时，同学们还编了许多有趣的字谜呢，谁来把自己编过的字谜说给大家听？</w:t>
      </w:r>
    </w:p>
    <w:p>
      <w:pPr>
        <w:pStyle w:val="Style15"/>
        <w:ind w:firstLine="480"/>
        <w:rPr/>
      </w:pPr>
      <w:r>
        <w:rPr>
          <w:sz w:val="21"/>
          <w:szCs w:val="21"/>
        </w:rPr>
        <w:t>生：禾苗种在水田中是个“种”字；回：小口回家大口关；朋：两个月亮交朋友。景：红日升起，北京的景色更美丽。剪：你在前面用刀剪。碧：王大娘，白大娘，一起坐在石头上；高：一点一横长，口字在中央，大口张开嘴，小口里面藏。（指名</w:t>
      </w:r>
      <w:r>
        <w:rPr>
          <w:sz w:val="21"/>
          <w:szCs w:val="21"/>
        </w:rPr>
        <w:t>3</w:t>
      </w:r>
      <w:r>
        <w:rPr>
          <w:sz w:val="21"/>
          <w:szCs w:val="21"/>
        </w:rPr>
        <w:t>～</w:t>
      </w:r>
      <w:r>
        <w:rPr>
          <w:sz w:val="21"/>
          <w:szCs w:val="21"/>
        </w:rPr>
        <w:t>4</w:t>
      </w:r>
      <w:r>
        <w:rPr>
          <w:sz w:val="21"/>
          <w:szCs w:val="21"/>
        </w:rPr>
        <w:t>人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同学们编的字谜真好！看，这是什么？（出示实物）你能给哪样东西编条谜语呢？想想是根据东西的样子、用途编呢？还是根据东西的颜色、味道编呢？同桌可以互相商量商量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（同桌一起编谜语）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谁编好了？上台来，拿着东西说给大家听好吗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生：苹果：长得圆圆的，外面是红的，里面是黄的，吃起来香香的；毛笔：一个小竹棍儿，下面长有毛；橡皮：有圆又有方，你要写错字，找它来帮忙；风油精：夏天蚊子咬，我们不用怕，用它抹一抹，一会儿不痒了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延伸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：同学们，今天不仅猜出了许多谜语，还编出了这么多有趣的谜语，收获可真大。课后请同学们把自己猜出、或者收集到的谜语说给家长听好吗？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六、板书设计：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猜谜游戏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大声说　　清楚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认真听　　想、问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说说你是怎么猜出来的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（执教：杨秀金）</w:t>
      </w:r>
    </w:p>
    <w:p>
      <w:pPr>
        <w:pStyle w:val="Style15"/>
        <w:rPr>
          <w:sz w:val="21"/>
          <w:szCs w:val="21"/>
        </w:rPr>
      </w:pPr>
      <w:r>
        <w:rPr>
          <w:rStyle w:val="StrongEmphasis"/>
          <w:rFonts w:ascii="楷体_GB2312" w:hAnsi="楷体_GB2312" w:eastAsia="楷体_GB2312"/>
          <w:sz w:val="21"/>
          <w:szCs w:val="21"/>
        </w:rPr>
        <w:t>【点评】</w:t>
      </w:r>
      <w:r>
        <w:rPr>
          <w:sz w:val="21"/>
          <w:szCs w:val="21"/>
        </w:rPr>
        <w:br/>
        <w:br/>
      </w:r>
      <w:r>
        <w:rPr>
          <w:rStyle w:val="StrongEmphasis"/>
          <w:rFonts w:ascii="楷体_GB2312" w:hAnsi="楷体_GB2312" w:eastAsia="楷体_GB2312"/>
          <w:sz w:val="21"/>
          <w:szCs w:val="21"/>
        </w:rPr>
        <w:t>　　一、创设情境，激发兴趣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教师以游戏活动为载体，创设丰富多彩的口语交际情境，构建了和谐民主、互动交流的语境氛围，使学生无拘无束、自主自愿地进行交际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rFonts w:ascii="楷体_GB2312" w:hAnsi="楷体_GB2312" w:eastAsia="楷体_GB2312"/>
          <w:sz w:val="21"/>
          <w:szCs w:val="21"/>
        </w:rPr>
        <w:t>二、学生真正是学习的主人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教师“以人为本”，始终把学生当作口语交际学习的主人，训练的主体，积极为学生自主学习安排时间，搭建平台，提供表现的机会，有效地培养了学生的口语交际能力、正确的交际态度和良好的语言习惯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rFonts w:ascii="楷体_GB2312" w:hAnsi="楷体_GB2312" w:eastAsia="楷体_GB2312"/>
          <w:sz w:val="21"/>
          <w:szCs w:val="21"/>
        </w:rPr>
        <w:t>三、注重创新学习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在此口语交际课上，教师融进了朗读、识字和编谜语的教学，培养学生学会多渠道解决问题的能力，训练学生的创新思维，体现了口语交际的灵活性。</w:t>
      </w:r>
      <w:r>
        <w:rPr>
          <w:rFonts w:eastAsia="楷体_GB2312" w:ascii="楷体_GB2312" w:hAnsi="楷体_GB2312"/>
          <w:sz w:val="21"/>
          <w:szCs w:val="21"/>
        </w:rPr>
        <w:t>(</w:t>
      </w:r>
      <w:r>
        <w:rPr>
          <w:rFonts w:ascii="楷体_GB2312" w:hAnsi="楷体_GB2312" w:eastAsia="楷体_GB2312"/>
          <w:sz w:val="21"/>
          <w:szCs w:val="21"/>
        </w:rPr>
        <w:t>梅素霞</w:t>
      </w:r>
      <w:r>
        <w:rPr>
          <w:rFonts w:eastAsia="楷体_GB2312" w:ascii="楷体_GB2312" w:hAnsi="楷体_GB2312"/>
          <w:sz w:val="21"/>
          <w:szCs w:val="21"/>
        </w:rPr>
        <w:t>)</w:t>
        <w:br/>
      </w:r>
      <w:r>
        <w:rPr>
          <w:sz w:val="21"/>
          <w:szCs w:val="21"/>
        </w:rPr>
        <w:br/>
      </w:r>
      <w:r>
        <w:rPr>
          <w:rFonts w:ascii="楷体_GB2312" w:hAnsi="楷体_GB2312" w:eastAsia="楷体_GB2312"/>
          <w:sz w:val="21"/>
          <w:szCs w:val="21"/>
        </w:rPr>
        <w:t>【</w:t>
      </w:r>
      <w:r>
        <w:rPr>
          <w:rStyle w:val="StrongEmphasis"/>
          <w:rFonts w:ascii="楷体_GB2312" w:hAnsi="楷体_GB2312" w:eastAsia="楷体_GB2312"/>
          <w:sz w:val="21"/>
          <w:szCs w:val="21"/>
        </w:rPr>
        <w:t>反思</w:t>
      </w:r>
      <w:r>
        <w:rPr>
          <w:rFonts w:ascii="楷体_GB2312" w:hAnsi="楷体_GB2312" w:eastAsia="楷体_GB2312"/>
          <w:sz w:val="21"/>
          <w:szCs w:val="21"/>
        </w:rPr>
        <w:t>】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  <w:t>“</w:t>
      </w:r>
      <w:r>
        <w:rPr>
          <w:rFonts w:ascii="楷体_GB2312" w:hAnsi="楷体_GB2312" w:eastAsia="楷体_GB2312"/>
          <w:sz w:val="21"/>
          <w:szCs w:val="21"/>
        </w:rPr>
        <w:t>口语交际”课主要是培养学生具有日常的口语交际能力，在各种交际活动中，学会倾听、表达与交流，学会交往，发展合作精神。所以在本节课中，我就以“唤醒学生学习智慧，发展口语交际能力”为教学主线。创设了多种情境，为学生搭建平台，提供表现的机会，在平等、关爱、鼓励中，有效地培养学生的口语交际能力、正确的交际态度和良好的语言习惯。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语文课程标准提倡学生多识字，多阅读，而“识字”教学要在情景中识字，在生活中识字，利用学生已有的生活经验，用自己喜欢的方式识字。我在这节“口语交际”课上进行了“识字”教学的尝试。上《猜谜游戏》一课时，我首先让学生提前去找一些谜语读、背，或者在家长的帮助下抄写下来。学生在收集谜语的过程中会积极主动地解决遇到的生字。上课时，在调动学生积极猜谜语的兴趣时，我不是一味的把自己收集到的谜语说给学生猜，说了几则谜语，学生猜到后，兴趣已经高涨起来，我就出示几则谜语让学生自己读、自己猜，而且提示他们遇到不认识的字要想办法解决。这也是一个识字教学的过程。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学生入学前，脑子里已经储备了许多知识，我们要充分利用他们已有的知识，激励他们不断地发现和创造。课堂中让学生利用已有的知识编字谜，有的学生就编出了简单易懂的字谜。这样，不仅使学生的思维和语言表达能力得到了有效的发展与锻炼，而且在学生的眼中，汉字不再是单调的笔画组合，而是一个个生动活泼的个体，里边还有各不相同的故事。识字不再是死记硬背的枯燥过程，而是充满情趣的游戏。孩子们会真切地感受到学习汉字的乐趣。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 xml:space="preserve">当然，本节课中也存在着不足的地方。课堂气氛虽然十分活跃，但个别学生的注意力没有集中起来。在编谜语这个教学环节，虽然学生的表达欲望积极主动，但是由于学生的年龄小、知识面窄，在表达时，有些学生表达的内容不够准确，今后应加强培养学生的阅读能力和表达能力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11:27:00Z</dcterms:modified>
  <cp:revision>27</cp:revision>
  <dc:subject/>
  <dc:title>　　一、教材简说</dc:title>
</cp:coreProperties>
</file>