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sz w:val="18"/>
          <w:szCs w:val="18"/>
        </w:rPr>
        <w:t>【设计思路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《识字</w:t>
      </w:r>
      <w:r>
        <w:rPr>
          <w:sz w:val="18"/>
          <w:szCs w:val="18"/>
        </w:rPr>
        <w:t>5</w:t>
      </w:r>
      <w:r>
        <w:rPr>
          <w:sz w:val="18"/>
          <w:szCs w:val="18"/>
        </w:rPr>
        <w:t>》是人教版小学语文实验教材一年级下册第五组的第一课。本课有三则谜语，内容生动、有趣，语言优美，读起来朗朗上口。可让学生在“读读，想想，猜猜，做做”的活动中主动识字，在朗读中总结猜谜窍门，在游戏中巩固生字新词，启发学生在生活、学习中，遇到困难要开动脑筋，想办法解决问题。结合教材特点，本课教学设计的着眼点放在学生活动上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教学目标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认识“团、量”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生字，会写“谁、怕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朗读谜语，边读边想，能说出自己是怎么猜出来的，培养学生动脑筋的好习惯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有搜集谜语和自编谜语的兴趣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教学重点　难点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认识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生字，能在不同的语言环境中认识生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能规范地书写本课要求会写的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课前准备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多媒体课件；生词卡片；有关谜语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教学过程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一、激发兴趣，从单元导入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同学们，上课前老师先做个小调查好吗？ （出示词语“困难”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你们认识这个词语吗？你们在生活、学习中，遇到过困难吗？遇到困难你们是怎么办的呢？（学生相互交流。）是啊！遇到困难要想办法解决，请同学们一起读读单元导语泡泡里的话。（读泡泡里的导语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这一组课文给大家讲了许多爱动脑的小故事，里面有爱动脑、会动脑的人，你想成为一个爱动脑、会动脑的人吗？（想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那好，现在有请智慧树栏目咕咚出场，（播放动画片咕咚的照片并粘贴智慧树图片）请咕咚主持这次“猜谜闯关”大赛。“猜谜闯关”还要评选出“智慧星”，你们有信心闯关成为智慧星吗？（有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意在激发学生的学习兴趣，大家熟悉的智慧树栏目咕咚以动态的多媒体动画出现，使学生在愉悦的气氛中进入新课学习，营造了有趣和谐的课堂氛围，并以此为线索，在后边设计“猜谜闯关”“摘智慧果”“找朋友”等多个游戏，使之贯穿整个课堂，识字教学和游戏情境融为一体，让孩子在游戏中学，在游戏中乐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二、闯关游戏，识记生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一）猜谜闯第一关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“猜谜闯关”现在正式开始，请同学们快快翻到课本第</w:t>
      </w:r>
      <w:r>
        <w:rPr>
          <w:sz w:val="18"/>
          <w:szCs w:val="18"/>
        </w:rPr>
        <w:t>79</w:t>
      </w:r>
      <w:r>
        <w:rPr>
          <w:sz w:val="18"/>
          <w:szCs w:val="18"/>
        </w:rPr>
        <w:t>页《识字</w:t>
      </w:r>
      <w:r>
        <w:rPr>
          <w:sz w:val="18"/>
          <w:szCs w:val="18"/>
        </w:rPr>
        <w:t>5</w:t>
      </w:r>
      <w:r>
        <w:rPr>
          <w:sz w:val="18"/>
          <w:szCs w:val="18"/>
        </w:rPr>
        <w:t>》，读读第一则谜语猜猜看。不用老师教，你们自己能读吗？如果遇到不认识的字，你有什么好办法？（自由读书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刚才，大家读课文读得很认真，这则谜语的谜底你猜出来了吗？（“众”）是我们学过的三人“众”，对吗？（画外音咕咚说话：猜对了！祝贺你们！）现在去掉拼音请同学们再把第一则谜语读一读，要读准字音哟！（自由读第一则谜语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我们通过读书猜出谜底是“众”。这次可有难度了，谁能通过表演，让大家猜出谜底是“众”呢？（三个同学做动作表演。）注意先分说前两句，之后三人再齐说“团结起来力量大，人多谁也不离群”，并做手拉手往上举的动作。（齐做动作表演读）老师在黑板上出示“团结”“力量”“谁”三个词。在“团”和“量”上加红点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４．编字谜识记“团”“量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１）（多媒体课件）“团”“量”是我们这节课要认识的生字，咕咚要变魔术了，请大家注意看啊！ “国”字里边的“玉”慢慢地变没了，把“才”字请进来，会发生什么变化呀！（变成了“团”）我们一起跟它打个招呼吧！请你们用编字谜的方法来给“团”编个字谜吧！“国字玉出门，人才进了门。”“团”和“结”组成好朋友，“结”念第几声呀！（第二声）大家一起读词语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２）猜谜语有趣，编字谜更有趣。谁再来给“量”编个字谜？（元旦到，家里真热闹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３）大家真聪明，猜字谜难不住你们，编字谜也难不住你们，你们真的很会动脑筋呀！（边做动作边齐读第一则谜语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利用形象直观的多媒体进行识字教学，充分调动学生的积极性，学生既动脑，又动手，强化了记忆。他们“手、脑”并用的潜能，得到了最大限度的发挥。可以看出，学生在活动和游戏中识字是比较轻松、愉快的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二）猜谜闯第二关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祝贺大家顺利闯过第一关，下面这一关可就有些难度了，谁愿意为大家读读第二则谜语？（指名读第二则谜语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小朋友们，这一则谜语可难了，你们猜得出来吗？（秋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能说说你是根据什么猜出来的吗？谁有不同的猜谜方法啊？（相互交流）你们都是爱动脑筋的孩子。我们再来看看（多媒体演示“秋”），把这则谜语读一读好吗？（自由读第二则谜语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这一则谜语里有许多生字宝宝，都没有难住大家，你们可真会学习啊！现在请以四人一小组为单位，读读第二则谜语，完成这两项任务：（１）画一画：画出这则谜语里要求认识的生字。（２）想一想：想出最好的办法记住它们，然后和小组的同伴说一说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从低年级开始，我们就要注重培养学生合作、探究的意识，让学生通过自主识字，享受自主学习的乐趣；通过合作探究，共同获得新知，体会做学习主人的情趣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４．（师生交流）哪个小组先来交流你们的成果？你可以说说通过和你的小伙伴共同努力，认识了哪些生字？也可以说说你是用什么方法怎样记住的？（学生自由交流“相、遇、及、时、攻”生字的记忆方法，教师随机点拨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５．多聪明的孩子啊！既会动脑筋猜谜语，又会读书，还会想很多不同的方法记忆生字。刚才我们通过大家的齐心协力，小伙伴互相交流想法，认识了生字宝宝。现在让我们一起来回忆一下，我们是用什么方法记住这些生字宝宝的？（总结方法：加一加、在生活中识字、讲故事、减一减、动画片、路边的商标牌匾，等等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６．你们真能干！能用这么多不同的方法记住生字宝宝。瞧！小咕咚又为你们祝贺呢！（祝贺你们！闯过第二关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三）猜谜闯第三关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第二则谜语很难，生字也很多，可你们很快就猜对了，生字也都能读准确了。是你们小组共同努力的成果呀！同学们，你们在合作的时候，要怎样做呢？（相机出示词卡：互相尊重，认识生字“互、尊、重”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认识“令”“纯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“令”字特别容易看成什么字？（今）你能根据“今”和“令”之间的关系给它编一个字谜吗？（今天多一点）我们在哪里最常见到“纯”字？（联系生活记忆生字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同学们，好朋友之间要互相尊重。“互相尊重”可少不了一个字呢！是什么字呢！它就藏在第三则谜语里了，下面我们进行第三则谜语闯关，这一关真的很难闯，读后可以小组合作猜猜。这则猜谜的谜底到底是什么？（自由读一读第三则谜语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４．咕咚真的难不倒大家！这么难的谜语你们一下就猜出来了。看咕咚的表情，它有什么话要说？咕咚你有话想说吗？ “我想来验证一下谜底‘青’是否正确。”那好，让我们一起去看看。（课件演示“青”与其他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偏旁组成的字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５．咕咚你还有什么想说的吗？我还要说“祝贺你们，闯过第三关！”大家今天表现得这么出色，为了奖励大家，请跟着音乐一起喊出我们智慧树的口号吧！（学生：“智慧树，智慧果，智慧树下你和我，欢乐多又多。”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三、智慧树乐园，巩固生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一）摘智慧果比赛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小朋友，大家好！欢迎你们来到“智慧树乐园”。今天你们在“猜谜闯关”中表现得非常优秀。接下来，我们就要在这棵智慧树上举行“摘智慧果比赛”了。你们有信心摘到智慧果吗？请你自己先读一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讲游戏规则：你认识哪个字就把这个智慧果摘下，表示你摘到了一颗智慧果。看谁摘到的智慧果多，比赛过后，谁就能评选为“智慧星”，再请你把这些果子的名字领着大家一起读一遍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低年级儿童活泼好动、争强好胜，我正是针对这一特点设计了这一游戏活动。让学生在玩中巩固生字，增强识字兴趣，既活跃了课堂气氛，又很好地体现了编者主动学、玩中学的编排意图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二）找朋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每个小组长拿一张题卡，小组成员合作连线组词。老师提出以下合作要求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先读一读题卡上的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连线组词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读一读组成的词语。（汇报学习成果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新课标倡导合作的学习方式，在设计这个练习时，本着全员参与的原则，以小组为单位进行活动，在团结合作的学习氛围中体现学生的主体地位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三）读句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这真是一场及时雨啊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我们遇到困难，要团结起来，互相帮助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小强的力气很大，能自己搬起一箱纯净水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这几个句子中包含了本课学习的生字词，把词语放到具体的语言环境中理解要比老师枯燥的讲解效果好得多。因此，这项练习就是让学生在读中感悟，在读句子的同时，巩固生字，理解词语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四）猜字谜游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四四方方一座房，才字里面装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日下一横长，里字下边藏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千里相逢在一起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本课教材就是让学生在猜谜中识字，为了发挥学生的创造潜能，我按照由易到难的顺序设计了四个有趣的游戏练习，读字、组词、读句子、猜谜语，通过多种形式的活动，巩固识字成果，从而也激发了学生收集谜语、自编谜语的兴趣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四、变魔术去掉拼音，再读这三则谜语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游戏好玩吗？生字你们都认识了。请你给自己一个大拇指，夸夸自己吧！现在我们也来当一次魔术师，我们变、变、变，拼音没了，你还认识这些生字吗？现在你可以加上动作，再来读读这三则谜语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五、认真观察，指导书写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１．出示要写的字。教师：“你认为哪个字比较难写？（跟、量、最）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２．老师：“你想提醒大家在写字的时候注意什么？”学生观察字形和在田字格中的占位，说一说自己的发现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３．抓住要点，板书示范。教师：“写‘量、最’这两个字时，上面的‘日’要写扁一些，中间一横长，横与横之间要挨紧一些，各横之间的距离大致相等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４．学生在课后练习的田字格中描红、临摹，比较对照，最后再书写。教师巡视，个别指导。（放音乐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５．小组互相评议，谁写的字最漂亮，展示作业本，教师进行点评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【设计意图：写字是一年级识字教学中非常重要的环节，学生首先要认真读帖，自主学习笔顺，教师进行扎实的写字指导，从每一个关键笔画开始，都要进行讲解，学生练习书写，并进行展示评价。这样开展写字教学才能扎实有效，能让学生养成良好的书写习惯，提高写字质量。】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六、拓展延伸，走向课外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猜谜语多有趣！不仅让我们学会了动脑筋，还能认识很多生字宝宝呢！我们一起去找一些谜语，也可以自己创编几个谜语。我们比一比，在找谜语和编谜语时，谁能认识更多的生字宝宝？让我们在下次活动课上一起分享收获的快乐吧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11:44:00Z</dcterms:modified>
  <cp:revision>29</cp:revision>
  <dc:subject/>
  <dc:title>　　一、教材简说</dc:title>
</cp:coreProperties>
</file>