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教学目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认识“称、象”等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个生字，会写“再、象”等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个字。能用“一边…一边…”说话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正确、流利地朗读课文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理解课文内容，能说出曹冲称象的具体方法和步骤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培养学生良好的读书习惯和善于观察，勤于动脑的良好品质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教学重点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识字、写字和朗读课文，通过朗读了解曹冲称象的方法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教学课时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课时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教学准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字词卡片，演示曹冲称象过程的投影片及实验模拟物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教学过程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教学案例（一）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第一课时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一、谈话式导入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同学们，你们见过别人称东西吗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板书：称。人们称一件东西是想知道什么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想知道那件东西有多重。）你们见过别人称大象吗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今天我们来学习一个古时候称大象的故事。（板书：象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二、初读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课前同学们读过课文，现在我请一个同学把课文读给大家听听，希望读准字音，不加字，不丢字。（被指定的学生读后，其他同学给他正音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三、读书讨论，比较称象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曹操为什么要大家想办法称象？请大家读读第二自然段后回答。（相机板书：议论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曹操听了官员们的议论，便问：“谁有办法把这头大象称一称</w:t>
      </w:r>
      <w:r>
        <w:rPr>
          <w:rFonts w:cs="宋体;SimSun" w:ascii="宋体;SimSun" w:hAnsi="宋体;SimSun"/>
          <w:kern w:val="0"/>
          <w:sz w:val="18"/>
          <w:szCs w:val="18"/>
        </w:rPr>
        <w:t>?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请你们看第三自然段，跟我学读这一句。（教师读，学生跟着读，自己读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曹操提出这一问题后，官员们是怎么议论的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指板书上的“议论”，指导读官员们说的话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思考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官员们想用什么办法称象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曹操听了他们的称象办法后是什么态度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四、演示称象过程，体会曹冲的聪慧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师过渡：官员们提的两个办法都不好，曹操不同意，曹冲听了官员们的议论后他是怎样说的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指名读第四自然段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曹冲的这个办法是用几句话说清楚的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生：（读书、画序号、讨论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师生合作，边叙述边利用投影片进行演示曹冲称象全过程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这四句话里的第一句告诉我们什么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学生读第一句，老师板书：上船、画线）在哪画线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用投影片演示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让一个学生指投影片上的船舷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在船舷的什么地方画线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再仔细读这一句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生：沿着水面在船舷上画线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）接着，老师用“沿着水面在船舷上画线后接着干什么”、“在什么情况下停止装石头”、“最后怎么知道大象有多重”等问题，诱导学生读懂曹冲说的四句话中的二、三、四句，并分别板书“上岸”、“装石头”、“沉到线”、“称石头”、“石头一共的重量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ascii="宋体;SimSun" w:hAnsi="宋体;SimSun" w:cs="宋体;SimSun"/>
          <w:kern w:val="0"/>
          <w:sz w:val="18"/>
          <w:szCs w:val="18"/>
        </w:rPr>
        <w:t>大象的重量。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在此基础上，老师用一组模拟物让学生演示曹冲说的办法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学生各自准备后让四名学生演示。大家读一句，该生演示这一句的内容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五、课外活动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同学们，课文里说“石头一共有多重，大象就有多重。”刚才我们的演示没有称给你们看。如果你们有兴趣的话，在课外活动或者在家里，把刚才的演示再做一做，然后把石头称一称，把“大象”称一称，看石头和“大象”是不是同样重，好吗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第二课时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一、复习导入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指名分段读课文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自由读第四自然段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提问：曹冲想用什么办法称象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二、识记生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请同学们根据本课生字的特点想办法记字形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先自己想办法记，再同桌讨论，然后站起来发言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出示小黑板，上面写着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上──止（停止）干──杆（秤杆）到──倒（倒水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──称（称象）平──秤（大秤）像──象（大象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引导学生用自己喜欢的方法记住生字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三、指导写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出示田字格中的字，让学生进行观察，说出自己认为难写的、易错的地方，进行互相交流、提示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重点指导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kern w:val="0"/>
          <w:sz w:val="18"/>
          <w:szCs w:val="18"/>
        </w:rPr>
        <w:t>点、照”二字的四点底；“象、像”二字指导下面的弯钩，要写美观；“再”字的后三笔笔顺是：竖、横、横，最后一笔横要写长一些，左右出头。注意比较“在”与“再”二字的字义不同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学生自己练写，师检查，并个别指导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板书设计：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20"/>
        <w:gridCol w:w="3859"/>
      </w:tblGrid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称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72"/>
                <w:szCs w:val="72"/>
              </w:rPr>
              <w:t>｛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widowControl/>
              <w:spacing w:lineRule="atLeast" w:line="270"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船画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岸装石头沉到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称石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头一共的重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象的重量</w:t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教学案例（二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一、激情引趣，导入新课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师：古时候有个大官，叫曹操。有一次，别人送他一头大象，他很高兴，就带着自己的儿子曹冲和官员们一起看大象。他们看到的大象是什么样子的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让我们也去看看吧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! </w:t>
      </w:r>
      <w:r>
        <w:rPr>
          <w:rFonts w:ascii="宋体;SimSun" w:hAnsi="宋体;SimSun" w:cs="宋体;SimSun"/>
          <w:kern w:val="0"/>
          <w:sz w:val="18"/>
          <w:szCs w:val="18"/>
        </w:rPr>
        <w:t>（多媒体展示大象图片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请同学们描述大象的样子。（注意培养学生观察事物的顺序和方法）出示“大象又高又大，身子像堵墙，腿像四根柱子。”象这么大，到底有多重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出示课题，看到这个题目你有什么问题要问吗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引导学生针对题目提出问题，老师注意疏理、归纳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二、初读课文，整体感知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自读课文，注意把字音读准，把课文读通顺。（师巡视，了解学生初读情况。读后请几位同学分读课文，师生评价。自读课文时，鼓励学生用自己喜欢的方式去读，默读、小声朗读、几个人在一起读等都可以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再读课文，重点让学生带着自己前面所提疑问读课文。（师强调，当我们带着问题去读课文时，应该采用哪种方法好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使学生明白，带着问题读课文时最好采用默读的方法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交流解疑。针对前面所提问题师生共同解答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三、细读深究，突破难点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师：这个故事发生在古时候，那时科技不发达，只有一种秤，（多媒体展示古时候的秤的图片）这样的秤怎么能称象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找出有关官员称象方法的句子。（多媒体显示内容）小组讨论：官员们的办法到底好不好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不好在哪里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汇报交流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曹操听了是什么态度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显示：“曹操听了直摇头。”品读这句话，理解“直”在这句话中的意思，并练习用“直”说话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了解曹冲称象的过程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找出写曹冲称象方法的句子，读一读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用多媒体课件演示称象过程。说一说曹冲称象的方法和步骤。（同桌互相说，再指名说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）出示填空，加深理解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把大象（）到一艘大船上，看船身（）多少，就沿着（），在船舷上画（）。再把大象（），往船上装（），装到船（）到（）的地方为止。然后，称一称船上的（），（）有多重，就知道（）有多重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小组讨论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曹冲称象的方法好在哪里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引导学生与官员所提方法比较。出示“曹操的儿子曹冲才</w:t>
      </w:r>
      <w:r>
        <w:rPr>
          <w:rFonts w:cs="宋体;SimSun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宋体;SimSun"/>
          <w:kern w:val="0"/>
          <w:sz w:val="18"/>
          <w:szCs w:val="18"/>
        </w:rPr>
        <w:t>岁。”让学生感受曹冲的聪明。品读这句话，并用“才”练习说话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曹冲是怎样想出这个办法的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引导学生明白曹冲称象的方法不是凭空想出的。第一，是听别人议论，受到了启发；第二，是他平时注意观察，勤于动脑的结果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．汇报交流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四、拓展延伸，总结全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学习了这篇课文，你有什么感受，能说一说吗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读读课文后边学习伙伴的话，说说要是让你称象，你会用什么办法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小结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五、作业：（选择其中的一项完成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请你写几句话夸夸曹冲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用在课文中学到的办法做一做实验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把这个故事讲给周围的小朋友们听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楷体_GB2312" w:hAnsi="楷体_GB2312" w:cs="宋体;SimSun" w:eastAsia="楷体_GB2312"/>
          <w:b/>
          <w:bCs/>
          <w:kern w:val="0"/>
          <w:sz w:val="18"/>
        </w:rPr>
        <w:t>编辑短评：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>这组教案中的许多教学方法符合低年级学生年龄特点，便于教师借鉴和操作，有些教法和问题设计得巧妙，有利于拓展教师设计教学的思路。本组教案均可用，相比之下，《称象》《语文园地五》两份教案质量较好。（蔡玉琴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11:48:00Z</dcterms:modified>
  <cp:revision>30</cp:revision>
  <dc:subject/>
  <dc:title>　　一、教材简说</dc:title>
</cp:coreProperties>
</file>