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高难度）五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5143500" cy="2476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4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求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150"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图中，ABCD和CGEF是两个正方形，AG和CF相交与H，已知CH等于CF的三分之一，三角形CHG的面积等于6平方厘米，求五边形ABGEF的面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150" w:lineRule="atLeast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   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pt;margin-top:11.55pt;width:404.95pt;height:19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求面积</w:t>
                      </w:r>
                    </w:p>
                    <w:p>
                      <w:pPr>
                        <w:overflowPunct w:val="false"/>
                        <w:bidi w:val="0"/>
                        <w:spacing w:before="280" w:after="150" w:lineRule="atLeast" w:line="36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图中，ABCD和CGEF是两个正方形，AG和CF相交与H，已知CH等于CF的三分之一，三角形CHG的面积等于6平方厘米，求五边形ABGEF的面积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150" w:lineRule="atLeast" w:line="36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   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5143500" cy="25755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575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150" w:lineRule="atLeas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现在是3点，什么时候时针与分针第一次重合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150" w:lineRule="atLeast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150"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1.55pt;width:404.95pt;height:20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钟问题</w:t>
                      </w:r>
                    </w:p>
                    <w:p>
                      <w:pPr>
                        <w:overflowPunct w:val="false"/>
                        <w:bidi w:val="0"/>
                        <w:spacing w:before="280" w:after="150" w:lineRule="atLeast" w:line="36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现在是3点，什么时候时针与分针第一次重合？</w:t>
                      </w:r>
                    </w:p>
                    <w:p>
                      <w:pPr>
                        <w:overflowPunct w:val="false"/>
                        <w:bidi w:val="0"/>
                        <w:spacing w:before="280" w:after="150" w:lineRule="atLeast" w:line="36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spacing w:before="280" w:after="150" w:lineRule="atLeast" w:line="36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1435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师徒二人生产同一种零件，土地比师傅早2小时开工，当师傅生产了2小时后，发现自己比徒弟少做20个零件。二人又生产2小时。师傅反而比徒弟多生产了10个。师傅每小时生产多少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5pt;width:404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师徒二人生产同一种零件，土地比师傅早2小时开工，当师傅生产了2小时后，发现自己比徒弟少做20个零件。二人又生产2小时。师傅反而比徒弟多生产了10个。师傅每小时生产多少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</w:t>
      </w:r>
      <w:r>
        <w:rPr>
          <w:rFonts w:cs="宋体;SimSun" w:ascii="宋体;SimSun" w:hAnsi="宋体;SimSun"/>
          <w:b/>
          <w:szCs w:val="21"/>
        </w:rPr>
        <w:t>: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-150495</wp:posOffset>
                </wp:positionV>
                <wp:extent cx="51435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算数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，b，c是1～9中的三个不同的数码，用它们组成的六个没有重复数字的三位数之和是（a+b+c）的多少倍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11.85pt;width:404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算数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，b，c是1～9中的三个不同的数码，用它们组成的六个没有重复数字的三位数之和是（a+b+c）的多少倍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52578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整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各数位数字是0、1或2，且能被除数25整除的最小自然数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5pt;width:413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整除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各数位数字是0、1或2，且能被除数25整除的最小自然数是多少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-3.4</w:t>
      </w:r>
      <w:r>
        <w:rPr>
          <w:rFonts w:ascii="宋体;SimSun" w:hAnsi="宋体;SimSun" w:cs="宋体;SimSun"/>
          <w:b/>
          <w:szCs w:val="21"/>
        </w:rPr>
        <w:t>（高难度）五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58410" cy="13328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675380" cy="25260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HTML"/>
        <w:rPr/>
      </w:pPr>
      <w:r>
        <w:rPr/>
        <w:t>后面</w:t>
      </w:r>
      <w:r>
        <w:rPr/>
        <w:t>2</w:t>
      </w:r>
      <w:r>
        <w:rPr/>
        <w:t>小时，师傅比徒弟多生产了：</w:t>
      </w:r>
      <w:r>
        <w:rPr/>
        <w:t>10+20=30</w:t>
      </w:r>
      <w:r>
        <w:rPr/>
        <w:t>个</w:t>
      </w:r>
    </w:p>
    <w:p>
      <w:pPr>
        <w:pStyle w:val="HTML"/>
        <w:rPr/>
      </w:pPr>
      <w:r>
        <w:rPr/>
        <w:t>每小时，师傅比徒弟多生产：</w:t>
      </w:r>
      <w:r>
        <w:rPr/>
        <w:t>30÷2=15</w:t>
      </w:r>
      <w:r>
        <w:rPr/>
        <w:t>个</w:t>
      </w:r>
    </w:p>
    <w:p>
      <w:pPr>
        <w:pStyle w:val="HTML"/>
        <w:rPr/>
      </w:pPr>
      <w:r>
        <w:rPr/>
        <w:t>如果师徒同时开工，前</w:t>
      </w:r>
      <w:r>
        <w:rPr/>
        <w:t>4</w:t>
      </w:r>
      <w:r>
        <w:rPr/>
        <w:t>个小时，</w:t>
      </w:r>
    </w:p>
    <w:p>
      <w:pPr>
        <w:pStyle w:val="HTML"/>
        <w:rPr/>
      </w:pPr>
      <w:r>
        <w:rPr/>
        <w:t>师傅比徒弟多生产：</w:t>
      </w:r>
      <w:r>
        <w:rPr/>
        <w:t>15×4=60</w:t>
      </w:r>
      <w:r>
        <w:rPr/>
        <w:t>个</w:t>
      </w:r>
    </w:p>
    <w:p>
      <w:pPr>
        <w:pStyle w:val="HTML"/>
        <w:rPr/>
      </w:pPr>
      <w:r>
        <w:rPr/>
        <w:t>师傅比徒弟少</w:t>
      </w:r>
      <w:r>
        <w:rPr/>
        <w:t>2</w:t>
      </w:r>
      <w:r>
        <w:rPr/>
        <w:t>小时，比徒弟少生产</w:t>
      </w:r>
      <w:r>
        <w:rPr/>
        <w:t>20</w:t>
      </w:r>
      <w:r>
        <w:rPr/>
        <w:t>个</w:t>
      </w:r>
    </w:p>
    <w:p>
      <w:pPr>
        <w:pStyle w:val="HTML"/>
        <w:rPr/>
      </w:pPr>
      <w:r>
        <w:rPr/>
        <w:t>说明师傅</w:t>
      </w:r>
      <w:r>
        <w:rPr/>
        <w:t>2</w:t>
      </w:r>
      <w:r>
        <w:rPr/>
        <w:t>小时能生产：</w:t>
      </w:r>
      <w:r>
        <w:rPr/>
        <w:t>20+60=80</w:t>
      </w:r>
      <w:r>
        <w:rPr/>
        <w:t>个</w:t>
      </w:r>
    </w:p>
    <w:p>
      <w:pPr>
        <w:pStyle w:val="HTML"/>
        <w:rPr/>
      </w:pPr>
      <w:r>
        <w:rPr/>
        <w:t>师傅每小时生产：</w:t>
      </w:r>
      <w:r>
        <w:rPr/>
        <w:t>80÷2=40</w:t>
      </w:r>
      <w:r>
        <w:rPr/>
        <w:t>个</w:t>
      </w:r>
    </w:p>
    <w:p>
      <w:pPr>
        <w:pStyle w:val="HTML"/>
        <w:rPr/>
      </w:pPr>
      <w:r>
        <w:rPr/>
        <w:t>徒弟每小时生产：</w:t>
      </w:r>
      <w:r>
        <w:rPr/>
        <w:t>40-15=25</w:t>
      </w:r>
      <w:r>
        <w:rPr/>
        <w:t>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105150" cy="22301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Style15"/>
        <w:rPr/>
      </w:pP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225=25×9</w:t>
      </w:r>
      <w:r>
        <w:rPr>
          <w:rFonts w:cs="宋体;SimSun"/>
          <w:szCs w:val="21"/>
        </w:rPr>
        <w:t>，所以要求分别能被</w: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整除，要能被</w: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整除，所以最后两位就是</w:t>
      </w:r>
      <w:r>
        <w:rPr>
          <w:rFonts w:cs="宋体;SimSun"/>
          <w:szCs w:val="21"/>
        </w:rPr>
        <w:t>00</w:t>
      </w:r>
      <w:r>
        <w:rPr>
          <w:rFonts w:cs="宋体;SimSun"/>
          <w:szCs w:val="21"/>
        </w:rPr>
        <w:t>。要能被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整除，所以所有数字的和是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的倍数，为了使得位数尽可能少，只能是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个子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个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这样得到</w:t>
      </w:r>
      <w:r>
        <w:rPr>
          <w:rFonts w:cs="宋体;SimSun"/>
          <w:szCs w:val="21"/>
        </w:rPr>
        <w:t>1222200</w:t>
      </w:r>
      <w:r>
        <w:rPr>
          <w:rFonts w:cs="宋体;SimSun"/>
          <w:szCs w:val="21"/>
        </w:rPr>
        <w:t>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楷体_GB2312" w:cs="Times New Roma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5z0">
    <w:name w:val="WW8Num1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character" w:styleId="ListParagraphChar">
    <w:name w:val="List Paragraph Char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雨林木风</cp:lastModifiedBy>
  <dcterms:modified xsi:type="dcterms:W3CDTF">2011-03-02T06:08:00Z</dcterms:modified>
  <cp:revision>6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