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中难度）一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069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9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三张数字卡片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spacing w:val="8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spacing w:val="8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spacing w:val="8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可以排出多少个不同的三位数？其中最大的比最小的大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8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序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三张数字卡片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spacing w:val="8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spacing w:val="8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spacing w:val="8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0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可以排出多少个不同的三位数？其中最大的比最小的大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7880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88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多1少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把一根钢管截成10段，每截一次的时间为1分钟，共要几分钟截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6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多1少1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把一根钢管截成10段，每截一次的时间为1分钟，共要几分钟截完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831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1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间隔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一条长15米的小路上从头到尾每隔5米栽一棵树，要栽多少棵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6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间隔趣题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一条长15米的小路上从头到尾每隔5米栽一棵树，要栽多少棵树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13061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6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奇数与偶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傍晚开电灯，小虎淘气，一连拉了7下开关。请你说说这时灯是亮了还是没亮？那么，拉8下呢？拉9下呢？你都能知道灯是亮还是不亮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102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奇数与偶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傍晚开电灯，小虎淘气，一连拉了7下开关。请你说说这时灯是亮了还是没亮？那么，拉8下呢？拉9下呢？你都能知道灯是亮还是不亮吗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849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48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简单的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孙、钱、李分别是三位老师的姓，根据下面三句话，请同学们猜一猜，三位老师各姓什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1）甲不姓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2）姓钱的不是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3）甲和乙正在听姓李的老师讲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4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简单的推理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孙、钱、李分别是三位老师的姓，根据下面三句话，请同学们猜一猜，三位老师各姓什么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1）甲不姓孙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2）姓钱的不是丙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3）甲和乙正在听姓李的老师讲课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3.14—3.18</w:t>
      </w:r>
      <w:r>
        <w:rPr>
          <w:rFonts w:ascii="宋体;SimSun" w:hAnsi="宋体;SimSun" w:cs="宋体;SimSun"/>
          <w:b/>
          <w:szCs w:val="21"/>
        </w:rPr>
        <w:t>（中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不能当作首位数字。所能排出的三位数字共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。它们是：</w:t>
      </w:r>
      <w:r>
        <w:rPr>
          <w:rFonts w:cs="宋体;SimSun" w:ascii="宋体;SimSun" w:hAnsi="宋体;SimSun"/>
          <w:szCs w:val="21"/>
        </w:rPr>
        <w:t>40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7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4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大的数是</w:t>
      </w:r>
      <w:r>
        <w:rPr>
          <w:rFonts w:cs="宋体;SimSun" w:ascii="宋体;SimSun" w:hAnsi="宋体;SimSun"/>
          <w:szCs w:val="21"/>
        </w:rPr>
        <w:t>740</w:t>
      </w:r>
      <w:r>
        <w:rPr>
          <w:rFonts w:ascii="宋体;SimSun" w:hAnsi="宋体;SimSun" w:cs="宋体;SimSun"/>
          <w:szCs w:val="21"/>
        </w:rPr>
        <w:t>，最小的数是</w:t>
      </w:r>
      <w:r>
        <w:rPr>
          <w:rFonts w:cs="宋体;SimSun" w:ascii="宋体;SimSun" w:hAnsi="宋体;SimSun"/>
          <w:szCs w:val="21"/>
        </w:rPr>
        <w:t>40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right="11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大的数比最小的数大</w:t>
      </w:r>
      <w:r>
        <w:rPr>
          <w:rFonts w:cs="宋体;SimSun" w:ascii="宋体;SimSun" w:hAnsi="宋体;SimSun"/>
          <w:szCs w:val="21"/>
        </w:rPr>
        <w:t>740-407=33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截成</w:t>
      </w:r>
      <w:r>
        <w:rPr>
          <w:sz w:val="21"/>
          <w:szCs w:val="21"/>
        </w:rPr>
        <w:t>10</w:t>
      </w:r>
      <w:r>
        <w:rPr>
          <w:sz w:val="21"/>
          <w:szCs w:val="21"/>
        </w:rPr>
        <w:t>段需要截</w:t>
      </w:r>
      <w:r>
        <w:rPr>
          <w:sz w:val="21"/>
          <w:szCs w:val="21"/>
        </w:rPr>
        <w:t>9</w:t>
      </w:r>
      <w:r>
        <w:rPr>
          <w:sz w:val="21"/>
          <w:szCs w:val="21"/>
        </w:rPr>
        <w:t>次，所以</w:t>
      </w:r>
      <w:r>
        <w:rPr>
          <w:sz w:val="21"/>
          <w:szCs w:val="21"/>
        </w:rPr>
        <w:t>9</w:t>
      </w:r>
      <w:r>
        <w:rPr>
          <w:sz w:val="21"/>
          <w:szCs w:val="21"/>
        </w:rPr>
        <w:t>分钟截完。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线表示小路，用点来表示树，如图：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2362835" cy="110553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680" cy="1105560"/>
                          <a:chOff x="0" y="0"/>
                          <a:chExt cx="2362680" cy="1105560"/>
                        </a:xfrm>
                      </wpg:grpSpPr>
                      <wpg:grpSp>
                        <wpg:cNvGrpSpPr/>
                        <wpg:grpSpPr>
                          <a:xfrm>
                            <a:off x="0" y="419040"/>
                            <a:ext cx="782280" cy="200520"/>
                          </a:xfrm>
                        </wpg:grpSpPr>
                        <wps:wsp>
                          <wps:cNvCnPr/>
                          <wps:spPr>
                            <a:xfrm>
                              <a:off x="720" y="100440"/>
                              <a:ext cx="781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800" cy="20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1200" y="0"/>
                              <a:ext cx="1440" cy="20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0" y="419040"/>
                            <a:ext cx="782280" cy="200520"/>
                          </a:xfrm>
                        </wpg:grpSpPr>
                        <wps:wsp>
                          <wps:cNvCnPr/>
                          <wps:spPr>
                            <a:xfrm>
                              <a:off x="720" y="100440"/>
                              <a:ext cx="781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440" cy="20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1200" y="0"/>
                              <a:ext cx="1440" cy="20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419040"/>
                            <a:ext cx="782280" cy="200520"/>
                          </a:xfrm>
                        </wpg:grpSpPr>
                        <wps:wsp>
                          <wps:cNvCnPr/>
                          <wps:spPr>
                            <a:xfrm>
                              <a:off x="720" y="100440"/>
                              <a:ext cx="782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1440" cy="20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1200" y="0"/>
                              <a:ext cx="1800" cy="200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38160"/>
                            <a:ext cx="790560" cy="381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4920" y="-94680"/>
                              <a:ext cx="171360" cy="781200"/>
                            </a:xfrm>
                            <a:custGeom>
                              <a:avLst/>
                              <a:gdLst>
                                <a:gd name="textAreaLeft" fmla="*/ 0 w 97200"/>
                                <a:gd name="textAreaRight" fmla="*/ 34920 w 97200"/>
                                <a:gd name="textAreaTop" fmla="*/ 11520 h 442800"/>
                                <a:gd name="textAreaBottom" fmla="*/ 431280 h 44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800" y="0"/>
                              <a:ext cx="5904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6240" y="19080"/>
                            <a:ext cx="795600" cy="38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09520"/>
                              <a:ext cx="79200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4840" y="0"/>
                              <a:ext cx="5904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7080" y="0"/>
                            <a:ext cx="795600" cy="381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09520"/>
                              <a:ext cx="79200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200" y="0"/>
                              <a:ext cx="5904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1126800" y="-506880"/>
                            <a:ext cx="90720" cy="23432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34560 h 1328400"/>
                              <a:gd name="textAreaBottom" fmla="*/ 129384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691560"/>
                            <a:ext cx="8380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24.85pt;width:186.05pt;height:184.5pt" coordorigin="1320,-497" coordsize="3721,3690">
                <v:group id="shape_0" style="position:absolute;left:1320;top:962;width:1232;height:31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321;top:1120;width:123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20;top:962;width:2;height:315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50;top:962;width:1;height:31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550;top:962;width:1232;height:316">
                  <v:shape id="shape_0" stroked="t" o:allowincell="f" style="position:absolute;left:2551;top:1120;width:123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50;top:962;width:1;height:315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0;top:962;width:1;height:31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780;top:962;width:1233;height:316">
                  <v:shape id="shape_0" stroked="t" o:allowincell="f" style="position:absolute;left:3781;top:1120;width:123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0;top:962;width:1;height:315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10;top:962;width:2;height:315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636;top:213;width:930;height:1230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801;top:213;width:269;height:1229;mso-wrap-style:none;v-text-anchor:middle;rotation:270" type="_x0000_t8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b050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36;top:362;width:9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8;top:332;width:1252;height:6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58;top:662;width:1246;height:27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1;top:332;width:9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8;top:302;width:1254;height:601">
                  <v:shape id="shape_0" stroked="f" o:allowincell="f" style="position:absolute;left:3788;top:632;width:1246;height:27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1;top:302;width:9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094;top:-496;width:142;height:3689;mso-wrap-style:none;v-text-anchor:middle;rotation:270" type="_x0000_t87">
                  <v:fill o:detectmouseclick="t" on="false"/>
                  <v:stroke color="#00b0f0" weight="9360" joinstyle="miter" endcap="flat"/>
                  <w10:wrap type="none"/>
                </v:shape>
                <v:shape id="shape_0" stroked="f" o:allowincell="f" style="position:absolute;left:2746;top:1391;width:13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图可见，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米为一段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米长的路可分为三段。“从头到尾”表示两边都需要栽树，是间隔问题中的第一种情况，两边都有点，点数要比间隔数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所以要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棵树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15÷5+1=4</w:t>
      </w:r>
      <w:r>
        <w:rPr>
          <w:rFonts w:ascii="宋体;SimSun" w:hAnsi="宋体;SimSun" w:cs="宋体;SimSun"/>
          <w:szCs w:val="21"/>
        </w:rPr>
        <w:t>（棵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要栽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棵树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原先灯关着，小虎一连拉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下。拉第一下时灯亮，第二下灯灭，第三下灯亮，第四下灯灭，由此推出拉奇数下是灯亮，拉偶数下是灯灭。小虎共拉了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下，是奇数，所以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下是开灯，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下是关灯，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下是开灯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15"/>
        <w:gridCol w:w="1214"/>
        <w:gridCol w:w="1214"/>
        <w:gridCol w:w="1215"/>
        <w:gridCol w:w="197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此题用排除法推理，列表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078"/>
        <w:gridCol w:w="2078"/>
        <w:gridCol w:w="2077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35" w:leader="none"/>
        </w:tabs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如图，得甲姓钱，乙姓孙，丙姓李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99005" cy="6051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90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1"/>
    </w:rPr>
  </w:style>
  <w:style w:type="character" w:styleId="WW8Num12z0">
    <w:name w:val="WW8Num12z0"/>
    <w:qFormat/>
    <w:rPr>
      <w:rFonts w:eastAsia="楷体_GB2312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sxc</cp:lastModifiedBy>
  <dcterms:modified xsi:type="dcterms:W3CDTF">2011-03-13T13:19:00Z</dcterms:modified>
  <cp:revision>79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