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3.14—3.18</w:t>
      </w:r>
      <w:r>
        <w:rPr>
          <w:rFonts w:ascii="宋体;SimSun" w:hAnsi="宋体;SimSun" w:cs="宋体;SimSun"/>
          <w:b/>
          <w:szCs w:val="21"/>
        </w:rPr>
        <w:t>（高难度）一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098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98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全区六所小学举行小足球赛，每个学校派出一个代表队，要求规定每两个校队之间都要赛一场，问一共要赛多少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8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序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全区六所小学举行小足球赛，每个学校派出一个代表队，要求规定每两个校队之间都要赛一场，问一共要赛多少场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10756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75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多1少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2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乙两人比赛爬楼梯，甲跑到4层楼时，乙恰好跑到3层楼，照这样计算，甲跑到16层楼时，乙跑到几层楼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4pt;width:413.95pt;height:84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多1少1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2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乙两人比赛爬楼梯，甲跑到4层楼时，乙恰好跑到3层楼，照这样计算，甲跑到16层楼时，乙跑到几层楼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1137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13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间隔趣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个正方形花坛四周长40米，每隔5米摆一盆月季花，四个角都摆，一共需要多少盆月季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5pt;width:413.95pt;height:87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间隔趣题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个正方形花坛四周长40米，每隔5米摆一盆月季花，四个角都摆，一共需要多少盆月季呢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15538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53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奇数与偶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队小朋友表演球操，每人都拿着一个球，其中拿篮球的比拿排球的多1人，拿排球的比拿足球的多1人。如果拿足球的人数是奇数，这队小朋友的人数是奇数还是偶数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122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奇数与偶数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队小朋友表演球操，每人都拿着一个球，其中拿篮球的比拿排球的多1人，拿排球的比拿足球的多1人。如果拿足球的人数是奇数，这队小朋友的人数是奇数还是偶数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2813050"/>
                <wp:effectExtent l="5080" t="5080" r="127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813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简单的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有三个同样的立方体，每个立方体的六个面上分别写着“天”、“宇”、“学”、“校”、“优”、“秀”。根据下面三个图形，找出“宇”和“秀”的对面是什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22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简单的推理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8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有三个同样的立方体，每个立方体的六个面上分别写着“天”、“宇”、“学”、“校”、“优”、“秀”。根据下面三个图形，找出“宇”和“秀”的对面是什么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22225</wp:posOffset>
                </wp:positionV>
                <wp:extent cx="4381500" cy="972185"/>
                <wp:effectExtent l="8255" t="0" r="0" b="88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560" cy="972360"/>
                          <a:chOff x="0" y="0"/>
                          <a:chExt cx="4381560" cy="972360"/>
                        </a:xfrm>
                      </wpg:grpSpPr>
                      <wps:wsp>
                        <wps:cNvSpPr/>
                        <wps:spPr>
                          <a:xfrm>
                            <a:off x="0" y="38880"/>
                            <a:ext cx="933480" cy="933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880"/>
                            <a:ext cx="933480" cy="933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38880"/>
                            <a:ext cx="933480" cy="933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628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447840"/>
                            <a:ext cx="628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343080"/>
                            <a:ext cx="628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0"/>
                            <a:ext cx="628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447840"/>
                            <a:ext cx="628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371520"/>
                            <a:ext cx="628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0"/>
                            <a:ext cx="628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447840"/>
                            <a:ext cx="628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000" y="399960"/>
                            <a:ext cx="628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.75pt;width:345.05pt;height:76.55pt" coordorigin="840,35" coordsize="6901,1531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840;top:96;width:1469;height:1469;mso-wrap-style:non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300;top:96;width:1469;height:1469;mso-wrap-style:none;v-text-anchor:middle" type="_x0000_t16"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5730;top:96;width:1469;height:1469;mso-wrap-style:none;v-text-anchor:middle" type="_x0000_t16">
                  <v:fill o:detectmouseclick="t" on="false"/>
                  <v:stroke color="black" weight="64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35;width:98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;top:740;width:98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3;top:575;width:98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7;top:35;width:98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2;top:740;width:98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7;top:620;width:98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5;top:35;width:98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740;width:98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665;width:98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tabs>
          <w:tab w:val="clear" w:pos="420"/>
          <w:tab w:val="left" w:pos="342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br w:type="page"/>
      </w:r>
    </w:p>
    <w:p>
      <w:pPr>
        <w:pStyle w:val="Normal"/>
        <w:tabs>
          <w:tab w:val="clear" w:pos="420"/>
          <w:tab w:val="left" w:pos="342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3.14—3.18</w:t>
      </w:r>
      <w:r>
        <w:rPr>
          <w:rFonts w:ascii="宋体;SimSun" w:hAnsi="宋体;SimSun" w:cs="宋体;SimSun"/>
          <w:b/>
          <w:szCs w:val="21"/>
        </w:rPr>
        <w:t>（高难度）一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ind w:right="111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b/>
          <w:szCs w:val="21"/>
        </w:rPr>
        <w:t>方法一：</w:t>
      </w:r>
      <w:r>
        <w:rPr>
          <w:rFonts w:ascii="宋体;SimSun" w:hAnsi="宋体;SimSun" w:cs="宋体;SimSun"/>
          <w:szCs w:val="21"/>
        </w:rPr>
        <w:t>用圆圈表示小学，用线段表示比赛，画示意图如下：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8250</wp:posOffset>
                </wp:positionH>
                <wp:positionV relativeFrom="paragraph">
                  <wp:posOffset>153670</wp:posOffset>
                </wp:positionV>
                <wp:extent cx="2704465" cy="1905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4320" cy="1905480"/>
                          <a:chOff x="0" y="0"/>
                          <a:chExt cx="2704320" cy="1905480"/>
                        </a:xfrm>
                      </wpg:grpSpPr>
                      <wps:wsp>
                        <wps:cNvCnPr/>
                        <wps:spPr>
                          <a:xfrm>
                            <a:off x="1209600" y="343440"/>
                            <a:ext cx="210600" cy="120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17680" y="591120"/>
                            <a:ext cx="448920" cy="95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04320" cy="190548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866160" y="1342440"/>
                              <a:ext cx="553320" cy="200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943634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04320" cy="190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23920" y="248400"/>
                                <a:ext cx="16200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714960"/>
                                <a:ext cx="16200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389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1238760"/>
                                <a:ext cx="16200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1477080"/>
                                <a:ext cx="16200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4363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9440" y="477000"/>
                                <a:ext cx="16200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4480" y="1010160"/>
                                <a:ext cx="16200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99360" y="0"/>
                                <a:ext cx="65736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一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80720" y="276840"/>
                                <a:ext cx="6001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二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47320" y="934200"/>
                                <a:ext cx="657360" cy="43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三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8120" y="1467360"/>
                                <a:ext cx="657360" cy="43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四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3720" y="1372320"/>
                                <a:ext cx="657360" cy="43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五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38640"/>
                                <a:ext cx="514440" cy="43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六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85200" y="343440"/>
                                <a:ext cx="6192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08880" y="342720"/>
                                <a:ext cx="772560" cy="73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866160" y="343440"/>
                                <a:ext cx="343800" cy="89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551160" y="342720"/>
                                <a:ext cx="658080" cy="42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23840" y="590400"/>
                                <a:ext cx="57600" cy="48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865440" y="533520"/>
                                <a:ext cx="1038960" cy="81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551520" y="590400"/>
                                <a:ext cx="135360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417680" y="1076400"/>
                                <a:ext cx="563040" cy="46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818280" y="1076760"/>
                                <a:ext cx="116316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551520" y="771480"/>
                                <a:ext cx="142992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551520" y="770760"/>
                                <a:ext cx="820440" cy="77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43634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H="1" flipV="1">
                              <a:off x="552240" y="771480"/>
                              <a:ext cx="267120" cy="572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548dd4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12.1pt;width:212.95pt;height:150.05pt" coordorigin="1950,242" coordsize="4259,300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55;top:783;width:331;height:189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3;top:1173;width:705;height:1501;flip:x" type="_x0000_t32">
                  <v:stroke color="#00b050" weight="9360" joinstyle="miter" endcap="flat"/>
                  <v:fill o:detectmouseclick="t" on="false"/>
                  <w10:wrap type="none"/>
                </v:shape>
                <v:group id="shape_0" style="position:absolute;left:1950;top:242;width:4259;height:3001">
                  <v:shape id="shape_0" stroked="t" o:allowincell="f" style="position:absolute;left:3314;top:2356;width:869;height:314;flip:xy" type="_x0000_t32">
                    <v:stroke color="#943634" weight="9360" joinstyle="miter" endcap="flat"/>
                    <v:fill o:detectmouseclick="t" on="false"/>
                    <w10:wrap type="none"/>
                  </v:shape>
                  <v:group id="shape_0" style="position:absolute;left:1950;top:242;width:4259;height:3001">
                    <v:oval id="shape_0" fillcolor="black" stroked="t" o:allowincell="f" style="position:absolute;left:3720;top:633;width:254;height:25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#938953" stroked="f" o:allowincell="f" style="position:absolute;left:2685;top:1368;width:254;height:254;mso-wrap-style:none;v-text-anchor:middle">
                      <v:fill o:detectmouseclick="t" type="solid" color2="#6c76ac"/>
                      <v:stroke color="#3465a4" joinstyle="round" endcap="flat"/>
                      <w10:wrap type="none"/>
                    </v:oval>
                    <v:oval id="shape_0" fillcolor="#31849b" stroked="f" o:allowincell="f" style="position:absolute;left:3135;top:2193;width:254;height:254;mso-wrap-style:none;v-text-anchor:middle">
                      <v:fill o:detectmouseclick="t" type="solid" color2="#ce7b64"/>
                      <v:stroke color="#3465a4" joinstyle="round" endcap="flat"/>
                      <w10:wrap type="none"/>
                    </v:oval>
                    <v:oval id="shape_0" fillcolor="#943634" stroked="f" o:allowincell="f" style="position:absolute;left:4050;top:2568;width:254;height:254;mso-wrap-style:none;v-text-anchor:middle">
                      <v:fill o:detectmouseclick="t" type="solid" color2="#6bc9cb"/>
                      <v:stroke color="#3465a4" joinstyle="round" endcap="flat"/>
                      <w10:wrap type="none"/>
                    </v:oval>
                    <v:oval id="shape_0" fillcolor="#00b050" stroked="f" o:allowincell="f" style="position:absolute;left:4815;top:993;width:254;height:254;mso-wrap-style:none;v-text-anchor:middle">
                      <v:fill o:detectmouseclick="t" type="solid" color2="#ff4faf"/>
                      <v:stroke color="#3465a4" joinstyle="round" endcap="flat"/>
                      <w10:wrap type="none"/>
                    </v:oval>
                    <v:oval id="shape_0" fillcolor="#e36c0a" stroked="f" o:allowincell="f" style="position:absolute;left:4965;top:1833;width:254;height:254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oval>
                    <v:shape id="shape_0" stroked="f" o:allowincell="f" style="position:absolute;left:3524;top:242;width:1034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69;top:678;width:944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二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74;top:1713;width:1034;height: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99;top:2553;width:1034;height: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四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59;top:2403;width:1034;height: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五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50;top:1248;width:809;height: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六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3974;top:783;width:974;height:30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54;top:782;width:1216;height:1156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314;top:783;width:539;height:141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818;top:782;width:1034;height:676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980;top:1172;width:90;height:765" type="_x0000_t32">
                      <v:stroke color="#00b050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313;top:1082;width:1634;height:1275;flip:x" type="_x0000_t32">
                      <v:stroke color="#00b050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819;top:1172;width:2130;height:286;flip:x" type="_x0000_t32">
                      <v:stroke color="#00b050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183;top:1937;width:885;height:735;flip:x" type="_x0000_t32">
                      <v:stroke color="#e36c0a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39;top:1938;width:1830;height:420;flip:x" type="_x0000_t32">
                      <v:stroke color="#e36c0a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819;top:1457;width:2250;height:479;flip:xy" type="_x0000_t32">
                      <v:stroke color="#e36c0a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819;top:1456;width:1290;height:1214;flip:xy" type="_x0000_t32">
                      <v:stroke color="#943634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2820;top:1457;width:419;height:899;flip:xy" type="_x0000_t32">
                    <v:stroke color="#548dd4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/>
        <w:ind w:firstLine="480"/>
        <w:rPr/>
      </w:pPr>
      <w:r>
        <w:rPr/>
        <w:t>由图得，一小和二小、三小、四小、五小、六小（黑色线段）共赛</w:t>
      </w:r>
      <w:r>
        <w:rPr/>
        <w:t>5</w:t>
      </w:r>
      <w:r>
        <w:rPr/>
        <w:t>场；</w:t>
      </w:r>
    </w:p>
    <w:p>
      <w:pPr>
        <w:pStyle w:val="Style15"/>
        <w:spacing w:lineRule="auto" w:line="360"/>
        <w:ind w:firstLine="480"/>
        <w:rPr/>
      </w:pPr>
      <w:r>
        <w:rPr/>
        <w:t>　　　　二小再和三小、四小、五小、六小（绿色线段）共赛</w:t>
      </w:r>
      <w:r>
        <w:rPr/>
        <w:t>4</w:t>
      </w:r>
      <w:r>
        <w:rPr/>
        <w:t>场；</w:t>
      </w:r>
    </w:p>
    <w:p>
      <w:pPr>
        <w:pStyle w:val="Style15"/>
        <w:spacing w:lineRule="auto" w:line="360"/>
        <w:ind w:firstLine="480"/>
        <w:rPr/>
      </w:pPr>
      <w:r>
        <w:rPr/>
        <w:t>　　　　三小再和四小、五小、六小（橙色线段）共赛</w:t>
      </w:r>
      <w:r>
        <w:rPr/>
        <w:t>3</w:t>
      </w:r>
      <w:r>
        <w:rPr/>
        <w:t>场；</w:t>
      </w:r>
    </w:p>
    <w:p>
      <w:pPr>
        <w:pStyle w:val="Style15"/>
        <w:spacing w:lineRule="auto" w:line="360"/>
        <w:ind w:firstLine="480"/>
        <w:rPr/>
      </w:pPr>
      <w:r>
        <w:rPr/>
        <w:t>　　　　四小再和五小、六小（棕色线段）共赛</w:t>
      </w:r>
      <w:r>
        <w:rPr/>
        <w:t>2</w:t>
      </w:r>
      <w:r>
        <w:rPr/>
        <w:t>场；</w:t>
      </w:r>
    </w:p>
    <w:p>
      <w:pPr>
        <w:pStyle w:val="Style15"/>
        <w:spacing w:lineRule="auto" w:line="360"/>
        <w:ind w:firstLine="480"/>
        <w:rPr/>
      </w:pPr>
      <w:r>
        <w:rPr/>
        <w:t>　　　　五小再和六小（蓝色线段）共赛</w:t>
      </w:r>
      <w:r>
        <w:rPr/>
        <w:t>1</w:t>
      </w:r>
      <w:r>
        <w:rPr/>
        <w:t>场；</w:t>
      </w:r>
    </w:p>
    <w:p>
      <w:pPr>
        <w:pStyle w:val="Style15"/>
        <w:spacing w:lineRule="auto" w:line="360"/>
        <w:ind w:firstLine="480"/>
        <w:rPr/>
      </w:pPr>
      <w:r>
        <w:rPr/>
        <w:t>比赛场次总数为</w:t>
      </w:r>
      <w:r>
        <w:rPr/>
        <w:t>5+4+3+2+1=15</w:t>
      </w:r>
      <w:r>
        <w:rPr/>
        <w:t>（场）</w:t>
      </w:r>
    </w:p>
    <w:p>
      <w:pPr>
        <w:pStyle w:val="Style15"/>
        <w:spacing w:lineRule="auto" w:line="360"/>
        <w:ind w:firstLine="480"/>
        <w:rPr/>
      </w:pPr>
      <w:r>
        <w:rPr/>
      </w:r>
    </w:p>
    <w:p>
      <w:pPr>
        <w:pStyle w:val="Style15"/>
        <w:spacing w:lineRule="auto" w:line="360"/>
        <w:ind w:firstLine="482"/>
        <w:rPr/>
      </w:pPr>
      <w:r>
        <w:rPr>
          <w:b/>
        </w:rPr>
        <w:t>方法二：</w:t>
      </w:r>
      <w:r>
        <w:rPr/>
        <w:t>每个学校都要和其他的五个学校各赛一场，共</w:t>
      </w:r>
      <w:r>
        <w:rPr/>
        <w:t>5</w:t>
      </w:r>
      <w:r>
        <w:rPr/>
        <w:t>场。因而六个学校所赛的场次是</w:t>
      </w:r>
      <w:r>
        <w:rPr/>
        <w:t>5×6=30</w:t>
      </w:r>
      <w:r>
        <w:rPr/>
        <w:t>场。但是这样计算还有个问题，比如说一小和二小赛了一场，这一场比赛被两个学校都计算在了自己所赛的场次里，因而被计算了两次。所以总场数也就多计算了一倍，也就是说，六个学校实际赛的总场次数是</w:t>
      </w:r>
      <w:r>
        <w:rPr/>
        <w:t>30÷2=15</w:t>
      </w:r>
      <w:r>
        <w:rPr/>
        <w:t>（场）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Style15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解：当甲到</w:t>
      </w:r>
      <w:r>
        <w:rPr>
          <w:sz w:val="21"/>
          <w:szCs w:val="21"/>
        </w:rPr>
        <w:t>4</w:t>
      </w:r>
      <w:r>
        <w:rPr>
          <w:sz w:val="21"/>
          <w:szCs w:val="21"/>
        </w:rPr>
        <w:t>层楼时，乙到</w:t>
      </w:r>
      <w:r>
        <w:rPr>
          <w:sz w:val="21"/>
          <w:szCs w:val="21"/>
        </w:rPr>
        <w:t>3</w:t>
      </w:r>
      <w:r>
        <w:rPr>
          <w:sz w:val="21"/>
          <w:szCs w:val="21"/>
        </w:rPr>
        <w:t>层楼，因此甲上</w:t>
      </w:r>
      <w:r>
        <w:rPr>
          <w:sz w:val="21"/>
          <w:szCs w:val="21"/>
        </w:rPr>
        <w:t>3</w:t>
      </w:r>
      <w:r>
        <w:rPr>
          <w:sz w:val="21"/>
          <w:szCs w:val="21"/>
        </w:rPr>
        <w:t>层楼梯时，乙上</w:t>
      </w:r>
      <w:r>
        <w:rPr>
          <w:sz w:val="21"/>
          <w:szCs w:val="21"/>
        </w:rPr>
        <w:t>2</w:t>
      </w:r>
      <w:r>
        <w:rPr>
          <w:sz w:val="21"/>
          <w:szCs w:val="21"/>
        </w:rPr>
        <w:t>层楼梯。当甲到</w:t>
      </w:r>
      <w:r>
        <w:rPr>
          <w:sz w:val="21"/>
          <w:szCs w:val="21"/>
        </w:rPr>
        <w:t>16</w:t>
      </w:r>
      <w:r>
        <w:rPr>
          <w:sz w:val="21"/>
          <w:szCs w:val="21"/>
        </w:rPr>
        <w:t>层时共上了</w:t>
      </w:r>
      <w:r>
        <w:rPr>
          <w:sz w:val="21"/>
          <w:szCs w:val="21"/>
        </w:rPr>
        <w:t>15</w:t>
      </w:r>
      <w:r>
        <w:rPr>
          <w:sz w:val="21"/>
          <w:szCs w:val="21"/>
        </w:rPr>
        <w:t>层楼梯，而乙上了</w:t>
      </w:r>
      <w:r>
        <w:rPr>
          <w:sz w:val="21"/>
          <w:szCs w:val="21"/>
        </w:rPr>
        <w:t>2+2+2+2+2=10</w:t>
      </w:r>
      <w:r>
        <w:rPr>
          <w:sz w:val="21"/>
          <w:szCs w:val="21"/>
        </w:rPr>
        <w:t>（层）楼梯，到</w:t>
      </w:r>
      <w:r>
        <w:rPr>
          <w:sz w:val="21"/>
          <w:szCs w:val="21"/>
        </w:rPr>
        <w:t>10+1=11</w:t>
      </w:r>
      <w:r>
        <w:rPr>
          <w:sz w:val="21"/>
          <w:szCs w:val="21"/>
        </w:rPr>
        <w:t>（层）。</w:t>
      </w:r>
    </w:p>
    <w:p>
      <w:pPr>
        <w:pStyle w:val="Style15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答：甲跑到</w:t>
      </w:r>
      <w:r>
        <w:rPr>
          <w:sz w:val="21"/>
          <w:szCs w:val="21"/>
        </w:rPr>
        <w:t>6</w:t>
      </w:r>
      <w:r>
        <w:rPr>
          <w:sz w:val="21"/>
          <w:szCs w:val="21"/>
        </w:rPr>
        <w:t>层楼时，乙跑到</w:t>
      </w:r>
      <w:r>
        <w:rPr>
          <w:sz w:val="21"/>
          <w:szCs w:val="21"/>
        </w:rPr>
        <w:t>11</w:t>
      </w:r>
      <w:r>
        <w:rPr>
          <w:sz w:val="21"/>
          <w:szCs w:val="21"/>
        </w:rPr>
        <w:t>层楼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</wp:posOffset>
                </wp:positionH>
                <wp:positionV relativeFrom="paragraph">
                  <wp:posOffset>54610</wp:posOffset>
                </wp:positionV>
                <wp:extent cx="2867025" cy="13531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1353240"/>
                          <a:chOff x="0" y="0"/>
                          <a:chExt cx="2867040" cy="135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7040" cy="1353240"/>
                          </a:xfrm>
                        </wpg:grpSpPr>
                        <wps:wsp>
                          <wps:cNvCnPr/>
                          <wps:spPr>
                            <a:xfrm>
                              <a:off x="723240" y="286200"/>
                              <a:ext cx="639000" cy="325080"/>
                            </a:xfrm>
                            <a:prstGeom prst="bentConnector3">
                              <a:avLst>
                                <a:gd name="adj1" fmla="val 49887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46880" y="610200"/>
                              <a:ext cx="639360" cy="324720"/>
                            </a:xfrm>
                            <a:prstGeom prst="bentConnector3">
                              <a:avLst>
                                <a:gd name="adj1" fmla="val 49915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70880" y="933840"/>
                              <a:ext cx="639000" cy="325080"/>
                            </a:xfrm>
                            <a:prstGeom prst="bentConnector3">
                              <a:avLst>
                                <a:gd name="adj1" fmla="val 49887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09880" y="1029240"/>
                              <a:ext cx="85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31849B"/>
                                    <w:lang w:val="en-US" w:eastAsia="zh-CN" w:bidi="ar-SA"/>
                                  </w:rPr>
                                  <w:t>第1层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571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31849B"/>
                                    <w:lang w:val="en-US" w:eastAsia="zh-CN" w:bidi="ar-SA"/>
                                  </w:rPr>
                                  <w:t>第4层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4120" y="285480"/>
                              <a:ext cx="610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33560" y="1257120"/>
                              <a:ext cx="801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3960" y="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7030A0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33336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B050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4.3pt;width:225.8pt;height:106.55pt" coordorigin="705,86" coordsize="4516,2131">
                <v:group id="shape_0" style="position:absolute;left:705;top:86;width:4516;height:2131">
                  <v:shapetype id="_x0000_t34" coordsize="21600,21600" o:spt="34" adj="10800" path="m,l@0,l@0,21600l21600,21600nfe">
                    <v:stroke joinstyle="miter"/>
                    <v:formulas>
                      <v:f eqn="val #0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1844;top:537;width:1005;height:511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54;top:1047;width:1006;height:510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64;top:1557;width:1005;height:511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870;top:1707;width:13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31849B"/>
                              <w:lang w:val="en-US" w:eastAsia="zh-CN" w:bidi="ar-SA"/>
                            </w:rPr>
                            <w:t>第1层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;top:86;width:134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31849B"/>
                              <w:lang w:val="en-US" w:eastAsia="zh-CN" w:bidi="ar-SA"/>
                            </w:rPr>
                            <w:t>第4层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885;top:536;width:961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50;top:2066;width:1260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845;top:86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7030A0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611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B050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正方形四周长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米，则边长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米。每隔五米摆一盆月季花，则四边的中间都需要摆一盆花（绿色线段）；四个角也需要摆花（绿色圆圈）。画示意图如下，所以共需：</w:t>
      </w:r>
      <w:r>
        <w:rPr>
          <w:rFonts w:cs="宋体;SimSun" w:ascii="宋体;SimSun" w:hAnsi="宋体;SimSun"/>
          <w:szCs w:val="21"/>
        </w:rPr>
        <w:t>4+4=8</w:t>
      </w:r>
      <w:r>
        <w:rPr>
          <w:rFonts w:ascii="宋体;SimSun" w:hAnsi="宋体;SimSun" w:cs="宋体;SimSun"/>
          <w:szCs w:val="21"/>
        </w:rPr>
        <w:t>（盆）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6825</wp:posOffset>
                </wp:positionH>
                <wp:positionV relativeFrom="paragraph">
                  <wp:posOffset>54610</wp:posOffset>
                </wp:positionV>
                <wp:extent cx="1999615" cy="1289050"/>
                <wp:effectExtent l="635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1289160"/>
                          <a:chOff x="0" y="0"/>
                          <a:chExt cx="1999440" cy="128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9440" cy="1276920"/>
                          </a:xfrm>
                        </wpg:grpSpPr>
                        <wps:wsp>
                          <wps:cNvSpPr/>
                          <wps:spPr>
                            <a:xfrm>
                              <a:off x="123840" y="114480"/>
                              <a:ext cx="106668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656640" y="0"/>
                              <a:ext cx="1440" cy="210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85760" y="646200"/>
                              <a:ext cx="210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6640" y="1066680"/>
                              <a:ext cx="1440" cy="210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646200"/>
                              <a:ext cx="210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95280" y="114480"/>
                              <a:ext cx="200160" cy="1066680"/>
                            </a:xfrm>
                            <a:custGeom>
                              <a:avLst/>
                              <a:gdLst>
                                <a:gd name="textAreaLeft" fmla="*/ 0 w 113400"/>
                                <a:gd name="textAreaRight" fmla="*/ 41040 w 113400"/>
                                <a:gd name="textAreaTop" fmla="*/ 15480 h 604800"/>
                                <a:gd name="textAreaBottom" fmla="*/ 589320 h 60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7470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7480" y="504360"/>
                              <a:ext cx="56196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320" y="381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381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1811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1685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4.3pt;width:157.45pt;height:101.5pt" coordorigin="1995,86" coordsize="3149,2030">
                <v:group id="shape_0" style="position:absolute;left:1995;top:86;width:3149;height:2011">
                  <v:rect id="shape_0" fillcolor="white" stroked="t" o:allowincell="f" style="position:absolute;left:2190;top:266;width:1679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3029;top:86;width:1;height:331" type="_x0000_t32">
                    <v:stroke color="#00b05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05;top:1104;width:331;height:1;flip:y" type="_x0000_t32">
                    <v:stroke color="#00b05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29;top:1766;width:1;height:331" type="_x0000_t32">
                    <v:stroke color="#00b05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95;top:1104;width:331;height:1;flip:y" type="_x0000_t32">
                    <v:stroke color="#00b050" weight="9360" joinstyle="miter" endcap="flat"/>
                    <v:fill o:detectmouseclick="t" on="false"/>
                    <w10:wrap type="none"/>
                  </v:shap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4035;top:266;width:314;height:1679;mso-wrap-style:none;v-text-anchor:middle" type="_x0000_t88">
                    <v:fill o:detectmouseclick="t" on="false"/>
                    <v:stroke color="#974706" weight="9360" joinstyle="miter" endcap="flat"/>
                    <w10:wrap type="none"/>
                  </v:shape>
                  <v:shape id="shape_0" stroked="f" o:allowincell="f" style="position:absolute;left:4259;top:880;width:88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#00b050" stroked="f" o:allowincell="f" style="position:absolute;left:2115;top:146;width:169;height:169;mso-wrap-style:none;v-text-anchor:middle">
                  <v:fill o:detectmouseclick="t" type="solid" color2="#ff4faf"/>
                  <v:stroke color="#3465a4" joinstyle="round" endcap="flat"/>
                  <w10:wrap type="none"/>
                </v:oval>
                <v:oval id="shape_0" fillcolor="#00b050" stroked="f" o:allowincell="f" style="position:absolute;left:3807;top:146;width:169;height:169;mso-wrap-style:none;v-text-anchor:middle">
                  <v:fill o:detectmouseclick="t" type="solid" color2="#ff4faf"/>
                  <v:stroke color="#3465a4" joinstyle="round" endcap="flat"/>
                  <w10:wrap type="none"/>
                </v:oval>
                <v:oval id="shape_0" fillcolor="#00b050" stroked="f" o:allowincell="f" style="position:absolute;left:3808;top:1946;width:169;height:169;mso-wrap-style:none;v-text-anchor:middle">
                  <v:fill o:detectmouseclick="t" type="solid" color2="#ff4faf"/>
                  <v:stroke color="#3465a4" joinstyle="round" endcap="flat"/>
                  <w10:wrap type="none"/>
                </v:oval>
                <v:oval id="shape_0" fillcolor="#00b050" stroked="f" o:allowincell="f" style="position:absolute;left:2115;top:1926;width:169;height:169;mso-wrap-style:none;v-text-anchor:middle">
                  <v:fill o:detectmouseclick="t" type="solid" color2="#ff4fa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解：拿足球的是奇数，则拿排球的是偶数，则拿篮球的是奇数。总人数为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奇数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偶数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奇数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偶数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这队小朋友的人数是偶数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“宇”和“天”、“优”、“秀”、“学”相邻，只能和“校”相对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“秀”和“宇”、“优”、“学”相邻，且不能和“校”相对，则只能和“天”相对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“宇”的对面是“校”，“秀”的对面是“天”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755-618633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99005" cy="60515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9900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sz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1"/>
    </w:rPr>
  </w:style>
  <w:style w:type="character" w:styleId="WW8Num12z0">
    <w:name w:val="WW8Num12z0"/>
    <w:qFormat/>
    <w:rPr>
      <w:rFonts w:eastAsia="楷体_GB2312" w:cs="Times New Roma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sxc</cp:lastModifiedBy>
  <dcterms:modified xsi:type="dcterms:W3CDTF">2011-03-13T13:11:00Z</dcterms:modified>
  <cp:revision>8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