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计数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捆绑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29665"/>
                <wp:effectExtent l="5080" t="5715" r="5715" b="1414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29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七位同学在操场排成一列，其中学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必须相邻．请问共有多少种不同的排列方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E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F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七位同学在操场排成一列，其中学生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与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必须相邻．请问共有多少种不同的排列方法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捆绑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563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56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围圆桌聚餐，甲、乙两人必须相邻，而乙、丙两人不得相邻，有几种坐法？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9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围圆桌聚餐，甲、乙两人必须相邻，而乙、丙两人不得相邻，有几种坐法？</w:t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2"/>
        <w:textAlignment w:val="center"/>
        <w:rPr>
          <w:rFonts w:ascii="楷体_GB2312;Arial Unicode MS" w:hAnsi="楷体_GB2312;Arial Unicode MS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计数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五年级计数问题：捆绑法答案</w:t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  <w:drawing>
          <wp:inline distT="0" distB="0" distL="0" distR="0">
            <wp:extent cx="6057900" cy="16846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textAlignment w:val="center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spacing w:before="0" w:after="156"/>
        <w:jc w:val="left"/>
        <w:textAlignment w:val="center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五年级计数问题：捆绑法答案：</w:t>
      </w:r>
    </w:p>
    <w:p>
      <w:pPr>
        <w:pStyle w:val="Normal"/>
        <w:textAlignment w:val="center"/>
        <w:rPr/>
      </w:pPr>
      <w:r>
        <w:rPr/>
        <w:drawing>
          <wp:inline distT="0" distB="0" distL="0" distR="0">
            <wp:extent cx="6180455" cy="14947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;Arial Unicode MS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hua</cp:lastModifiedBy>
  <dcterms:modified xsi:type="dcterms:W3CDTF">2011-03-31T13:10:00Z</dcterms:modified>
  <cp:revision>3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