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计数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年级计数问题：枚举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10565"/>
                <wp:effectExtent l="5080" t="5715" r="5715" b="13576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10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66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995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数字和是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＋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＋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＋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=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4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问：小于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00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四位数中数字和等于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的数共有多少个?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5.9pt;mso-wrap-style:square;v-text-anchor:top" type="_x0000_t176">
                <v:textbox>
                  <w:txbxContent>
                    <w:p>
                      <w:pPr>
                        <w:tabs>
                          <w:tab w:val="left" w:pos="966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995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数字和是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＋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＋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＋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=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4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问：小于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000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四位数中数字和等于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6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的数共有多少个?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年级计数问题：枚举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19200"/>
                <wp:effectExtent l="5080" t="5080" r="5715" b="100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19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把硬币全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分的，这把硬币一共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元，问这里可能有多少种不同的情况？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9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把硬币全是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分的，这把硬币一共有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元，问这里可能有多少种不同的情况？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2"/>
        <w:textAlignment w:val="center"/>
        <w:rPr>
          <w:rFonts w:ascii="楷体_GB2312;Arial Unicode MS" w:hAnsi="楷体_GB2312;Arial Unicode MS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计数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四年级计数问题：枚举法答案</w:t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  <w:drawing>
          <wp:inline distT="0" distB="0" distL="0" distR="0">
            <wp:extent cx="5995035" cy="1247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四年级计数问题：枚举法答案：</w:t>
      </w:r>
    </w:p>
    <w:p>
      <w:pPr>
        <w:pStyle w:val="Normal"/>
        <w:textAlignment w:val="center"/>
        <w:rPr/>
      </w:pPr>
      <w:r>
        <w:rPr/>
        <w:drawing>
          <wp:inline distT="0" distB="0" distL="0" distR="0">
            <wp:extent cx="6039485" cy="14770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;Arial Unicode MS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hua</cp:lastModifiedBy>
  <dcterms:modified xsi:type="dcterms:W3CDTF">2011-03-31T12:42:00Z</dcterms:modified>
  <cp:revision>2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