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排列组合问题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1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10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同学一起去郊游，照相时，必须有一名同学给其他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拍照，共可能有多少种拍照情况？ (照相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人站成一排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同学一起去郊游，照相时，必须有一名同学给其他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拍照，共可能有多少种拍照情况？ (照相时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人站成一排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排列组合问题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19200"/>
                <wp:effectExtent l="5080" t="5080" r="5715" b="254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9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校举行排球单循环赛，有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队参加．问：共需要进行多少场比赛？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校举行排球单循环赛，有</w:t>
                        <w:br/>
                      </w:r>
                      <w:r>
                        <w:rPr>
                          <w:kern w:val="2"/>
                          <w:szCs w:val="20"/>
                          <w:b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队参加．问：共需要进行多少场比赛？</w:t>
                      </w:r>
                      <w:r>
                        <w:rPr>
                          <w:kern w:val="2"/>
                          <w:b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排列组合问题答案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5917565" cy="1219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排列组合问题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861685" cy="990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3-31T13:26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