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 xml:space="preserve">学而思奥数网奥数专题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几何</w:t>
      </w:r>
      <w:r>
        <w:rPr>
          <w:rFonts w:cs="宋体" w:ascii="宋体" w:hAnsi="宋体"/>
          <w:szCs w:val="21"/>
        </w:rPr>
        <w:t>) 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年级几何：立体图形的表面积与体积</w: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难度：中难度</w: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5257800" cy="19361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36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如右图，在一个棱长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的立方体上截取一个长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，宽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，高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的小长方体，那么新的几何体的表面积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1.7pt;width:413.95pt;height:152.4pt;mso-wrap-style:square;v-text-anchor:top" type="_x0000_t176">
                <v:textbox>
                  <w:txbxContent>
                    <w:p>
                      <w:pPr>
                        <w:tabs>
                          <w:tab w:val="left" w:pos="90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如右图，在一个棱长为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10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的立方体上截取一个长为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，宽为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，高为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的小长方体，那么新的几何体的表面积是多少？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学而思奥数网奥数专题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几何</w:t>
      </w:r>
      <w:r>
        <w:rPr>
          <w:rFonts w:cs="宋体" w:ascii="宋体" w:hAnsi="宋体"/>
          <w:szCs w:val="21"/>
        </w:rPr>
        <w:t>) 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年级几何：立体图形的表面积与体积</w: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难度：中难度</w: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5257800" cy="1155065"/>
                <wp:effectExtent l="5080" t="5715" r="281876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5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一个长、宽、高分别为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b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厘米、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b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厘米、</w:t>
                              <w:br/>
                            </w:r>
                            <w:r>
                              <w:rPr>
                                <w:szCs w:val="20"/>
                                <w:b/>
                                <w:sz w:val="21"/>
                                <w:kern w:val="2"/>
                                <w:rFonts w:eastAsia="宋体" w:cs="宋体" w:ascii="宋体" w:hAnsi="宋体"/>
                                <w:color w:val="auto"/>
                                <w:lang w:val="en-US" w:eastAsia="zh-CN" w:bidi="ar-SA"/>
                              </w:rPr>
                              <w:t>厘米的长方形，现从它的上面尽可能大的切下一个正方体，然后从剩余的部分再尽可能大的切下一个正方体，最后再从第二次剩余的部分尽可能大的切下一个正方体，剩下的体积是多少平方厘米？</w:t>
                            </w:r>
                            <w:r>
                              <w:rPr>
                                <w:szCs w:val="20"/>
                                <w:sz w:val="21"/>
                                <w:kern w:val="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7pt;width:413.95pt;height:90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一个长、宽、高分别为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b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厘米、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b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厘米、</w:t>
                        <w:br/>
                      </w:r>
                      <w:r>
                        <w:rPr>
                          <w:szCs w:val="20"/>
                          <w:b/>
                          <w:sz w:val="21"/>
                          <w:kern w:val="2"/>
                          <w:rFonts w:eastAsia="宋体" w:cs="宋体" w:ascii="宋体" w:hAnsi="宋体"/>
                          <w:color w:val="auto"/>
                          <w:lang w:val="en-US" w:eastAsia="zh-CN" w:bidi="ar-SA"/>
                        </w:rPr>
                        <w:t>厘米的长方形，现从它的上面尽可能大的切下一个正方体，然后从剩余的部分再尽可能大的切下一个正方体，最后再从第二次剩余的部分尽可能大的切下一个正方体，剩下的体积是多少平方厘米？</w:t>
                      </w:r>
                      <w:r>
                        <w:rPr>
                          <w:szCs w:val="20"/>
                          <w:sz w:val="21"/>
                          <w:kern w:val="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tLeast" w:line="360"/>
        <w:ind w:left="945" w:hanging="945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而思奥数网奥数专题（几何）</w:t>
      </w:r>
      <w:r>
        <w:rPr>
          <w:rFonts w:cs="宋体" w:ascii="宋体" w:hAnsi="宋体"/>
          <w:szCs w:val="21"/>
        </w:rPr>
        <w:t>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日答案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年级立体图形的表面积与体积习题答案：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解析：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kern w:val="0"/>
          <w:szCs w:val="21"/>
        </w:rPr>
      </w:pPr>
      <w:r>
        <w:rPr/>
        <w:drawing>
          <wp:inline distT="0" distB="0" distL="0" distR="0">
            <wp:extent cx="6734175" cy="171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1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年级立体图形的表面积与体积习题答案：</w:t>
      </w:r>
    </w:p>
    <w:p>
      <w:pPr>
        <w:pStyle w:val="Normal"/>
        <w:ind w:left="1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解析：</w:t>
      </w:r>
    </w:p>
    <w:p>
      <w:pPr>
        <w:pStyle w:val="Normal"/>
        <w:snapToGrid w:val="false"/>
        <w:rPr>
          <w:rFonts w:ascii="宋体" w:hAnsi="宋体" w:cs="宋体"/>
          <w:b/>
          <w:b/>
          <w:color w:val="FF0000"/>
          <w:szCs w:val="21"/>
        </w:rPr>
      </w:pPr>
      <w:r>
        <w:rPr/>
        <w:drawing>
          <wp:inline distT="0" distB="0" distL="0" distR="0">
            <wp:extent cx="6696075" cy="1019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Calibri">
    <w:altName w:val="MV Boli"/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3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录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;MV Boli" w:hAnsi="Calibri;MV Boli" w:cs="Calibri;MV Bol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3:05:00Z</dcterms:created>
  <dc:creator>USER</dc:creator>
  <dc:description/>
  <dc:language>en-US</dc:language>
  <cp:lastModifiedBy>微软用户</cp:lastModifiedBy>
  <dcterms:modified xsi:type="dcterms:W3CDTF">2011-01-13T15:28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