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一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8116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11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光明小学三(1)班比三(2)班多3人，三(2)班有48人，这两个班一共有多少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4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算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光明小学三(1)班比三(2)班多3人，三(2)班有48人，这两个班一共有多少人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410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41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今年8岁，小敏今年13岁，4年后，小明比小敏小几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7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算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今年8岁，小敏今年13岁，4年后，小明比小敏小几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686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85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小明有16片小绿叶，小红有12片小绿叶。小明给小红几片小绿叶，两人片小绿叶个数就会同样多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小明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en-U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小红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21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算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小明有16片小绿叶，小红有12片小绿叶。小明给小红几片小绿叶，两人片小绿叶个数就会同样多？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小明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00"/>
                          <w:lang w:bidi="ar-SA" w:val="en-US" w:eastAsia="en-US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小红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7222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22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晒一块手帕，要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只夹子；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块手帕，要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只夹子；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块手帕，要用多少只夹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宋体;SimSun" w:hAnsi="宋体;SimSun" w:eastAsia="宋体;SimSun" w:cs="宋体;SimSu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214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趣味数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晒一块手帕，要用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只夹子；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块手帕，要用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只夹子；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块手帕，要用多少只夹子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rFonts w:ascii="宋体;SimSun" w:hAnsi="宋体;SimSun" w:eastAsia="宋体;SimSun" w:cs="宋体;SimSu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0821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82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两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分别写有数字0，1，2的三张纸片能排出多少个不同的二位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7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6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两位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分别写有数字0，1，2的三张纸片能排出多少个不同的二位数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70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 4.4-4.8</w:t>
      </w:r>
      <w:r>
        <w:rPr>
          <w:rFonts w:ascii="宋体;SimSun" w:hAnsi="宋体;SimSun" w:cs="宋体;SimSun"/>
          <w:b/>
          <w:szCs w:val="21"/>
        </w:rPr>
        <w:t>（高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99</w:t>
      </w:r>
      <w:r>
        <w:rPr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6</w:t>
      </w:r>
    </w:p>
    <w:p>
      <w:pPr>
        <w:pStyle w:val="Style15"/>
        <w:ind w:left="720" w:hanging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6:29:00Z</dcterms:modified>
  <cp:revision>6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