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计数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递推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29765"/>
                <wp:effectExtent l="5080" t="5715" r="5715" b="183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29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一月份买了一对小兔子，那么十二月份的时候他共有多少对兔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5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一月份买了一对小兔子，那么十二月份的时候他共有多少对兔子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递推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74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4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一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堆苹果共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个，如果规定每次取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～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个，那么取完这堆苹果共有多少种不同取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7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一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堆苹果共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个，如果规定每次取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～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个，那么取完这堆苹果共有多少种不同取法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2"/>
        <w:textAlignment w:val="center"/>
        <w:rPr>
          <w:rFonts w:ascii="楷体_GB2312;Arial Unicode MS" w:hAnsi="楷体_GB2312;Arial Unicode MS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计数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五年级计数问题：递推法答案</w:t>
      </w:r>
    </w:p>
    <w:p>
      <w:pPr>
        <w:pStyle w:val="Normal"/>
        <w:textAlignment w:val="center"/>
        <w:rPr/>
      </w:pPr>
      <w:r>
        <w:rPr>
          <w:rFonts w:eastAsia="楷体_GB2312;Arial Unicode MS"/>
        </w:rPr>
        <w:drawing>
          <wp:inline distT="0" distB="0" distL="0" distR="0">
            <wp:extent cx="5273040" cy="11995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五年级计数问题：递推法答案：</w:t>
      </w:r>
    </w:p>
    <w:p>
      <w:pPr>
        <w:pStyle w:val="Normal"/>
        <w:textAlignment w:val="center"/>
        <w:rPr/>
      </w:pPr>
      <w:r>
        <w:rPr/>
        <w:drawing>
          <wp:inline distT="0" distB="0" distL="0" distR="0">
            <wp:extent cx="5269865" cy="863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;Arial Unicode MS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hua</cp:lastModifiedBy>
  <dcterms:modified xsi:type="dcterms:W3CDTF">2011-04-11T14:01:00Z</dcterms:modified>
  <cp:revision>3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