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计数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年级计数问题：树形图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29765"/>
                <wp:effectExtent l="5080" t="5715" r="5715" b="518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2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个小朋友互相传球，先从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发球(作为第一次传球)，这样经过了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次传球后，球恰巧又回到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手中，那么不同的传球方式共多少种？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5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i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个小朋友互相传球，先从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发球(作为第一次传球)，这样经过了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次传球后，球恰巧又回到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手中，那么不同的传球方式共多少种？</w:t>
                      </w:r>
                      <w:r>
                        <w:rPr>
                          <w:sz w:val="21"/>
                          <w:kern w:val="2"/>
                          <w:b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07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年级计数问题：树形图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74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4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二人打乒乓球，谁先连胜两局谁赢，若没有人连胜头两局，则谁先胜三局谁赢，打到决出输赢为止．问：一共有多少种可能的情况？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7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二人打乒乓球，谁先连胜两局谁赢，若没有人连胜头两局，则谁先胜三局谁赢，打到决出输赢为止．问：一共有多少种可能的情况？</w:t>
                      </w:r>
                      <w:r>
                        <w:rPr>
                          <w:kern w:val="2"/>
                          <w:sz w:val="21"/>
                          <w:b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2"/>
        <w:textAlignment w:val="center"/>
        <w:rPr>
          <w:rFonts w:ascii="楷体_GB2312;Arial Unicode MS" w:hAnsi="楷体_GB2312;Arial Unicode MS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计数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四年级计数问题：树形图法答案</w:t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drawing>
          <wp:inline distT="0" distB="0" distL="0" distR="0">
            <wp:extent cx="5272405" cy="2028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textAlignment w:val="center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四年级计数问题：树形图法答案：</w:t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5269865" cy="14903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;Arial Unicode MS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hua</cp:lastModifiedBy>
  <dcterms:modified xsi:type="dcterms:W3CDTF">2011-04-11T13:45:00Z</dcterms:modified>
  <cp:revision>3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