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高难度）一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9107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速算与巧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把100块糖分给10个小朋友。要求每人都分到单数块糖，而且每人分到糖块数都不一样，如何分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15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速算与巧算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把100块糖分给10个小朋友。要求每人都分到单数块糖，而且每人分到糖块数都不一样，如何分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2533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33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图与拆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右图所示。在正方形的空格里填上适当的数，使每一横行、竖行、斜行的三个数相加得数都是18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  <w:t>10</w:t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19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图与拆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右图所示。在正方形的空格里填上适当的数，使每一横行、竖行、斜行的三个数相加得数都是18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</w:t>
                        <w:t>10</w:t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23755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75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奇偶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雨后，一段马路上有许多小水洼。小明上学路过这里，他每到一处小水洼就脱鞋淌过去；到了没水的地方就又把鞋穿上。请问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他脱鞋与穿鞋的次数之和是奇数，这时他在水中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若他脱鞋与穿鞋的次数之和是偶数，这时他在水中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18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奇偶数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雨后，一段马路上有许多小水洼。小明上学路过这里，他每到一处小水洼就脱鞋淌过去；到了没水的地方就又把鞋穿上。请问：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他脱鞋与穿鞋的次数之和是奇数，这时他在水中吗？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若他脱鞋与穿鞋的次数之和是偶数，这时他在水中吗？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0669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66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小学一年级奥数天天练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只移动一根火柴棍，使下面的等式成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小学一年级奥数天天练：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只移动一根火柴棍，使下面的等式成立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1341755</wp:posOffset>
            </wp:positionH>
            <wp:positionV relativeFrom="margin">
              <wp:posOffset>1323975</wp:posOffset>
            </wp:positionV>
            <wp:extent cx="2514600" cy="5810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3075940"/>
                <wp:effectExtent l="5080" t="5080" r="8032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75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不等与排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下图，有六间家畜栏圈，首尾接成一圆形，每个栏圈只关着一头家畜。已知驴与骡相隔两个栏圈；羊的栏圈号码比骡的栏圈号码多；猪与驴、马相邻；牛在5号栏圈。请说明驴、骡、马、羊、猪、牛各关在几号栏圈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24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不等与排序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下图，有六间家畜栏圈，首尾接成一圆形，每个栏圈只关着一头家畜。已知驴与骡相隔两个栏圈；羊的栏圈号码比骡的栏圈号码多；猪与驴、马相邻；牛在5号栏圈。请说明驴、骡、马、羊、猪、牛各关在几号栏圈里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781175</wp:posOffset>
            </wp:positionH>
            <wp:positionV relativeFrom="margin">
              <wp:posOffset>4724400</wp:posOffset>
            </wp:positionV>
            <wp:extent cx="1333500" cy="11144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3420" w:leader="none"/>
        </w:tabs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高难度）一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记住</w:t>
      </w:r>
      <w:r>
        <w:rPr>
          <w:sz w:val="21"/>
          <w:szCs w:val="21"/>
        </w:rPr>
        <w:t>1+3+5+7+9+11+13+15+17+19=100</w:t>
      </w:r>
      <w:r>
        <w:rPr>
          <w:sz w:val="21"/>
          <w:szCs w:val="21"/>
        </w:rPr>
        <w:t>立即可知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块糖按要求分给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人的分法是：各人所得糖块数分别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9</w:t>
      </w:r>
      <w:r>
        <w:rPr>
          <w:sz w:val="21"/>
          <w:szCs w:val="21"/>
        </w:rPr>
        <w:t>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tbl>
      <w:tblPr>
        <w:tblW w:w="1608" w:type="dxa"/>
        <w:jc w:val="left"/>
        <w:tblInd w:w="2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1"/>
        <w:gridCol w:w="501"/>
      </w:tblGrid>
      <w:tr>
        <w:trPr>
          <w:trHeight w:val="4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较大的黑体字表示方格中原有的已知数，如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三个数。仔细观察可知，可以先在第二横行右边空格里填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因为要使横行三个空格里的数之和是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，（已有的两个数之和是</w:t>
      </w:r>
      <w:r>
        <w:rPr>
          <w:rFonts w:cs="宋体;SimSun" w:ascii="宋体;SimSun" w:hAnsi="宋体;SimSun"/>
          <w:kern w:val="0"/>
          <w:szCs w:val="21"/>
        </w:rPr>
        <w:t>10+6=16</w:t>
      </w:r>
      <w:r>
        <w:rPr>
          <w:rFonts w:ascii="宋体;SimSun" w:hAnsi="宋体;SimSun" w:cs="宋体;SimSun"/>
          <w:kern w:val="0"/>
          <w:szCs w:val="21"/>
        </w:rPr>
        <w:t>）就需要在这个空格中填上</w:t>
      </w:r>
      <w:r>
        <w:rPr>
          <w:rFonts w:cs="宋体;SimSun" w:ascii="宋体;SimSun" w:hAnsi="宋体;SimSun"/>
          <w:kern w:val="0"/>
          <w:szCs w:val="21"/>
        </w:rPr>
        <w:t>18-16=2</w:t>
      </w:r>
      <w:r>
        <w:rPr>
          <w:rFonts w:ascii="宋体;SimSun" w:hAnsi="宋体;SimSun" w:cs="宋体;SimSun"/>
          <w:kern w:val="0"/>
          <w:szCs w:val="21"/>
        </w:rPr>
        <w:t>。当然，也可以先填左下角空格的那个数，因为它所在的斜行中已有两个数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而</w:t>
      </w:r>
      <w:r>
        <w:rPr>
          <w:rFonts w:cs="宋体;SimSun" w:ascii="宋体;SimSun" w:hAnsi="宋体;SimSun"/>
          <w:kern w:val="0"/>
          <w:szCs w:val="21"/>
        </w:rPr>
        <w:t>7+6=13</w:t>
      </w:r>
      <w:r>
        <w:rPr>
          <w:rFonts w:ascii="宋体;SimSun" w:hAnsi="宋体;SimSun" w:cs="宋体;SimSun"/>
          <w:kern w:val="0"/>
          <w:szCs w:val="21"/>
        </w:rPr>
        <w:t>，所以应在这个空格里填</w:t>
      </w:r>
      <w:r>
        <w:rPr>
          <w:rFonts w:cs="宋体;SimSun" w:ascii="宋体;SimSun" w:hAnsi="宋体;SimSun"/>
          <w:kern w:val="0"/>
          <w:szCs w:val="21"/>
        </w:rPr>
        <w:t>18-13=5</w:t>
      </w:r>
      <w:r>
        <w:rPr>
          <w:rFonts w:ascii="宋体;SimSun" w:hAnsi="宋体;SimSun" w:cs="宋体;SimSun"/>
          <w:kern w:val="0"/>
          <w:szCs w:val="21"/>
        </w:rPr>
        <w:t>。接着用同样的思考方法就可以填出其他空格里的数了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明淌过一处水洼时，必脱鞋一次，又穿鞋一次，脱鞋与穿鞋的次数之和是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次，是偶数；若是小明在水中时，必是只有脱鞋还没有穿鞋，这时他脱鞋与穿鞋次数之和必为奇数。所以①和是奇数，小明在水中。②和是偶数时，小明不在水中。</w:t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因为</w:t>
      </w:r>
      <w:r>
        <w:rPr>
          <w:rFonts w:cs="宋体;SimSun" w:ascii="宋体;SimSun" w:hAnsi="宋体;SimSun"/>
          <w:kern w:val="0"/>
          <w:szCs w:val="21"/>
        </w:rPr>
        <w:t>14+7-4=17</w:t>
      </w:r>
      <w:r>
        <w:rPr>
          <w:rFonts w:ascii="宋体;SimSun" w:hAnsi="宋体;SimSun" w:cs="宋体;SimSun"/>
          <w:kern w:val="0"/>
          <w:szCs w:val="21"/>
        </w:rPr>
        <w:t>，要使等式右边等于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可以采用多减、少加的办法。通过改变运算符号就可以达到多减少加的目的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1247775</wp:posOffset>
            </wp:positionH>
            <wp:positionV relativeFrom="margin">
              <wp:posOffset>7200900</wp:posOffset>
            </wp:positionV>
            <wp:extent cx="2228850" cy="6096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spacing w:lineRule="auto" w:line="360"/>
        <w:jc w:val="left"/>
        <w:rPr/>
      </w:pPr>
      <w:r>
        <w:rPr/>
        <w:t>见图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1485900</wp:posOffset>
            </wp:positionH>
            <wp:positionV relativeFrom="margin">
              <wp:posOffset>666750</wp:posOffset>
            </wp:positionV>
            <wp:extent cx="1247775" cy="104775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把牛填在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号栏圈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因为猪与驴、马相邻，所以试着把猪填在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号，而驴填在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号，马填在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号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因为羊的栏圈号比骡的栏圈号多，所以试着把骡填在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号，把羊填在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号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检查，题中要求驴和骡相隔两个栏圈，上面填的满足这一条件。这样全部已知的要求条件就都满足了，所填无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注意：此题答案不惟一，还有其他种填法也能满足题中所要求的条件，如图所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1800225</wp:posOffset>
            </wp:positionH>
            <wp:positionV relativeFrom="margin">
              <wp:posOffset>3905250</wp:posOffset>
            </wp:positionV>
            <wp:extent cx="1133475" cy="117157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47625</wp:posOffset>
          </wp:positionH>
          <wp:positionV relativeFrom="margin">
            <wp:posOffset>-704850</wp:posOffset>
          </wp:positionV>
          <wp:extent cx="1839595" cy="509905"/>
          <wp:effectExtent l="0" t="0" r="0" b="0"/>
          <wp:wrapSquare wrapText="bothSides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3959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1"/>
    </w:rPr>
  </w:style>
  <w:style w:type="character" w:styleId="WW8Num14z0">
    <w:name w:val="WW8Num14z0"/>
    <w:qFormat/>
    <w:rPr>
      <w:rFonts w:eastAsia="楷体_GB2312" w:cs="Times New Roman"/>
      <w:b/>
      <w:i w:val="false"/>
      <w:sz w:val="21"/>
      <w:szCs w:val="21"/>
    </w:rPr>
  </w:style>
  <w:style w:type="character" w:styleId="WW8Num14z1">
    <w:name w:val="WW8Num1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4z3">
    <w:name w:val="WW8Num14z3"/>
    <w:qFormat/>
    <w:rPr>
      <w:rFonts w:cs="Times New Roman"/>
    </w:rPr>
  </w:style>
  <w:style w:type="character" w:styleId="WW8Num16z0">
    <w:name w:val="WW8Num16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y-cao</cp:lastModifiedBy>
  <dcterms:modified xsi:type="dcterms:W3CDTF">2011-04-09T15:17:00Z</dcterms:modified>
  <cp:revision>8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