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年级语文看图写话图片（二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看看图上是什么时候？都有谁？她们在哪儿？在干什么？想想她们在说什么？再写下来。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-7620</wp:posOffset>
            </wp:positionV>
            <wp:extent cx="2971800" cy="2815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仔细看看下面这幅图，写一个有趣的小故事。</w:t>
      </w:r>
    </w:p>
    <w:p>
      <w:pPr>
        <w:pStyle w:val="Normal"/>
        <w:spacing w:lineRule="exact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8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5143500" cy="29006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看看图上都有谁？他们在什么地方？在干什么？再写下来。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22860</wp:posOffset>
            </wp:positionV>
            <wp:extent cx="2971800" cy="27374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看看下面这四幅图，你能看明白吗？试着写一写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83820</wp:posOffset>
            </wp:positionV>
            <wp:extent cx="4457700" cy="34886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48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看图写话</w:t>
      </w:r>
    </w:p>
    <w:p>
      <w:pPr>
        <w:pStyle w:val="Normal"/>
        <w:spacing w:lineRule="exact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8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213360</wp:posOffset>
            </wp:positionV>
            <wp:extent cx="4800600" cy="33997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看图写话。</w:t>
      </w:r>
    </w:p>
    <w:p>
      <w:pPr>
        <w:pStyle w:val="Normal"/>
        <w:spacing w:lineRule="exact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251460</wp:posOffset>
            </wp:positionV>
            <wp:extent cx="6057900" cy="18599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仔细看图，能看懂图意吗？用一段话把故事写下来，并给故事起个题目。</w:t>
      </w:r>
    </w:p>
    <w:p>
      <w:pPr>
        <w:pStyle w:val="Normal"/>
        <w:spacing w:lineRule="exact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289560</wp:posOffset>
            </wp:positionV>
            <wp:extent cx="3543300" cy="214693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30480</wp:posOffset>
            </wp:positionV>
            <wp:extent cx="3543300" cy="223901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想想这是什么季节？图上都有些什么？猜猜小朋友在看什么？写下来。</w:t>
      </w:r>
    </w:p>
    <w:p>
      <w:pPr>
        <w:pStyle w:val="Normal"/>
        <w:spacing w:lineRule="exact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14400</wp:posOffset>
            </wp:positionH>
            <wp:positionV relativeFrom="paragraph">
              <wp:posOffset>259080</wp:posOffset>
            </wp:positionV>
            <wp:extent cx="3771900" cy="386334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看图写话。</w:t>
      </w:r>
    </w:p>
    <w:p>
      <w:pPr>
        <w:pStyle w:val="Normal"/>
        <w:spacing w:lineRule="exact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8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ragraph">
              <wp:posOffset>68580</wp:posOffset>
            </wp:positionV>
            <wp:extent cx="5029200" cy="286956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看图写话。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259080</wp:posOffset>
            </wp:positionV>
            <wp:extent cx="4343400" cy="34544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9:21:00Z</dcterms:created>
  <dc:creator>微软中国</dc:creator>
  <dc:description/>
  <cp:keywords/>
  <dc:language>en-US</dc:language>
  <cp:lastModifiedBy>Lenovo User</cp:lastModifiedBy>
  <dcterms:modified xsi:type="dcterms:W3CDTF">2011-04-20T08:22:00Z</dcterms:modified>
  <cp:revision>30</cp:revision>
  <dc:subject/>
  <dc:title>看图写话专项练习</dc:title>
</cp:coreProperties>
</file>