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一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val="en-US" w:eastAsia="zh-CN"/>
        </w:rPr>
        <w:t>试题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7456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45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 一笔画一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一笔画就是笔不离纸，笔划不重复，一笔画出一个图形。 你能用一笔画出下面图形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37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 一笔画一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一笔画就是笔不离纸，笔划不重复，一笔画出一个图形。 你能用一笔画出下面图形吗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598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59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怎样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请你把下面这个表盘图形切成六块，使每块上的数加起来都相等，应该 怎样切呢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30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怎样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请你把下面这个表盘图形切成六块，使每块上的数加起来都相等，应该 怎样切呢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3665" distR="113665" simplePos="0" locked="0" layoutInCell="0" allowOverlap="1" relativeHeight="23">
            <wp:simplePos x="0" y="0"/>
            <wp:positionH relativeFrom="column">
              <wp:posOffset>2152650</wp:posOffset>
            </wp:positionH>
            <wp:positionV relativeFrom="paragraph">
              <wp:posOffset>539750</wp:posOffset>
            </wp:positionV>
            <wp:extent cx="1000125" cy="98107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2219325</wp:posOffset>
                </wp:positionH>
                <wp:positionV relativeFrom="paragraph">
                  <wp:posOffset>612775</wp:posOffset>
                </wp:positionV>
                <wp:extent cx="828675" cy="79057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905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.75pt;margin-top:48.25pt;width:65.2pt;height:62.2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5074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07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小学一年级奥数天天练： </w:t>
                            </w:r>
                            <w:r>
                              <w:rPr>
                                <w:szCs w:val="20"/>
                                <w:b/>
                                <w:kern w:val="0"/>
                                <w:sz w:val="2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求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下图每条边上数字的和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3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为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“9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”，你能改变它们的位子，使每边上数字的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和为“12”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18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小学一年级奥数天天练： </w:t>
                      </w:r>
                      <w:r>
                        <w:rPr>
                          <w:szCs w:val="20"/>
                          <w:b/>
                          <w:kern w:val="0"/>
                          <w:sz w:val="2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求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下图每条边上数字的和</w:t>
                      </w:r>
                      <w:r>
                        <w:rPr>
                          <w:kern w:val="0"/>
                          <w:sz w:val="24"/>
                          <w:szCs w:val="20"/>
                          <w:spacing w:val="-3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为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“9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”，你能改变它们的位子，使每边上数字的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和为“12”吗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3836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3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1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青蛙跳枯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一只快乐的小青蛙掉进一口井壁光滑的枯井里，井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深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9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米，青蛙很焦急，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2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用力往外跳，它每欠只能跳半米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3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高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（即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厘米），问需要跳几次才能跳出枯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井呢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08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118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青蛙跳枯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一只快乐的小青蛙掉进一口井壁光滑的枯井里，井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深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9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米，青蛙很焦急，</w:t>
                      </w:r>
                      <w:r>
                        <w:rPr>
                          <w:kern w:val="0"/>
                          <w:sz w:val="24"/>
                          <w:szCs w:val="20"/>
                          <w:spacing w:val="-2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用力往外跳，它每欠只能跳半米</w:t>
                      </w:r>
                      <w:r>
                        <w:rPr>
                          <w:kern w:val="0"/>
                          <w:sz w:val="24"/>
                          <w:szCs w:val="20"/>
                          <w:spacing w:val="-3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高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（即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50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厘米），问需要跳几次才能跳出枯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井呢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360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6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1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小学一年级奥数天天练： 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5个人的名次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五个人参加赛跑，甲不是第一名；乙不是第一名，也不是最后一名；丙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在甲后面一名；丁不是第二名；戊在丁后两名。请你说出这五人的名次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11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（时间限制：2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分钟内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9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118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小学一年级奥数天天练： 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5个人的名次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五个人参加赛跑，甲不是第一名；乙不是第一名，也不是最后一名；丙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在甲后面一名；丁不是第二名；戊在丁后两名。请你说出这五人的名次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11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。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（时间限制：2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分钟内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一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"/>
        <w:rPr>
          <w:rFonts w:ascii="宋体" w:hAnsi="宋体" w:eastAsia="宋体" w:cs="新宋体"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spacing w:val="-4"/>
          <w:kern w:val="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13970</wp:posOffset>
                </wp:positionV>
                <wp:extent cx="1847850" cy="18097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8097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.7pt;margin-top:1.1pt;width:145.45pt;height:142.45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新宋体"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spacing w:val="-4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spacing w:val="-4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pacing w:val="-4"/>
          <w:kern w:val="0"/>
          <w:sz w:val="24"/>
          <w:szCs w:val="21"/>
        </w:rPr>
      </w:pPr>
      <w:r>
        <w:rPr>
          <w:rFonts w:eastAsia="宋体" w:cs="宋体" w:ascii="宋体" w:hAnsi="宋体"/>
          <w:spacing w:val="-4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738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rPr>
          <w:rFonts w:ascii="宋体" w:hAnsi="宋体" w:eastAsia="宋体" w:cs="新宋体"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spacing w:val="-4"/>
          <w:kern w:val="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131445</wp:posOffset>
                </wp:positionV>
                <wp:extent cx="895350" cy="89979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996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25pt;margin-top:10.35pt;width:70.45pt;height:70.8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新宋体"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spacing w:val="-4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spacing w:val="-4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pacing w:val="-4"/>
          <w:kern w:val="0"/>
          <w:sz w:val="24"/>
          <w:szCs w:val="21"/>
        </w:rPr>
      </w:pPr>
      <w:r>
        <w:rPr>
          <w:rFonts w:eastAsia="宋体" w:cs="宋体" w:ascii="宋体" w:hAnsi="宋体"/>
          <w:spacing w:val="-4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eastAsia="宋体" w:cs="新宋体"/>
          <w:b/>
          <w:b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b/>
          <w:spacing w:val="-4"/>
          <w:kern w:val="0"/>
          <w:sz w:val="24"/>
          <w:szCs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column">
                  <wp:posOffset>205740</wp:posOffset>
                </wp:positionH>
                <wp:positionV relativeFrom="paragraph">
                  <wp:posOffset>111760</wp:posOffset>
                </wp:positionV>
                <wp:extent cx="904875" cy="8413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4132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.2pt;margin-top:8.8pt;width:71.2pt;height:66.2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新宋体"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spacing w:val="-4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spacing w:val="-4"/>
          <w:kern w:val="0"/>
          <w:sz w:val="24"/>
          <w:szCs w:val="24"/>
        </w:rPr>
      </w:pPr>
      <w:r>
        <w:rPr>
          <w:rFonts w:eastAsia="宋体" w:cs="新宋体" w:ascii="宋体" w:hAnsi="宋体"/>
          <w:spacing w:val="-4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szCs w:val="21"/>
        </w:rPr>
        <w:br/>
        <w:br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新宋体" w:hAnsi="新宋体" w:cs="新宋体" w:eastAsia="新宋体"/>
          <w:kern w:val="0"/>
          <w:sz w:val="24"/>
        </w:rPr>
        <w:t>因为青蛙每次只能跳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50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厘米，又不能爬壁，所以不能从枯井里跳出来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ind w:right="-2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right="-21" w:hanging="0"/>
        <w:rPr>
          <w:b/>
          <w:b/>
        </w:rPr>
      </w:pPr>
      <w:r>
        <w:rPr>
          <w:rFonts w:ascii="新宋体" w:hAnsi="新宋体" w:cs="新宋体" w:eastAsia="新宋体"/>
          <w:kern w:val="0"/>
          <w:sz w:val="24"/>
        </w:rPr>
        <w:t>丁是第一名，乙是第二名，戊是第三名，甲是第四名，丙是第五名。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这样想：因为甲不是第一名、乙不是第一名、丙在甲后面（也不是第一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spacing w:val="-4"/>
          <w:kern w:val="0"/>
          <w:sz w:val="24"/>
        </w:rPr>
        <w:t>名），戊在丁后面两</w:t>
      </w:r>
      <w:r>
        <w:rPr>
          <w:rFonts w:ascii="新宋体" w:hAnsi="新宋体" w:cs="新宋体" w:eastAsia="新宋体"/>
          <w:spacing w:val="-34"/>
          <w:kern w:val="0"/>
          <w:sz w:val="24"/>
        </w:rPr>
        <w:t>名</w:t>
      </w:r>
      <w:r>
        <w:rPr>
          <w:rFonts w:ascii="新宋体" w:hAnsi="新宋体" w:cs="新宋体" w:eastAsia="新宋体"/>
          <w:spacing w:val="-4"/>
          <w:kern w:val="0"/>
          <w:sz w:val="24"/>
        </w:rPr>
        <w:t>（也不是第一名），所以丁是第一名，戊就是第三名。</w:t>
      </w:r>
      <w:r>
        <w:rPr>
          <w:rFonts w:ascii="新宋体" w:hAnsi="新宋体" w:cs="新宋体" w:eastAsia="新宋体"/>
          <w:kern w:val="0"/>
          <w:sz w:val="24"/>
        </w:rPr>
        <w:t>又因第一三名位置已有人占据了，丙在甲后一名，甲、乙需要有连续两个位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置，所以甲是第四名，丙是第五名。最后剩下第二名的位置是乙的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3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