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三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5257800" cy="15316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换位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left="480" w:right="-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下面有五个数字，请你调换一下它们的位置，所得到的五位数，它能被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right="-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除尽，没有余数，你能办到吗？（写出三个五位数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3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20" w:leader="none"/>
                                <w:tab w:val="left" w:pos="2360" w:leader="none"/>
                                <w:tab w:val="left" w:pos="2900" w:leader="none"/>
                                <w:tab w:val="left" w:pos="34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left="1290" w:right="-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3.55pt;width:413.95pt;height:12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换位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left="480" w:right="-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下面有五个数字，请你调换一下它们的位置，所得到的五位数，它能被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right="-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除尽，没有余数，你能办到吗？（写出三个五位数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3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20" w:leader="none"/>
                          <w:tab w:val="left" w:pos="2360" w:leader="none"/>
                          <w:tab w:val="left" w:pos="2900" w:leader="none"/>
                          <w:tab w:val="left" w:pos="3440" w:leader="none"/>
                        </w:tabs>
                        <w:overflowPunct w:val="false"/>
                        <w:autoSpaceDE w:val="false"/>
                        <w:bidi w:val="0"/>
                        <w:spacing w:lineRule="exact" w:line="240"/>
                        <w:ind w:left="1290" w:right="-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257800" cy="15316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猜一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3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有一个三位数，减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去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3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7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，正好能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被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6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除尽，减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去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7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，正好能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被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6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除尽，减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去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7，正好能被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除尽。你猜这个三位数是多少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15pt;width:413.95pt;height:12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猜一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pacing w:val="-3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有一个三位数，减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去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3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7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，正好能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被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6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除尽，减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去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0"/>
                          <w:sz w:val="24"/>
                          <w:szCs w:val="20"/>
                          <w:spacing w:val="-7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，正好能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被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6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除尽，减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去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7，正好能被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除尽。你猜这个三位数是多少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5257800" cy="1929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走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下面是一个“走棋”图。良良从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处走向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处，依依从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处走向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处。 要求每格都得走到，但不准重复，不准跳动。你有几种走法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25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走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下面是一个“走棋”图。良良从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处走向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处，依依从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处走向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处。 要求每格都得走到，但不准重复，不准跳动。你有几种走法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257800" cy="20650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奇妙的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left="1200" w:right="-20"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2×55=12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left="960" w:right="-20"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22×555=1232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left="720" w:right="-20"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222×5555=123432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left="480" w:right="-20"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2222×55555=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left="240" w:right="-20"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22222×555555=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right="-20"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222222×5555555=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6pt;width:413.95pt;height:16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奇妙的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left="1200" w:right="-20" w:firstLine="192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2×55=121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left="960" w:right="-20" w:firstLine="192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22×555=12321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left="720" w:right="-20" w:firstLine="192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222×5555=1234321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left="480" w:right="-20" w:firstLine="192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2222×55555=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left="240" w:right="-20" w:firstLine="192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22222×555555=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right="-20" w:firstLine="192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222222×5555555=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316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填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right="-20" w:firstLine="1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、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2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这九个数字分别填在□里，使竖式成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填数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right="-20" w:firstLine="12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、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2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这九个数字分别填在□里，使竖式成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三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1648</w:t>
      </w:r>
      <w:r>
        <w:rPr>
          <w:rFonts w:ascii="新宋体" w:hAnsi="新宋体" w:cs="新宋体" w:eastAsia="新宋体"/>
          <w:kern w:val="0"/>
          <w:sz w:val="24"/>
        </w:rPr>
        <w:t>、</w:t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12648</w:t>
      </w:r>
      <w:r>
        <w:rPr>
          <w:rFonts w:ascii="新宋体" w:hAnsi="新宋体" w:cs="新宋体" w:eastAsia="新宋体"/>
          <w:kern w:val="0"/>
          <w:sz w:val="24"/>
        </w:rPr>
        <w:t>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kern w:val="0"/>
          <w:sz w:val="24"/>
        </w:rPr>
        <w:t>61248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等。</w:t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10</w:t>
      </w:r>
      <w:r>
        <w:rPr>
          <w:rFonts w:ascii="新宋体" w:hAnsi="新宋体" w:cs="新宋体" w:eastAsia="新宋体"/>
          <w:kern w:val="0"/>
          <w:sz w:val="24"/>
        </w:rPr>
        <w:t>、</w:t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420</w:t>
      </w:r>
      <w:r>
        <w:rPr>
          <w:rFonts w:ascii="新宋体" w:hAnsi="新宋体" w:cs="新宋体" w:eastAsia="新宋体"/>
          <w:kern w:val="0"/>
          <w:sz w:val="24"/>
        </w:rPr>
        <w:t>、</w:t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630</w:t>
      </w:r>
      <w:r>
        <w:rPr>
          <w:rFonts w:ascii="新宋体" w:hAnsi="新宋体" w:cs="新宋体" w:eastAsia="新宋体"/>
          <w:kern w:val="0"/>
          <w:sz w:val="24"/>
        </w:rPr>
        <w:t>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kern w:val="0"/>
          <w:sz w:val="24"/>
        </w:rPr>
        <w:t>840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179705</wp:posOffset>
                </wp:positionV>
                <wp:extent cx="1831340" cy="1619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161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95pt;margin-top:14.15pt;width:144.15pt;height:127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2222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55555=123454543210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22222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555555=123456543210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222222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5555555=12345676543210</w:t>
      </w:r>
    </w:p>
    <w:p>
      <w:pPr>
        <w:pStyle w:val="Normal"/>
        <w:rPr>
          <w:rFonts w:ascii="宋体" w:hAnsi="宋体" w:eastAsia="新宋体" w:cs="宋体"/>
          <w:b/>
          <w:b/>
          <w:kern w:val="0"/>
          <w:sz w:val="24"/>
          <w:szCs w:val="21"/>
        </w:rPr>
      </w:pPr>
      <w:r>
        <w:rPr>
          <w:rFonts w:eastAsia="新宋体"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firstLine="1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962025" cy="8223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22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75pt;margin-top:0.25pt;width:75.7pt;height:64.7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