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257800" cy="1371600"/>
                <wp:effectExtent l="5080" t="5080" r="387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能否在8×8的方格表的每个方格中写上0、1、2中的一个数，使每行、每列以及两条对角线上各数之和都互不相等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75pt;width:413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能否在8×8的方格表的每个方格中写上0、1、2中的一个数，使每行、每列以及两条对角线上各数之和都互不相等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2987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8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一个6×6的方格表中，任选5个方格涂黑，然后再逐步将凡是与两个或两个以上黑格相邻的方格涂黑，不断按这个法则做下去，证明：无论怎样选择最初的5个方格，都不可能按这样的法则将所有方格全部涂黑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3pt;width:413.95pt;height:2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一个6×6的方格表中，任选5个方格涂黑，然后再逐步将凡是与两个或两个以上黑格相邻的方格涂黑，不断按这个法则做下去，证明：无论怎样选择最初的5个方格，都不可能按这样的法则将所有方格全部涂黑．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27305</wp:posOffset>
                </wp:positionV>
                <wp:extent cx="5257800" cy="1146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6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瓶子里装有浓度为15％的酒精1000克．现在又分别倒入100克和400克的A、B两种酒精，瓶子里的酒精浓度变为14％．已知A种酒精的浓度是B种酒精的2倍，求A种酒精的浓度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2.15pt;width:413.95pt;height:9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瓶子里装有浓度为15％的酒精1000克．现在又分别倒入100克和400克的A、B两种酒精，瓶子里的酒精浓度变为14％．已知A种酒精的浓度是B种酒精的2倍，求A种酒精的浓度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153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人用车把米从甲地运到乙地，装米的重车日行50里，空车日行70里，5日往返三次．问两地相距多少里？（选自《九章算术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人用车把米从甲地运到乙地，装米的重车日行50里，空车日行70里，5日往返三次．问两地相距多少里？（选自《九章算术》）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3468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行、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列及两条对角线共有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个和数，将这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个和数作为“苹果”．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个数（每个数是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中的一个）的和最小是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最大是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，共有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种不同的和，将这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个不同的和作为“抽屉”．根据抽屉原理，必有一个“抽屉”中存在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或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以上的“苹果”，这就是说，在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个和数中至少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相等，不可能都互不相等．</w:t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分析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先试验一下，在上图的方格表中选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格涂黑，然后按给定法则涂黑另一些格，直到上图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，已无法再将其余的方格涂黑．如果改变最初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格的位置，虽然最后涂黑的部分会不同，但都不能将所有方格全部涂黑．为了证明这一结论，如果将最初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格的不同位置一一列举出来，再逐个证明，当然也是可以的（这种方法叫枚举法），不过过于繁琐．因此，应该在试验中寻求规律，不被表面现象迷惑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　　证明：考虑涂黑过程中黑色区域的周界总长度．设小方格的边长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则开始有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黑格，黑色区域总长度不大于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按照题设的涂黑法则，每格在涂黑前后，黑色区域的周界不会变长（此方格至少有两边是原来黑色区域的周界，当此格涂黑后，这两边已不再是边界，而另两边可能成为边界）．如果能将所有方格都涂黑，那么黑色边界的总长度应为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，由以上分析，这是不可能的，因此，无论怎样选择最初的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方格，都不可能按照题设的法则将全部方格涂黑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　分析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依题意，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种酒精浓度是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种酒精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倍．设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种酒精浓度为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％，则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种酒精浓度为</w:t>
      </w:r>
      <w:r>
        <w:rPr>
          <w:rFonts w:cs="宋体" w:ascii="宋体" w:hAnsi="宋体"/>
          <w:kern w:val="0"/>
          <w:sz w:val="24"/>
        </w:rPr>
        <w:t>2x</w:t>
      </w:r>
      <w:r>
        <w:rPr>
          <w:rFonts w:ascii="宋体" w:hAnsi="宋体" w:cs="宋体"/>
          <w:kern w:val="0"/>
          <w:sz w:val="24"/>
        </w:rPr>
        <w:t>％．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种酒精溶液</w:t>
      </w:r>
      <w:r>
        <w:rPr>
          <w:rFonts w:cs="宋体" w:ascii="宋体" w:hAnsi="宋体"/>
          <w:kern w:val="0"/>
          <w:sz w:val="24"/>
        </w:rPr>
        <w:t>10O</w:t>
      </w:r>
      <w:r>
        <w:rPr>
          <w:rFonts w:ascii="宋体" w:hAnsi="宋体" w:cs="宋体"/>
          <w:kern w:val="0"/>
          <w:sz w:val="24"/>
        </w:rPr>
        <w:t>克，因此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2x</w:t>
      </w:r>
      <w:r>
        <w:rPr>
          <w:rFonts w:ascii="宋体" w:hAnsi="宋体" w:cs="宋体"/>
          <w:kern w:val="0"/>
          <w:sz w:val="24"/>
        </w:rPr>
        <w:t>％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克酒精溶液中含纯酒精的克数．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种酒精溶液</w:t>
      </w:r>
      <w:r>
        <w:rPr>
          <w:rFonts w:cs="宋体" w:ascii="宋体" w:hAnsi="宋体"/>
          <w:kern w:val="0"/>
          <w:sz w:val="24"/>
        </w:rPr>
        <w:t>40O</w:t>
      </w:r>
      <w:r>
        <w:rPr>
          <w:rFonts w:ascii="宋体" w:hAnsi="宋体" w:cs="宋体"/>
          <w:kern w:val="0"/>
          <w:sz w:val="24"/>
        </w:rPr>
        <w:t>克，因此</w:t>
      </w:r>
      <w:r>
        <w:rPr>
          <w:rFonts w:cs="宋体" w:ascii="宋体" w:hAnsi="宋体"/>
          <w:kern w:val="0"/>
          <w:sz w:val="24"/>
        </w:rPr>
        <w:t>400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％为</w:t>
      </w:r>
      <w:r>
        <w:rPr>
          <w:rFonts w:cs="宋体" w:ascii="宋体" w:hAnsi="宋体"/>
          <w:kern w:val="0"/>
          <w:sz w:val="24"/>
        </w:rPr>
        <w:t>400</w:t>
      </w:r>
      <w:r>
        <w:rPr>
          <w:rFonts w:ascii="宋体" w:hAnsi="宋体" w:cs="宋体"/>
          <w:kern w:val="0"/>
          <w:sz w:val="24"/>
        </w:rPr>
        <w:t>克酒精溶液中含纯酒精的克数．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：设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种酒精浓度为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％，则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种酒精的浓度为</w:t>
      </w:r>
      <w:r>
        <w:rPr>
          <w:rFonts w:cs="宋体" w:ascii="宋体" w:hAnsi="宋体"/>
          <w:kern w:val="0"/>
          <w:sz w:val="24"/>
        </w:rPr>
        <w:t>2x</w:t>
      </w:r>
      <w:r>
        <w:rPr>
          <w:rFonts w:ascii="宋体" w:hAnsi="宋体" w:cs="宋体"/>
          <w:kern w:val="0"/>
          <w:sz w:val="24"/>
        </w:rPr>
        <w:t>％．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　　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790825" cy="7905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t xml:space="preserve"> 　　　　　　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6x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14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5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>　　 　　　　　　　　</w:t>
      </w:r>
      <w:r>
        <w:rPr>
          <w:rFonts w:cs="宋体" w:ascii="宋体" w:hAnsi="宋体"/>
          <w:kern w:val="0"/>
          <w:sz w:val="24"/>
        </w:rPr>
        <w:t>6x=60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</w:rPr>
        <w:t xml:space="preserve">　　         </w:t>
      </w:r>
      <w:r>
        <w:rPr>
          <w:rFonts w:cs="宋体" w:ascii="宋体" w:hAnsi="宋体"/>
          <w:kern w:val="0"/>
          <w:sz w:val="24"/>
        </w:rPr>
        <w:t>2x</w:t>
      </w:r>
      <w:r>
        <w:rPr>
          <w:rFonts w:ascii="宋体" w:hAnsi="宋体" w:cs="宋体"/>
          <w:kern w:val="0"/>
          <w:sz w:val="24"/>
        </w:rPr>
        <w:t>％＝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％＝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％．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当你用算术法解这道题时会感到比较困难．但用方程解这一算术“难题”就容易多了．列方程解应用题的关键在于确定等量关系，确立等量关系还有一种常用的方法叫译式法，即把日常用语译成代数语言，通过列表可以看出列方程的过程．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：设两地相距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里．</w:t>
      </w:r>
    </w:p>
    <w:p>
      <w:pPr>
        <w:pStyle w:val="Normal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038600" cy="221932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19250" cy="165735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933575" cy="39052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cs="宋体"/>
        </w:rPr>
        <w:drawing>
          <wp:inline distT="0" distB="0" distL="0" distR="0">
            <wp:extent cx="2428875" cy="7524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题意列方程：</w:t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000+x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10x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　　　</w:t>
      </w:r>
      <w:r>
        <w:rPr>
          <w:rFonts w:cs="宋体" w:ascii="宋体" w:hAnsi="宋体"/>
          <w:kern w:val="0"/>
          <w:sz w:val="24"/>
        </w:rPr>
        <w:t>300000+3x=10x+1</w:t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t xml:space="preserve"> 　　　　　　</w:t>
      </w:r>
      <w:r>
        <w:rPr>
          <w:rFonts w:cs="宋体" w:ascii="宋体" w:hAnsi="宋体"/>
          <w:kern w:val="0"/>
          <w:sz w:val="24"/>
        </w:rPr>
        <w:t>7x=299999</w:t>
      </w:r>
    </w:p>
    <w:p>
      <w:pPr>
        <w:pStyle w:val="Normal"/>
        <w:widowControl/>
        <w:spacing w:lineRule="atLeast" w:line="240"/>
        <w:ind w:left="72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t xml:space="preserve"> 　　　　　　 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42857</w:t>
      </w:r>
    </w:p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476375" cy="2286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