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807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4310" cy="813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3675" cy="833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808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8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8595" cy="815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2405" cy="807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9230" cy="8084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8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0500" cy="8316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4310" cy="813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3675" cy="8274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16:00Z</dcterms:created>
  <dc:creator>User</dc:creator>
  <dc:description/>
  <cp:keywords/>
  <dc:language>en-US</dc:language>
  <cp:lastModifiedBy>微软用户</cp:lastModifiedBy>
  <dcterms:modified xsi:type="dcterms:W3CDTF">2011-05-09T06:16:00Z</dcterms:modified>
  <cp:revision>2</cp:revision>
  <dc:subject/>
  <dc:title>南京市白下区2010年九年级中考模拟测试</dc:title>
</cp:coreProperties>
</file>