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一年级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5257800" cy="1069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9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比大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7" w:hanging="35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比较下面各数的大小，在 (  ) 里填上 “&lt;” “&gt;” 或 “=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3" w:firstLine="823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8（  ）19         12（  ）10        51（  ）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3" w:firstLine="819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+6（  ）3+7      3+19（  ）21      8+9（  ）3+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0.85pt;width:413.95pt;height:8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比大小</w:t>
                      </w:r>
                    </w:p>
                    <w:p>
                      <w:pPr>
                        <w:overflowPunct w:val="false"/>
                        <w:bidi w:val="0"/>
                        <w:ind w:left="357" w:hanging="357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比较下面各数的大小，在 (  ) 里填上 “&lt;” “&gt;” 或 “=”。</w:t>
                      </w:r>
                    </w:p>
                    <w:p>
                      <w:pPr>
                        <w:overflowPunct w:val="false"/>
                        <w:bidi w:val="0"/>
                        <w:ind w:left="353" w:firstLine="823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8（  ）19         12（  ）10        51（  ）15</w:t>
                      </w:r>
                    </w:p>
                    <w:p>
                      <w:pPr>
                        <w:overflowPunct w:val="false"/>
                        <w:bidi w:val="0"/>
                        <w:ind w:left="353" w:firstLine="819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+6（  ）3+7      3+19（  ）21      8+9（  ）3+14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ind w:firstLine="42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5257800" cy="287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79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把1，2，3，4，5 分别填入下面的圆圈中，分别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使横行，竖行圆圈里的数加起来都等于8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85pt;width:413.95pt;height:2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数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把1，2，3，4，5 分别填入下面的圆圈中，分别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使横行，竖行圆圈里的数加起来都等于8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5257800" cy="176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6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数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下图是由正方体木块堆成的，数一数共有多少个正方体木块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85pt;width:413.95pt;height:1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数图形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下图是由正方体木块堆成的，数一数共有多少个正方体木块?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5257800" cy="176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6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按规律填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(1)2，3，5，8，12，( 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(2)2，3，5，8，13，( 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(3)2，3，5，6，8，9，(  )，(  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(4)(  )，2，3，6，5，10，7，(  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85pt;width:413.95pt;height:1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按规律填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(1)2，3，5，8，12，(  )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(2)2，3，5，8，13，(  )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(3)2，3，5，6，8，9，(  )，(  )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(4)(  )，2，3，6，5，10，7，(  )；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333333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5257800" cy="1203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3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(1) △一3=9    ○+△=20                   (2) ☆+☆=10    ☆一△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△=(   )    ○=(    )                     ☆=(    )    △=( 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85pt;width:413.95pt;height:9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(1) △一3=9    ○+△=20                   (2) ☆+☆=10    ☆一△=2</w:t>
                      </w:r>
                    </w:p>
                    <w:p>
                      <w:pPr>
                        <w:overflowPunct w:val="false"/>
                        <w:bidi w:val="0"/>
                        <w:ind w:firstLine="309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△=(   )    ○=(    )                     ☆=(    )    △=(    )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一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&lt;  &gt;  &gt;  &gt;  &gt;  =</w:t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2   </w:t>
      </w:r>
    </w:p>
    <w:p>
      <w:pPr>
        <w:pStyle w:val="Style16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  1  4</w:t>
      </w:r>
    </w:p>
    <w:p>
      <w:pPr>
        <w:pStyle w:val="Style16"/>
        <w:ind w:firstLine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lang w:val="en-US" w:eastAsia="en-US"/>
        </w:rPr>
      </w:pPr>
      <w:r>
        <w:rPr/>
        <w:t>15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17   21   11,12    1,14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rPr/>
      </w:pPr>
      <w:r>
        <w:rPr/>
        <w:t>12</w:t>
      </w:r>
      <w:r>
        <w:rPr/>
        <w:t>，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，</w:t>
      </w:r>
      <w:r>
        <w:rPr/>
        <w:t>3</w:t>
      </w:r>
    </w:p>
    <w:p>
      <w:pPr>
        <w:pStyle w:val="Style16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Style16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