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四）</w:t>
      </w:r>
    </w:p>
    <w:p>
      <w:pPr>
        <w:pStyle w:val="Normal"/>
        <w:ind w:firstLine="576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这个分数中，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（       ）时，这个分数的倒数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自然数，定义</w:t>
      </w:r>
      <w:r>
        <w:rPr>
          <w:rFonts w:cs="宋体;SimSun" w:ascii="宋体;SimSun" w:hAnsi="宋体;SimSun"/>
          <w:szCs w:val="21"/>
        </w:rPr>
        <w:t>&lt;a,b,c,d&gt;=ad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bc.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&lt;&lt;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&gt;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&lt;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&gt;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&lt;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&gt;,&lt;2,3,4,1&gt;&gt;=(     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甲乙两数的和是</w:t>
      </w:r>
      <w:r>
        <w:rPr>
          <w:rFonts w:cs="宋体;SimSun" w:ascii="宋体;SimSun" w:hAnsi="宋体;SimSun"/>
          <w:szCs w:val="21"/>
        </w:rPr>
        <w:t>66.55</w:t>
      </w:r>
      <w:r>
        <w:rPr>
          <w:rFonts w:ascii="宋体;SimSun" w:hAnsi="宋体;SimSun" w:cs="宋体;SimSun"/>
          <w:szCs w:val="21"/>
        </w:rPr>
        <w:t>，乙数的小数点向右移动一位等于甲数，甲数是（        ）。</w:t>
      </w:r>
    </w:p>
    <w:p>
      <w:pPr>
        <w:pStyle w:val="Normal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一个三角形的内角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度，如果放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的放大镜下面，看到的度数是（       ）。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水结冰体积要增加，那么冰化成水时体积要减少（      ）。</w:t>
      </w:r>
    </w:p>
    <w:p>
      <w:pPr>
        <w:pStyle w:val="Normal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一个正方形，如果一边减少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另一边增加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，所得到的长方形与原来正方形面积正好相等，那么正方形面积是（       ）。</w:t>
      </w:r>
    </w:p>
    <w:p>
      <w:pPr>
        <w:pStyle w:val="Normal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数</w:t>
      </w:r>
      <w:r>
        <w:rPr>
          <w:rFonts w:cs="宋体;SimSun" w:ascii="宋体;SimSun" w:hAnsi="宋体;SimSun"/>
          <w:szCs w:val="21"/>
        </w:rPr>
        <w:t>54354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345345</w:t>
      </w:r>
      <w:r>
        <w:rPr>
          <w:rFonts w:ascii="宋体;SimSun" w:hAnsi="宋体;SimSun" w:cs="宋体;SimSun"/>
          <w:szCs w:val="21"/>
        </w:rPr>
        <w:t>的最大公约数是（        ）。</w:t>
      </w:r>
    </w:p>
    <w:p>
      <w:pPr>
        <w:pStyle w:val="Normal"/>
        <w:ind w:left="480" w:hanging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÷31</w:t>
      </w:r>
      <w:r>
        <w:rPr>
          <w:rFonts w:ascii="宋体;SimSun" w:hAnsi="宋体;SimSun" w:cs="宋体;SimSun"/>
          <w:szCs w:val="21"/>
        </w:rPr>
        <w:t>的商是循环小数，不做除法，判断一个循环节上最多是（     ）个数字。</w:t>
      </w:r>
    </w:p>
    <w:p>
      <w:pPr>
        <w:pStyle w:val="Normal"/>
        <w:ind w:left="340" w:hanging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一个圆的直径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从该圆中剪一个圆心角为</w:t>
      </w:r>
      <w:r>
        <w:rPr>
          <w:rFonts w:cs="宋体;SimSun" w:ascii="宋体;SimSun" w:hAnsi="宋体;SimSun"/>
          <w:szCs w:val="21"/>
        </w:rPr>
        <w:t>72°</w:t>
      </w:r>
      <w:r>
        <w:rPr>
          <w:rFonts w:ascii="宋体;SimSun" w:hAnsi="宋体;SimSun" w:cs="宋体;SimSun"/>
          <w:szCs w:val="21"/>
        </w:rPr>
        <w:t>的扇形，该扇形的周长是（     ）厘米。</w:t>
      </w:r>
    </w:p>
    <w:p>
      <w:pPr>
        <w:pStyle w:val="Normal"/>
        <w:ind w:left="340" w:hanging="3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一个分数，在它的分子上加一个数，这个分数就等于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如果在它的分子上减去同一个数，这个分数就等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个分数是（     ）。</w:t>
      </w:r>
    </w:p>
    <w:p>
      <w:pPr>
        <w:pStyle w:val="Normal"/>
        <w:ind w:left="340" w:hanging="34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某校有学生</w:t>
      </w:r>
      <w:r>
        <w:rPr>
          <w:rFonts w:cs="宋体;SimSun" w:ascii="宋体;SimSun" w:hAnsi="宋体;SimSun"/>
          <w:szCs w:val="21"/>
        </w:rPr>
        <w:t>465</w:t>
      </w:r>
      <w:r>
        <w:rPr>
          <w:rFonts w:ascii="宋体;SimSun" w:hAnsi="宋体;SimSun" w:cs="宋体;SimSun"/>
          <w:szCs w:val="21"/>
        </w:rPr>
        <w:t>人，其中女生的比男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，那么男生比女生少（    ）人。</w:t>
      </w:r>
    </w:p>
    <w:p>
      <w:pPr>
        <w:pStyle w:val="Normal"/>
        <w:ind w:left="340" w:hanging="34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一个长方形的周长是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厘米，如果它的宽增加，长减少，就得到一个相同周长的新长方形。原长方形的面积是（       ）平方厘米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算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(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)          2222×0.29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6666×0.0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333×0.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＋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＋…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＋＋…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一项工程，甲、乙两人合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后，再由乙单独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完成，已知甲比乙每天多完成这项工程的。甲、乙单独做这项工程各需要几天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一段路程分为上坡、平路、下坡三段，各段路程的长度之比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某人走这三段路所用的时间之比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。已知他上坡时每小时行</w:t>
      </w:r>
      <w:r>
        <w:rPr>
          <w:rFonts w:cs="宋体;SimSun" w:ascii="宋体;SimSun" w:hAnsi="宋体;SimSun"/>
          <w:szCs w:val="21"/>
        </w:rPr>
        <w:t>2.5</w:t>
      </w:r>
      <w:r>
        <w:rPr>
          <w:rFonts w:ascii="宋体;SimSun" w:hAnsi="宋体;SimSun" w:cs="宋体;SimSun"/>
          <w:szCs w:val="21"/>
        </w:rPr>
        <w:t>千米，路程全长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米。此人走完全程需多长时间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参加数学竞赛的学生中女生人数比男生多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人，考试后男生全部达到优良，女生则有没有达到优良。已知男女生取得优良成绩的共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人，参加比赛人数占全年级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求全年级有学生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有若干堆围棋子，每堆围棋子数一样多，且每堆中白子都占</w:t>
      </w:r>
      <w:r>
        <w:rPr>
          <w:rFonts w:cs="宋体;SimSun" w:ascii="宋体;SimSun" w:hAnsi="宋体;SimSun"/>
          <w:szCs w:val="21"/>
        </w:rPr>
        <w:t>28%</w:t>
      </w:r>
      <w:r>
        <w:rPr>
          <w:rFonts w:ascii="宋体;SimSun" w:hAnsi="宋体;SimSun" w:cs="宋体;SimSun"/>
          <w:szCs w:val="21"/>
        </w:rPr>
        <w:t>，小明从某一堆中拿走一半棋子，且拿走的都是黑子，现在所有棋子中，白子占</w:t>
      </w:r>
      <w:r>
        <w:rPr>
          <w:rFonts w:cs="宋体;SimSun" w:ascii="宋体;SimSun" w:hAnsi="宋体;SimSun"/>
          <w:szCs w:val="21"/>
        </w:rPr>
        <w:t>32%</w:t>
      </w:r>
      <w:r>
        <w:rPr>
          <w:rFonts w:ascii="宋体;SimSun" w:hAnsi="宋体;SimSun" w:cs="宋体;SimSun"/>
          <w:szCs w:val="21"/>
        </w:rPr>
        <w:t>，那么共有棋子多少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0" distR="18415" simplePos="0" locked="0" layoutInCell="0" allowOverlap="1" relativeHeight="4">
                <wp:simplePos x="0" y="0"/>
                <wp:positionH relativeFrom="column">
                  <wp:posOffset>3954780</wp:posOffset>
                </wp:positionH>
                <wp:positionV relativeFrom="paragraph">
                  <wp:posOffset>-159385</wp:posOffset>
                </wp:positionV>
                <wp:extent cx="1844040" cy="1377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920" cy="1378080"/>
                          <a:chOff x="0" y="0"/>
                          <a:chExt cx="1843920" cy="137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3920" cy="1230480"/>
                          </a:xfrm>
                        </wpg:grpSpPr>
                        <wps:wsp>
                          <wps:cNvSpPr/>
                          <wps:spPr>
                            <a:xfrm rot="6721200">
                              <a:off x="1157760" y="273960"/>
                              <a:ext cx="55944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063" h="20173">
                                  <a:moveTo>
                                    <a:pt x="5435" y="20173"/>
                                  </a:moveTo>
                                  <a:arcTo wR="10800" hR="10800" stAng="7186982" swAng="1154869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063" h="20173">
                                  <a:moveTo>
                                    <a:pt x="5435" y="20173"/>
                                  </a:moveTo>
                                  <a:arcTo wR="10800" hR="10800" stAng="7186982" swAng="11548690"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978800">
                              <a:off x="62640" y="210960"/>
                              <a:ext cx="10558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485" h="11153">
                                  <a:moveTo>
                                    <a:pt x="114" y="9235"/>
                                  </a:moveTo>
                                  <a:arcTo wR="10800" hR="10800" stAng="-10300031" swAng="104126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485" h="11153">
                                  <a:moveTo>
                                    <a:pt x="114" y="9235"/>
                                  </a:moveTo>
                                  <a:arcTo wR="10800" hR="10800" stAng="-10300031" swAng="10412636"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153200">
                              <a:off x="564120" y="24840"/>
                              <a:ext cx="646920" cy="131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56">
                                  <a:moveTo>
                                    <a:pt x="11364" y="15"/>
                                  </a:moveTo>
                                  <a:arcTo wR="10800" hR="10800" stAng="-5220437" swAng="103690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56">
                                  <a:moveTo>
                                    <a:pt x="11364" y="15"/>
                                  </a:moveTo>
                                  <a:arcTo wR="10800" hR="10800" stAng="-5220437" swAng="10369077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955080"/>
                              <a:ext cx="130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" y="414000"/>
                              <a:ext cx="87624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417240"/>
                              <a:ext cx="399960" cy="52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600" y="52956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1280" y="48276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906840"/>
                              <a:ext cx="4190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1880" y="1082160"/>
                            <a:ext cx="78984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5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-10.65pt;width:130.3pt;height:106.6pt" coordorigin="6326,-213" coordsize="2606,2132">
                <v:group id="shape_0" style="position:absolute;left:6326;top:-213;width:2606;height:2070">
                  <v:rect id="shape_0" coordsize="18063,20173" path="l0,21600xee" stroked="t" o:allowincell="f" style="position:absolute;left:8051;top:180;width:880;height:1022;mso-wrap-style:none;v-text-anchor:middle;rotation:112">
                    <v:imagedata r:id="rId4" o:detectmouseclick="t"/>
                    <v:stroke color="black" weight="9360" joinstyle="miter" endcap="flat"/>
                    <w10:wrap type="square"/>
                  </v:rect>
                  <v:rect id="shape_0" coordsize="21485,11153" path="l0,21600xee" stroked="t" o:allowincell="f" style="position:absolute;left:6326;top:81;width:1662;height:833;flip:x;mso-wrap-style:none;v-text-anchor:middle;rotation:27">
                    <v:imagedata r:id="rId5" o:detectmouseclick="t"/>
                    <v:stroke color="black" weight="9360" joinstyle="miter" endcap="flat"/>
                    <w10:wrap type="square"/>
                  </v:rect>
                  <v:rect id="shape_0" coordorigin="10800,14" coordsize="10800,21556" path="l0,21600xee" fillcolor="white" stroked="t" o:allowincell="f" style="position:absolute;left:7116;top:-211;width:1018;height:2069;mso-wrap-style:none;v-text-anchor:middle;rotation:269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661,1253" to="8714,12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29,401" to="8008,12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4,406" to="8623,12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41;top:583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41;top:509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85;top:1177;width:65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097;top:1453;width:1243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5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如图（单位：厘米），两个阴影部分面积的和是多少平方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乐乐放学回家需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晶晶放学回家需走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已知晶晶回家的路程比乐乐回家的路程多，乐乐每分比晶晶多走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米。晶晶回家的路程是多少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星期六，一些少先队员去体育场清理草坪。体育场有两块草坪，其中一块比另一块大一倍。全体少先队员在大草坪上清理半天之后，分为两半，一半人继续清理大草坪，另一半人清理小草坪。继续清理半天后，大草坪被清理完，而小草坪还剩一小块没有清理，这一块一名同学一天就能完成。问：一名同学一天清理大草坪的几分之几？这批少先队员共有几人？简述理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4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4:00Z</dcterms:modified>
  <cp:revision>2</cp:revision>
  <dc:subject/>
  <dc:title>101中学08年小升初分班考试试题（语文）</dc:title>
</cp:coreProperties>
</file>