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五）</w:t>
      </w:r>
    </w:p>
    <w:p>
      <w:pPr>
        <w:pStyle w:val="Normal"/>
        <w:ind w:firstLine="576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＋＋＋＋＋＋＋</w:t>
      </w:r>
      <w:r>
        <w:rPr>
          <w:rFonts w:cs="宋体;SimSun" w:ascii="宋体;SimSun" w:hAnsi="宋体;SimSun"/>
          <w:szCs w:val="21"/>
        </w:rPr>
        <w:t>=(  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规定“※”为一种运算，对任意两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有</w:t>
      </w:r>
      <w:r>
        <w:rPr>
          <w:rFonts w:cs="宋体;SimSun" w:ascii="宋体;SimSun" w:hAnsi="宋体;SimSun"/>
          <w:szCs w:val="21"/>
        </w:rPr>
        <w:t>a※b=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6※x=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=</w:t>
      </w:r>
      <w:r>
        <w:rPr>
          <w:rFonts w:ascii="宋体;SimSun" w:hAnsi="宋体;SimSun" w:cs="宋体;SimSun"/>
          <w:szCs w:val="21"/>
        </w:rPr>
        <w:t>（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甲数比乙数多，则乙数就比甲数少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一块长方形地的周长是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米，它的长与宽的比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这块地的面积是（      ）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同样的零件甲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钟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件，乙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需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钟，则甲、乙工作的效率的比是（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含盐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的盐水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克中加入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克水后，含盐（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一个圆柱形的容器中，放入一个与它等底等高的圆锥形木块后，再倒满水，若水的体积是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立方厘米，则圆锥的体积是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长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厘米的时针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点，时针扫过的面积是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3680</wp:posOffset>
                </wp:positionH>
                <wp:positionV relativeFrom="paragraph">
                  <wp:posOffset>16510</wp:posOffset>
                </wp:positionV>
                <wp:extent cx="1418590" cy="1098550"/>
                <wp:effectExtent l="1270" t="2540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98720"/>
                          <a:chOff x="0" y="0"/>
                          <a:chExt cx="1418760" cy="1098720"/>
                        </a:xfrm>
                      </wpg:grpSpPr>
                      <wps:wsp>
                        <wps:cNvSpPr/>
                        <wps:spPr>
                          <a:xfrm>
                            <a:off x="208440" y="93960"/>
                            <a:ext cx="109476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4187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16560"/>
                            <a:ext cx="60084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476280" cy="7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783720"/>
                            <a:ext cx="838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pt;margin-top:1.3pt;width:111.65pt;height:86.5pt" coordorigin="6368,26" coordsize="2233,1730">
                <v:rect id="shape_0" stroked="t" o:allowincell="f" style="position:absolute;left:6696;top:174;width:1723;height:91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368,276" to="8601,7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48,52" to="8193,12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34,26" to="7883,1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8;top:1260;width:131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，三条直线把矩形分成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多边形，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多边形的内角总和为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一表面涂有红色且边长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厘米的立方体木块，把它分割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个立方体，则有色的表面积之和与无色的表面积之和的比为（  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object w:dxaOrig="423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95pt;height:46pt" filled="f" o:ole="">
            <v:imagedata r:id="rId3" o:title=""/>
          </v:shape>
          <o:OLEObject Type="Embed" ProgID="" ShapeID="ole_rId2" DrawAspect="Content" ObjectID="_1953750266" r:id="rId2"/>
        </w:object>
      </w:r>
      <w:r>
        <w:rPr>
          <w:rFonts w:cs="宋体;SimSun" w:ascii="宋体;SimSun" w:hAnsi="宋体;SimSun"/>
          <w:szCs w:val="21"/>
        </w:rPr>
        <w:t xml:space="preserve">.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S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整数部分是（      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甲、乙二人进行跑步比赛，同时从起点出发后，当甲跑了全赛程的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57579890" r:id="rId4"/>
        </w:object>
      </w:r>
      <w:r>
        <w:rPr>
          <w:rFonts w:ascii="宋体;SimSun" w:hAnsi="宋体;SimSun" w:cs="宋体;SimSun"/>
          <w:szCs w:val="21"/>
        </w:rPr>
        <w:t>时，，乙跑了全程的，以后甲的速度不变，而乙提高了速度，结果二人同时到达终点。问后来乙的速度提高了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有甲乙两数，甲数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和乙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和是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乙数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和甲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和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求甲、乙两数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妇女服装店有连衣裙若干件，每件进价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元。商店以每件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元的价格出售，当售出连衣裙件数的一半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件时，正好收回成本。问这些连衣裙全部售出后，商店可盈利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0505</wp:posOffset>
                </wp:positionH>
                <wp:positionV relativeFrom="paragraph">
                  <wp:posOffset>15875</wp:posOffset>
                </wp:positionV>
                <wp:extent cx="1771650" cy="1228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227960"/>
                          <a:chOff x="0" y="0"/>
                          <a:chExt cx="1771560" cy="122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156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9440" y="143640"/>
                                <a:ext cx="1333440" cy="81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344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9000" cy="819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209520"/>
                                    <a:ext cx="770760" cy="428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2240" y="209520"/>
                                  <a:ext cx="26676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82692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9120" y="730080"/>
                                <a:ext cx="28584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240" y="294480"/>
                                <a:ext cx="26532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5720" y="616680"/>
                                <a:ext cx="3898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703440"/>
                                <a:ext cx="2858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0" y="199440"/>
                                <a:ext cx="3135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2640" y="17028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0200" y="883800"/>
                                <a:ext cx="2844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5000" y="354240"/>
                              <a:ext cx="38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392400"/>
                              <a:ext cx="38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990720"/>
                            <a:ext cx="81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.25pt;width:139.55pt;height:96.7pt" coordorigin="6363,25" coordsize="2791,1934">
                <v:group id="shape_0" style="position:absolute;left:6363;top:25;width:2791;height:1872">
                  <v:group id="shape_0" style="position:absolute;left:6363;top:25;width:2791;height:1872">
                    <v:group id="shape_0" style="position:absolute;left:6677;top:251;width:2100;height:1290">
                      <v:group id="shape_0" style="position:absolute;left:6677;top:251;width:2100;height:1290">
                        <v:rect id="shape_0" stroked="t" o:allowincell="f" style="position:absolute;left:6677;top:251;width:1289;height:1289;mso-wrap-style:none;v-text-anchor:middle">
                          <v:imagedata r:id="rId8" o:detectmouseclick="t"/>
                          <v:stroke color="black" weight="9360" joinstyle="miter" endcap="flat"/>
                          <w10:wrap type="square"/>
                        </v:rect>
                        <v:rect id="shape_0" stroked="t" o:allowincell="f" style="position:absolute;left:7563;top:581;width:1213;height:673;mso-wrap-style:none;v-text-anchor:middle">
                          <v:imagedata r:id="rId9" o:detectmouseclick="t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7547;top:581;width:419;height:68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6363;top:25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93;top:1327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63;top:25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9;top:1175;width:449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45;top:489;width:41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7;top:996;width:613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03;top:1133;width:449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59;top:339;width:49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79;top:293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1;top:1417;width:447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9;top:583;width:6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9;top:643;width:6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27;top:1585;width:12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，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边长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，长方形</w:t>
      </w:r>
      <w:r>
        <w:rPr>
          <w:rFonts w:cs="宋体;SimSun" w:ascii="宋体;SimSun" w:hAnsi="宋体;SimSun"/>
          <w:szCs w:val="21"/>
        </w:rPr>
        <w:t>EFGH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宽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，阴影部分甲与阴影部分乙的面积差是多少平方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箱子里有红、白两种玻璃球，红球只数是白球只数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，每次从箱中取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只白球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只红球，如果经过若干次后，箱子里还剩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白球、</w:t>
      </w: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只红球。那么，箱子里原来红球比白球多多少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张明的家离学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千米。他每天早晨骑自行车上学，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行进，恰好准时到校。一天早晨，因为逆风，他提前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时出发，以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骑行，行至离学校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千米处遇到李强，他俩互相鼓励，加快了骑车的速度，结果比平常提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秒到校。他遇到李强后每时骑行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书店对顾客有一项优惠，凡购买同种书百册以上，按书价的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收款。某单位到书店购买甲、乙两种书，其中乙种书的册数是甲种书册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只有甲种书得到了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的优惠，这时买甲种书所付总钱数是买乙种书所付总钱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已知乙种书每本原价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元，那么优惠前甲种书每本原价是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4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4:00Z</dcterms:modified>
  <cp:revision>2</cp:revision>
  <dc:subject/>
  <dc:title>101中学08年小升初分班考试试题（语文）</dc:title>
</cp:coreProperties>
</file>