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七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分５分，共６０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１．计算：</w:t>
      </w:r>
      <w:r>
        <w:rPr>
          <w:rFonts w:cs="宋体;SimSun" w:ascii="宋体;SimSun" w:hAnsi="宋体;SimSun"/>
          <w:szCs w:val="21"/>
        </w:rPr>
        <w:t>899999+89999+8999+899+89=(            )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21</m:t>
            </m:r>
          </m:den>
        </m:f>
      </m:oMath>
      <w:r>
        <w:rPr>
          <w:rFonts w:ascii="宋体;SimSun" w:hAnsi="宋体;SimSun" w:cs="宋体;SimSun"/>
          <w:szCs w:val="21"/>
        </w:rPr>
        <w:t>化成最简分数是（       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有甲、乙、丙三个数，甲是乙的</w:t>
      </w:r>
      <w:r>
        <w:rPr>
          <w:rFonts w:cs="宋体;SimSun" w:ascii="宋体;SimSun" w:hAnsi="宋体;SimSun"/>
          <w:szCs w:val="21"/>
        </w:rPr>
        <w:t>140%</w:t>
      </w:r>
      <w:r>
        <w:rPr>
          <w:rFonts w:ascii="宋体;SimSun" w:hAnsi="宋体;SimSun" w:cs="宋体;SimSun"/>
          <w:szCs w:val="21"/>
        </w:rPr>
        <w:t>，乙是丙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这三个数的关系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）＜（  ）＜（  ）。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甲数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乙数</w:t>
      </w:r>
      <w:r>
        <w:rPr>
          <w:rFonts w:cs="宋体;SimSun" w:ascii="宋体;SimSun" w:hAnsi="宋体;SimSun"/>
          <w:szCs w:val="21"/>
        </w:rPr>
        <w:t>=7……A</w:t>
      </w:r>
      <w:r>
        <w:rPr>
          <w:rFonts w:ascii="宋体;SimSun" w:hAnsi="宋体;SimSun" w:cs="宋体;SimSun"/>
          <w:szCs w:val="21"/>
        </w:rPr>
        <w:t>，当甲数和乙数同时增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时，余数是（    ）。</w:t>
      </w:r>
    </w:p>
    <w:p>
      <w:pPr>
        <w:pStyle w:val="Normal"/>
        <w:spacing w:before="240" w:after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将甲组人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拨给乙组，则甲、乙两组人数相等。原来甲组人数比乙组人数（      ）。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两个数的差与这两个数的商都等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那么这两个数的和是（      ）。</w:t>
      </w:r>
    </w:p>
    <w:p>
      <w:pPr>
        <w:pStyle w:val="Normal"/>
        <w:spacing w:before="240" w:after="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一个数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，如果分子加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要使分数大小不变，分母必须加上（     ）。</w:t>
      </w:r>
    </w:p>
    <w:p>
      <w:pPr>
        <w:pStyle w:val="Normal"/>
        <w:spacing w:before="240" w:after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甲、乙两人步行的速度之比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甲、乙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同时出发，如果相向而行，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小时以后相遇；如果它们同向而行，那么甲追上乙需要（       ）小时。</w:t>
      </w:r>
    </w:p>
    <w:p>
      <w:pPr>
        <w:pStyle w:val="Normal"/>
        <w:spacing w:before="240" w:after="0"/>
        <w:ind w:left="210" w:hanging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甲、乙两数是自然数，如果甲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恰好等于乙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那么甲、乙两数之和的最小值是（    ）。</w:t>
      </w:r>
    </w:p>
    <w:p>
      <w:pPr>
        <w:pStyle w:val="Normal"/>
        <w:spacing w:before="240" w:after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甲走的路程比乙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而乙走的时间比甲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甲、乙两速度的比为（      ）。</w:t>
      </w:r>
    </w:p>
    <w:p>
      <w:pPr>
        <w:pStyle w:val="Normal"/>
        <w:spacing w:before="240" w:after="0"/>
        <w:ind w:left="420" w:hanging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一桶纯净水，第一次取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千克，第二次取出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这时桶内的水与取出的同样多。原来桶内有纯净水（      ）千克。</w:t>
      </w:r>
    </w:p>
    <w:p>
      <w:pPr>
        <w:pStyle w:val="Normal"/>
        <w:spacing w:before="240" w:after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李老师为学校一共买了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支价格相同的钢笔，共付</w:t>
      </w:r>
      <w:r>
        <w:rPr>
          <w:rFonts w:cs="宋体;SimSun" w:ascii="宋体;SimSun" w:hAnsi="宋体;SimSun"/>
          <w:szCs w:val="21"/>
        </w:rPr>
        <w:t>9□.2□</w:t>
      </w:r>
      <w:r>
        <w:rPr>
          <w:rFonts w:ascii="宋体;SimSun" w:hAnsi="宋体;SimSun" w:cs="宋体;SimSun"/>
          <w:szCs w:val="21"/>
        </w:rPr>
        <w:t>元，已知□处的数字相同，那么每支钢笔的价钱是（      ）元。</w:t>
      </w:r>
    </w:p>
    <w:p>
      <w:pPr>
        <w:pStyle w:val="Normal"/>
        <w:widowControl/>
        <w:numPr>
          <w:ilvl w:val="0"/>
          <w:numId w:val="1"/>
        </w:numPr>
        <w:spacing w:before="240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240" w:after="0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甲、乙两个修路队合修一段公路，甲队的工作效率是乙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两队合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正好修完这段公路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余下的由甲队单独修，还要几天才能修完？</w:t>
      </w:r>
    </w:p>
    <w:p>
      <w:pPr>
        <w:pStyle w:val="Normal"/>
        <w:widowControl/>
        <w:numPr>
          <w:ilvl w:val="0"/>
          <w:numId w:val="2"/>
        </w:numPr>
        <w:spacing w:before="240" w:after="0"/>
        <w:jc w:val="left"/>
        <w:rPr/>
      </w:pPr>
      <w:r>
        <w:rPr>
          <w:rFonts w:ascii="宋体;SimSun" w:hAnsi="宋体;SimSun" w:cs="宋体;SimSun"/>
          <w:szCs w:val="21"/>
        </w:rPr>
        <w:t>商店运来桔子、苹果和梨一共</w:t>
      </w:r>
      <w:r>
        <w:rPr>
          <w:rFonts w:cs="宋体;SimSun" w:ascii="宋体;SimSun" w:hAnsi="宋体;SimSun"/>
          <w:szCs w:val="21"/>
        </w:rPr>
        <w:t>640</w:t>
      </w:r>
      <w:r>
        <w:rPr>
          <w:rFonts w:ascii="宋体;SimSun" w:hAnsi="宋体;SimSun" w:cs="宋体;SimSun"/>
          <w:szCs w:val="21"/>
        </w:rPr>
        <w:t>千克。苹果和桔子的比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梨的重量是苹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。运来桔子、苹果和梨各多少千克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240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个机器零件，平均分派给甲、乙两车间加工，乙车间因另有紧急任务，所以，在甲车间已加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后，才开始加工，因此，比甲车间迟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完成任务。已知甲、乙两车间的劳动生产率的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问甲、乙两车间每小时能加工多少个零件？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240" w:after="0"/>
        <w:jc w:val="left"/>
        <w:rPr/>
      </w:pPr>
      <w:r>
        <w:rPr>
          <w:rFonts w:ascii="宋体;SimSun" w:hAnsi="宋体;SimSun" w:cs="宋体;SimSun"/>
          <w:szCs w:val="21"/>
        </w:rPr>
        <w:t>辅导员给参加夏令营的某一组营员发苹果，给第一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苹果和余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给第二个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苹果和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又给第三个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苹果和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szCs w:val="21"/>
        </w:rPr>
        <w:t>，最后恰好分完，并且每人分到的苹果数相同，问共有多少个苹果？这一组共有多少人？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240" w:after="0"/>
        <w:jc w:val="left"/>
        <w:rPr/>
      </w:pPr>
      <w:r>
        <w:rPr>
          <w:rFonts w:ascii="宋体;SimSun" w:hAnsi="宋体;SimSun" w:cs="宋体;SimSun"/>
          <w:szCs w:val="21"/>
        </w:rPr>
        <w:t>一项工程，甲一人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完成。甲、乙二人合作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完成。现在由甲一人完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以后，甲、乙二人一起干，但因途中甲休息，全部工作用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分完成。那么由乙单独做那部分占全部工程的几分之几？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240" w:after="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4355</wp:posOffset>
                </wp:positionH>
                <wp:positionV relativeFrom="paragraph">
                  <wp:posOffset>615950</wp:posOffset>
                </wp:positionV>
                <wp:extent cx="1236980" cy="1483360"/>
                <wp:effectExtent l="5080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1483200"/>
                          <a:chOff x="0" y="0"/>
                          <a:chExt cx="1236960" cy="148320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734040" cy="74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64240"/>
                            <a:ext cx="734040" cy="73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41080"/>
                            <a:ext cx="734040" cy="73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734040" cy="73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1235880"/>
                            <a:ext cx="762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附加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5pt;margin-top:48.5pt;width:97.4pt;height:116.8pt" coordorigin="6873,970" coordsize="1948,2336">
                <v:oval id="shape_0" stroked="t" o:allowincell="f" style="position:absolute;left:7245;top:970;width:1155;height:1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665;top:1386;width:1155;height:11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323;top:1822;width:1155;height:11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873;top:1432;width:1155;height:11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15;top:2916;width:11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附加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某商店分别花同样多的钱，购进甲、乙、丙三种不同的糖果。已知甲、乙、丙三种糖果每千克的价格分别是</w:t>
      </w:r>
      <w:r>
        <w:rPr>
          <w:rFonts w:cs="宋体;SimSun" w:ascii="宋体;SimSun" w:hAnsi="宋体;SimSun"/>
          <w:szCs w:val="21"/>
        </w:rPr>
        <w:t>9.60</w:t>
      </w:r>
      <w:r>
        <w:rPr>
          <w:rFonts w:ascii="宋体;SimSun" w:hAnsi="宋体;SimSun" w:cs="宋体;SimSun"/>
          <w:szCs w:val="21"/>
        </w:rPr>
        <w:t>元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元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元。如果把这三种糖果混合成什锦糖，按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的利润来定价，那么这种什锦糖每千克定价是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spacing w:before="240" w:after="0"/>
        <w:ind w:left="18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别填入右图四个圆相互分割成的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区域，然后把每个圆内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数相加，最后把四个圆的和再相加，总和最大是多少？最小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5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5:00Z</dcterms:modified>
  <cp:revision>2</cp:revision>
  <dc:subject/>
  <dc:title>101中学08年小升初分班考试试题（语文）</dc:title>
</cp:coreProperties>
</file>