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十）</w:t>
      </w:r>
    </w:p>
    <w:p>
      <w:pPr>
        <w:pStyle w:val="Normal"/>
        <w:ind w:left="420" w:firstLine="29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         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cs="宋体;SimSun" w:ascii="宋体;SimSun" w:hAnsi="宋体;SimSun"/>
          <w:szCs w:val="21"/>
        </w:rPr>
        <w:t>211×555+445×789+555×789+211×445=</w:t>
      </w:r>
      <w:r>
        <w:rPr>
          <w:rFonts w:ascii="宋体;SimSun" w:hAnsi="宋体;SimSun" w:cs="宋体;SimSun"/>
          <w:szCs w:val="21"/>
        </w:rPr>
        <w:t>（         ）。</w:t>
      </w:r>
    </w:p>
    <w:p>
      <w:pPr>
        <w:pStyle w:val="Normal"/>
        <w:ind w:left="-16" w:firstLine="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米可以看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的（     ），可以看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（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 w:cs="宋体;SimSun"/>
          <w:szCs w:val="21"/>
        </w:rPr>
        <w:t>化成小数后，小数点后面</w:t>
      </w:r>
      <w:r>
        <w:rPr>
          <w:rFonts w:cs="宋体;SimSun" w:ascii="宋体;SimSun" w:hAnsi="宋体;SimSun"/>
          <w:szCs w:val="21"/>
        </w:rPr>
        <w:t>1993</w:t>
      </w:r>
      <w:r>
        <w:rPr>
          <w:rFonts w:ascii="宋体;SimSun" w:hAnsi="宋体;SimSun" w:cs="宋体;SimSun"/>
          <w:szCs w:val="21"/>
        </w:rPr>
        <w:t>位上的数字是（   ），这</w:t>
      </w:r>
      <w:r>
        <w:rPr>
          <w:rFonts w:cs="宋体;SimSun" w:ascii="宋体;SimSun" w:hAnsi="宋体;SimSun"/>
          <w:szCs w:val="21"/>
        </w:rPr>
        <w:t>1993</w:t>
      </w:r>
      <w:r>
        <w:rPr>
          <w:rFonts w:ascii="宋体;SimSun" w:hAnsi="宋体;SimSun" w:cs="宋体;SimSun"/>
          <w:szCs w:val="21"/>
        </w:rPr>
        <w:t>个数字的和是（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一个分数的分子增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后，分数的值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如果这个数的分子减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其分数值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原来这个分数是（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÷15=101……b</w:t>
      </w:r>
      <w:r>
        <w:rPr>
          <w:rFonts w:ascii="宋体;SimSun" w:hAnsi="宋体;SimSun" w:cs="宋体;SimSun"/>
          <w:szCs w:val="21"/>
        </w:rPr>
        <w:t>是整数除法，要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值最大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应是（      ）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应是（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有两列火车，一列长</w:t>
      </w:r>
      <w:r>
        <w:rPr>
          <w:rFonts w:cs="宋体;SimSun" w:ascii="宋体;SimSun" w:hAnsi="宋体;SimSun"/>
          <w:szCs w:val="21"/>
        </w:rPr>
        <w:t>102</w:t>
      </w:r>
      <w:r>
        <w:rPr>
          <w:rFonts w:ascii="宋体;SimSun" w:hAnsi="宋体;SimSun" w:cs="宋体;SimSun"/>
          <w:szCs w:val="21"/>
        </w:rPr>
        <w:t>米，每秒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，一列长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米，每秒行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米，两车同向而行，从第一列车追及第二列车（快车的头接慢车的尾）到两车离开需要（   ）秒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铁路沿线的电杆间隔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米，某旅客在运行的火车中，从看到第一根电线杆到看到第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根电线杆正好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钟，火车每小时行（      ）千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甲、乙二人骑车同时从环形公路的某点出发，背向而行，已知甲骑一圈需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，出发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两人相遇，问：乙骑一圈需（      ）分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有这样的三位数：个位和百位上的数字交换后仍然是这个数，这样的三位数有（  ）个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用“万”作单位，准确数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万和近似数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万作比较最多相差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比较两式的大小：</w:t>
      </w:r>
      <w:r>
        <w:rPr>
          <w:rFonts w:cs="宋体;SimSun" w:ascii="宋体;SimSun" w:hAnsi="宋体;SimSun"/>
          <w:szCs w:val="21"/>
        </w:rPr>
        <w:t xml:space="preserve">A=87654×45678     B=45679×87653         </w:t>
      </w:r>
      <w:r>
        <w:rPr>
          <w:rFonts w:ascii="宋体;SimSun" w:hAnsi="宋体;SimSun" w:cs="宋体;SimSun"/>
          <w:szCs w:val="21"/>
        </w:rPr>
        <w:t>（    ）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有一个自然数，它相邻的左、右两个自然数的乘积比它的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倍还大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这个自然数是（     ）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和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numPr>
          <w:ilvl w:val="1"/>
          <w:numId w:val="2"/>
        </w:numPr>
        <w:ind w:left="0" w:hanging="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项工程，甲单独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天完成，乙单独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完成，开始工作时两人合作，中间甲休息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，乙也休息了几天，所以从开始到结束，共用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天才完工，问乙中间休息了几天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1"/>
          <w:numId w:val="2"/>
        </w:numPr>
        <w:tabs>
          <w:tab w:val="left" w:pos="420" w:leader="none"/>
        </w:tabs>
        <w:ind w:left="0" w:hanging="0"/>
        <w:jc w:val="left"/>
        <w:rPr/>
      </w:pPr>
      <w:r>
        <w:rPr>
          <w:rFonts w:ascii="宋体;SimSun" w:hAnsi="宋体;SimSun" w:cs="宋体;SimSun"/>
          <w:szCs w:val="21"/>
        </w:rPr>
        <w:t>甲乙丙三人合修全堵围墙，甲乙合修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，完成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乙丙合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天，完成了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然后由甲丙合修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才完工，整个工程的劳动总报酬是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元，乙分得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三个桶中各装有一些水，先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桶中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水倒入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桶，再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桶中现有水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倒入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桶，最后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桶中现有水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倒回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桶，这时三个桶中的水都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升，问三个桶中原来各有多少升水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1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分、二分、一分硬币若干共计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元，已知五分和二分硬币枚数的比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五分币的枚数比一分硬币多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求每种硬币各多少枚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1"/>
          <w:numId w:val="2"/>
        </w:numPr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6725</wp:posOffset>
                </wp:positionH>
                <wp:positionV relativeFrom="paragraph">
                  <wp:posOffset>120650</wp:posOffset>
                </wp:positionV>
                <wp:extent cx="1398270" cy="744220"/>
                <wp:effectExtent l="5715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744120"/>
                          <a:chOff x="0" y="0"/>
                          <a:chExt cx="1398240" cy="744120"/>
                        </a:xfrm>
                      </wpg:grpSpPr>
                      <wps:wsp>
                        <wps:cNvSpPr txBox="1"/>
                        <wps:spPr>
                          <a:xfrm>
                            <a:off x="983160" y="447120"/>
                            <a:ext cx="41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90440"/>
                            <a:ext cx="41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22400" cy="62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      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" y="226080"/>
                              <a:ext cx="745560" cy="22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900200">
                              <a:off x="275760" y="227520"/>
                              <a:ext cx="207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539600">
                              <a:off x="284400" y="226080"/>
                              <a:ext cx="207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720" y="65880"/>
                              <a:ext cx="415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399240"/>
                              <a:ext cx="415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760" y="230040"/>
                              <a:ext cx="2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525960"/>
                            <a:ext cx="8571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9.5pt;width:110.15pt;height:58.6pt" coordorigin="6735,190" coordsize="2203,11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3;top:894;width:65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1;top:490;width:65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35;top:190;width:1610;height:988">
                  <v:oval id="shape_0" fillcolor="white" stroked="t" o:allowincell="f" style="position:absolute;left:6735;top:190;width:762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O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stroked="t" o:allowincell="f" style="position:absolute;left:7171;top:546;width:1173;height:359;mso-wrap-style:none;v-text-anchor:middle">
                    <v:imagedata r:id="rId3" o:detectmouseclick="t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7169;top:548;width:326;height:359;flip:x;mso-wrap-style:none;v-text-anchor:middle;rotation:178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fillcolor="white" stroked="t" o:allowincell="f" style="position:absolute;left:7183;top:545;width:326;height:359;flip:x;mso-wrap-style:none;v-text-anchor:middle;rotation:184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374;top:294;width:65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2;top:819;width:65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69,552" to="7544,5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871;top:1018;width:13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如图所示，圆的周长是</w:t>
      </w:r>
      <w:r>
        <w:rPr>
          <w:rFonts w:cs="宋体;SimSun" w:ascii="宋体;SimSun" w:hAnsi="宋体;SimSun"/>
          <w:szCs w:val="21"/>
        </w:rPr>
        <w:t>16.4</w:t>
      </w:r>
      <w:r>
        <w:rPr>
          <w:rFonts w:ascii="宋体;SimSun" w:hAnsi="宋体;SimSun" w:cs="宋体;SimSun"/>
          <w:szCs w:val="21"/>
        </w:rPr>
        <w:t>厘米，圆的面积与长方形的面积正好相等。图中阴影部分的周长是多少厘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</w:t>
      </w:r>
    </w:p>
    <w:p>
      <w:pPr>
        <w:pStyle w:val="Normal"/>
        <w:widowControl/>
        <w:numPr>
          <w:ilvl w:val="1"/>
          <w:numId w:val="2"/>
        </w:numPr>
        <w:jc w:val="left"/>
        <w:rPr/>
      </w:pPr>
      <w:r>
        <w:rPr>
          <w:rFonts w:ascii="宋体;SimSun" w:hAnsi="宋体;SimSun" w:cs="宋体;SimSun"/>
          <w:szCs w:val="21"/>
        </w:rPr>
        <w:t>有甲、乙两根水管，分别同时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个大小相同的水池注水，在相同的时间里甲、乙两面管注水量之比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经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小时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池中注入的水之和恰好是一池。这时，甲管注水速度提高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，乙管的注水速度不变，那么，当甲管注满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池时，乙管再经过多少小时注满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left="368" w:firstLine="420"/>
        <w:rPr/>
      </w:pPr>
      <w:r>
        <w:rPr>
          <w:rFonts w:ascii="宋体;SimSun" w:hAnsi="宋体;SimSun" w:cs="宋体;SimSun"/>
          <w:szCs w:val="21"/>
        </w:rPr>
        <w:t>甲、乙两位老板分别以同样的价格购进一种时装，乙购进的套数比甲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然后甲、乙分别按获得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的利润定价出售。两人都全部售完后，甲仍比乙多获得一部分利润，这部分又恰好够他再购进这种时装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，甲原来购进这种时装多少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6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6:00Z</dcterms:modified>
  <cp:revision>2</cp:revision>
  <dc:subject/>
  <dc:title>101中学08年小升初分班考试试题（语文）</dc:title>
</cp:coreProperties>
</file>