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一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6901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863887</m:t>
            </m:r>
          </m:den>
        </m:f>
      </m:oMath>
      <w:r>
        <w:rPr>
          <w:rFonts w:ascii="宋体;SimSun" w:hAnsi="宋体;SimSun" w:cs="宋体;SimSun"/>
          <w:szCs w:val="21"/>
        </w:rPr>
        <w:t>化为最简分数是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把一个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米的圆锥沿着底面直径平均分成两部分后，表面积增加了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平方米。圆锥体的体积是（      ）立方米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1-50</w:t>
      </w:r>
      <w:r>
        <w:rPr>
          <w:rFonts w:ascii="宋体;SimSun" w:hAnsi="宋体;SimSun" w:cs="宋体;SimSun"/>
          <w:szCs w:val="21"/>
        </w:rPr>
        <w:t>的自然数中，先去掉所有的偶数，再去掉差是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的两个奇数，这时剩下数的平均数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宋体;SimSun" w:hAnsi="宋体;SimSun" w:cs="宋体;SimSun"/>
          <w:szCs w:val="21"/>
        </w:rPr>
        <w:t>。去掉的两个奇数是（      ）和（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三个自然数都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且两两互质，它们的最小公倍数是</w:t>
      </w:r>
      <w:r>
        <w:rPr>
          <w:rFonts w:cs="宋体;SimSun" w:ascii="宋体;SimSun" w:hAnsi="宋体;SimSun"/>
          <w:szCs w:val="21"/>
        </w:rPr>
        <w:t>210</w:t>
      </w:r>
      <w:r>
        <w:rPr>
          <w:rFonts w:ascii="宋体;SimSun" w:hAnsi="宋体;SimSun" w:cs="宋体;SimSun"/>
          <w:szCs w:val="21"/>
        </w:rPr>
        <w:t>。这三个数一共有（ ）种情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修一条公路，每天修的比全路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rFonts w:ascii="宋体;SimSun" w:hAnsi="宋体;SimSun" w:cs="宋体;SimSun"/>
          <w:szCs w:val="21"/>
        </w:rPr>
        <w:t>还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千米，修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天正好修完。这条公路长（    ）千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已知两个数的积是</w:t>
      </w:r>
      <w:r>
        <w:rPr>
          <w:rFonts w:cs="宋体;SimSun" w:ascii="宋体;SimSun" w:hAnsi="宋体;SimSun"/>
          <w:szCs w:val="21"/>
        </w:rPr>
        <w:t>1690</w:t>
      </w:r>
      <w:r>
        <w:rPr>
          <w:rFonts w:ascii="宋体;SimSun" w:hAnsi="宋体;SimSun" w:cs="宋体;SimSun"/>
          <w:szCs w:val="21"/>
        </w:rPr>
        <w:t>，这两个数的最大公约数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这两个数的和是（   ）或（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被减数、减数与差的和是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，减数是差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减数是（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加工一批零件，如果每分钟的工作效率提高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那么，完成这批零件就少用了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钟，原计划加工这批零件用（     ）分钟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一辆汽车从甲地开往乙地，行了全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后，速度提高了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那么实际行完全程比原计划的时间减少了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被除数和除数的比是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如果被除数增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商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。被除数原来是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一个长方体，如果高增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，就变成了一个正方体，表面积就增加了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平方厘米，原长方体的表面积是（         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和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6"/>
          <w:szCs w:val="21"/>
        </w:rPr>
        <w:t>甲乙两仓共有黄豆</w:t>
      </w:r>
      <w:r>
        <w:rPr>
          <w:rFonts w:cs="宋体;SimSun" w:ascii="宋体;SimSun" w:hAnsi="宋体;SimSun"/>
          <w:spacing w:val="-6"/>
          <w:szCs w:val="21"/>
        </w:rPr>
        <w:t>480</w:t>
      </w:r>
      <w:r>
        <w:rPr>
          <w:rFonts w:ascii="宋体;SimSun" w:hAnsi="宋体;SimSun" w:cs="宋体;SimSun"/>
          <w:spacing w:val="-6"/>
          <w:szCs w:val="21"/>
        </w:rPr>
        <w:t>袋，甲仓黄豆的</w:t>
      </w:r>
      <w:r>
        <w:rPr>
          <w:rFonts w:ascii="宋体;SimSun" w:hAnsi="宋体;SimSun" w:cs="宋体;SimSun"/>
          <w:spacing w:val="-6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-6"/>
          <w:szCs w:val="21"/>
        </w:rPr>
        <w:t>比乙仓黄豆的</w:t>
      </w:r>
      <w:r>
        <w:rPr>
          <w:rFonts w:ascii="宋体;SimSun" w:hAnsi="宋体;SimSun" w:cs="宋体;SimSun"/>
          <w:spacing w:val="-6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pacing w:val="-6"/>
          <w:szCs w:val="21"/>
        </w:rPr>
        <w:t>少</w:t>
      </w:r>
      <w:r>
        <w:rPr>
          <w:rFonts w:cs="宋体;SimSun" w:ascii="宋体;SimSun" w:hAnsi="宋体;SimSun"/>
          <w:spacing w:val="-6"/>
          <w:szCs w:val="21"/>
        </w:rPr>
        <w:t>80</w:t>
      </w:r>
      <w:r>
        <w:rPr>
          <w:rFonts w:ascii="宋体;SimSun" w:hAnsi="宋体;SimSun" w:cs="宋体;SimSun"/>
          <w:spacing w:val="-6"/>
          <w:szCs w:val="21"/>
        </w:rPr>
        <w:t>袋，甲乙两仓库各有黄豆多少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个长方体容器，底面积是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平方厘米，里面水的高度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厘米，一个圆柱形的空容器，底面积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平方厘米，高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厘米。把长方体容器内的水往圆柱形容器内倒，倒入多少立方厘米的水时，两个容器内的水高度相等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某工厂第一车间的人数比第二车间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如果从第二车间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人到第一车间，这时第一车间的人数是第二车间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两个车间原来各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甲乙两辆汽车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同时相向而行，速度比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相遇后两车继续行驶，到达各自的终点立即返回，当两车第二次相遇时，甲汽车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千米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相距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甲乙两个粮仓存的都是大米，甲仓比乙仓少存</w:t>
      </w:r>
      <w:r>
        <w:rPr>
          <w:rFonts w:cs="宋体;SimSun" w:ascii="宋体;SimSun" w:hAnsi="宋体;SimSun"/>
          <w:szCs w:val="21"/>
        </w:rPr>
        <w:t>91.2</w:t>
      </w:r>
      <w:r>
        <w:rPr>
          <w:rFonts w:ascii="宋体;SimSun" w:hAnsi="宋体;SimSun" w:cs="宋体;SimSun"/>
          <w:szCs w:val="21"/>
        </w:rPr>
        <w:t>吨。从甲仓取出所存大米的</w:t>
      </w:r>
      <w:r>
        <w:rPr>
          <w:rFonts w:cs="宋体;SimSun" w:ascii="宋体;SimSun" w:hAnsi="宋体;SimSun"/>
          <w:szCs w:val="21"/>
        </w:rPr>
        <w:t>35%</w:t>
      </w:r>
      <w:r>
        <w:rPr>
          <w:rFonts w:ascii="宋体;SimSun" w:hAnsi="宋体;SimSun" w:cs="宋体;SimSun"/>
          <w:szCs w:val="21"/>
        </w:rPr>
        <w:t>，从乙仓取出所存大米的</w:t>
      </w:r>
      <w:r>
        <w:rPr>
          <w:rFonts w:cs="宋体;SimSun" w:ascii="宋体;SimSun" w:hAnsi="宋体;SimSun"/>
          <w:szCs w:val="21"/>
        </w:rPr>
        <w:t>65%</w:t>
      </w:r>
      <w:r>
        <w:rPr>
          <w:rFonts w:ascii="宋体;SimSun" w:hAnsi="宋体;SimSun" w:cs="宋体;SimSun"/>
          <w:szCs w:val="21"/>
        </w:rPr>
        <w:t>，这时两仓内存的大米重量正好相等。甲仓原来存大米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4235</wp:posOffset>
                </wp:positionH>
                <wp:positionV relativeFrom="paragraph">
                  <wp:posOffset>147955</wp:posOffset>
                </wp:positionV>
                <wp:extent cx="911225" cy="866775"/>
                <wp:effectExtent l="9525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866880"/>
                          <a:chOff x="0" y="0"/>
                          <a:chExt cx="91116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116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0" y="46656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34308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052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920"/>
                                <a:ext cx="828000" cy="276120"/>
                              </a:xfrm>
                              <a:custGeom>
                                <a:avLst/>
                                <a:gdLst>
                                  <a:gd name="textAreaLeft" fmla="*/ 102960 w 469440"/>
                                  <a:gd name="textAreaRight" fmla="*/ 366480 w 469440"/>
                                  <a:gd name="textAreaTop" fmla="*/ 34200 h 156600"/>
                                  <a:gd name="textAreaBottom" fmla="*/ 12240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459000"/>
                                <a:ext cx="423720" cy="40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040" y="187920"/>
                                <a:ext cx="169560" cy="6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187920"/>
                                <a:ext cx="254160" cy="40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87920"/>
                                <a:ext cx="3722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900">
                                    <a:moveTo>
                                      <a:pt x="479" y="0"/>
                                    </a:moveTo>
                                    <a:lnTo>
                                      <a:pt x="261" y="900"/>
                                    </a:lnTo>
                                    <a:lnTo>
                                      <a:pt x="261" y="36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79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181080"/>
                                <a:ext cx="4539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555">
                                    <a:moveTo>
                                      <a:pt x="0" y="15"/>
                                    </a:moveTo>
                                    <a:lnTo>
                                      <a:pt x="330" y="555"/>
                                    </a:lnTo>
                                    <a:lnTo>
                                      <a:pt x="330" y="375"/>
                                    </a:lnTo>
                                    <a:lnTo>
                                      <a:pt x="585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920" y="0"/>
                                <a:ext cx="3459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120" y="247680"/>
                                <a:ext cx="3459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em w:val="underDo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3040" y="457200"/>
                            <a:ext cx="429120" cy="40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05pt;margin-top:11.65pt;width:71.75pt;height:68.25pt" coordorigin="7361,233" coordsize="1435,1365">
                <v:group id="shape_0" style="position:absolute;left:7361;top:233;width:1435;height:13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51;top:968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51;top:773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361;top:233;width:1308;height:136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7361;top:529;width:1303;height:434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7682;top:956;width:666;height:6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681,529" to="7947,15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9,529" to="8348,11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79,900" path="m479,0l261,900l261,360l0,6l479,0xe" stroked="t" o:allowincell="f" style="position:absolute;left:7363;top:529;width:585;height:1068;mso-wrap-style:none;v-text-anchor:middle">
                      <v:imagedata r:id="rId4" o:detectmouseclick="t"/>
                      <v:stroke color="black" weight="9360" joinstyle="round" endcap="flat"/>
                      <w10:wrap type="square"/>
                    </v:shape>
                    <v:shape id="shape_0" coordsize="585,555" path="m0,15l330,555l330,375l585,0l0,15xe" stroked="t" o:allowincell="f" style="position:absolute;left:7954;top:518;width:714;height:658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  <v:shape id="shape_0" stroked="f" o:allowincell="f" style="position:absolute;left:7728;top:233;width:54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96;top:623;width:54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em w:val="underDo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stroked="t" o:allowincell="f" style="position:absolute;left:7681;top:953;width:675;height:6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是边长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正方形和梯形拼成的“火炬”，梯形的上底长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上底的中点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下底的中点，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恰好是梯形的高，长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，那么，图中阴影部分的面积是多少平方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地之间。甲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去送信，出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后，乙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出发去送另一封信。乙出发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，丙发现甲乙刚好把两封信拿颠倒了，于是他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出发骑车去追赶甲和乙，以便把信调过来。已知甲、乙的速度相等，丙的速度是甲、乙速度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丙从出发到把信调过来后返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至少要用多少时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7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7:00Z</dcterms:modified>
  <cp:revision>2</cp:revision>
  <dc:subject/>
  <dc:title>101中学08年小升初分班考试试题（语文）</dc:title>
</cp:coreProperties>
</file>