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十三）</w:t>
      </w:r>
    </w:p>
    <w:p>
      <w:pPr>
        <w:pStyle w:val="Normal"/>
        <w:ind w:firstLine="546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87600037</w:t>
      </w:r>
      <w:r>
        <w:rPr>
          <w:rFonts w:ascii="宋体;SimSun" w:hAnsi="宋体;SimSun" w:cs="宋体;SimSun"/>
          <w:szCs w:val="21"/>
        </w:rPr>
        <w:t>读作（                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4880</wp:posOffset>
            </wp:positionH>
            <wp:positionV relativeFrom="paragraph">
              <wp:posOffset>158750</wp:posOffset>
            </wp:positionV>
            <wp:extent cx="628650" cy="876300"/>
            <wp:effectExtent l="0" t="0" r="0" b="0"/>
            <wp:wrapSquare wrapText="bothSides"/>
            <wp:docPr id="1" name="200582792629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827926296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14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5÷3.7÷2.7×1.7×0.7=</w:t>
      </w:r>
      <w:r>
        <w:rPr>
          <w:rFonts w:ascii="宋体;SimSun" w:hAnsi="宋体;SimSun" w:cs="宋体;SimSun"/>
          <w:szCs w:val="21"/>
        </w:rPr>
        <w:t>（          ）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已知甲、乙两个数的和为</w:t>
      </w:r>
      <w:r>
        <w:rPr>
          <w:rFonts w:cs="宋体;SimSun" w:ascii="宋体;SimSun" w:hAnsi="宋体;SimSun"/>
          <w:szCs w:val="21"/>
        </w:rPr>
        <w:t>27.5</w:t>
      </w:r>
      <w:r>
        <w:rPr>
          <w:rFonts w:ascii="宋体;SimSun" w:hAnsi="宋体;SimSun" w:cs="宋体;SimSun"/>
          <w:szCs w:val="21"/>
        </w:rPr>
        <w:t>，将甲数的小数点向左移动一位，就等于乙数，则乙数是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分数单位是</w:t>
      </w:r>
      <w:r>
        <w:rPr>
          <w:rFonts w:cs="宋体;SimSun" w:ascii="宋体;SimSun" w:hAnsi="宋体;SimSun"/>
          <w:szCs w:val="21"/>
        </w:rPr>
        <w:t>1/8</w:t>
      </w:r>
      <w:r>
        <w:rPr>
          <w:rFonts w:ascii="宋体;SimSun" w:hAnsi="宋体;SimSun" w:cs="宋体;SimSun"/>
          <w:szCs w:val="21"/>
        </w:rPr>
        <w:t>的所有最简真分数的和是（      ）。</w:t>
      </w:r>
    </w:p>
    <w:p>
      <w:pPr>
        <w:pStyle w:val="Style16"/>
        <w:spacing w:before="0" w:after="0"/>
        <w:jc w:val="both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图中空白部分占正方形面积的</w:t>
      </w:r>
      <w:r>
        <w:rPr>
          <w:sz w:val="21"/>
          <w:szCs w:val="21"/>
        </w:rPr>
        <w:t>（   ）</w:t>
      </w:r>
      <w:r>
        <w:rPr>
          <w:sz w:val="21"/>
          <w:szCs w:val="21"/>
        </w:rPr>
        <w:t>分之</w:t>
      </w:r>
      <w:r>
        <w:rPr>
          <w:sz w:val="21"/>
          <w:szCs w:val="21"/>
        </w:rPr>
        <w:t>（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果被减数、减数、差三个数相加的和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那么被减数的倒数是（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括号里填适当的数使等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rFonts w:ascii="宋体;SimSun" w:hAnsi="宋体;SimSun" w:cs="宋体;SimSun"/>
          <w:szCs w:val="21"/>
        </w:rPr>
        <w:t>成立，有（    ）种不同的填法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有一列数，第一个数是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，第二个数是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，从第三个数开始，每个数都是它前面两个数的平均数，那么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个数的整数部分是（       ）。</w:t>
      </w:r>
    </w:p>
    <w:p>
      <w:pPr>
        <w:pStyle w:val="Normal"/>
        <w:ind w:left="454" w:hanging="45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有一个长方体，它的正面和上面的面积之和是</w:t>
      </w:r>
      <w:r>
        <w:rPr>
          <w:rFonts w:cs="宋体;SimSun" w:ascii="宋体;SimSun" w:hAnsi="宋体;SimSun"/>
          <w:szCs w:val="21"/>
        </w:rPr>
        <w:t>209</w:t>
      </w:r>
      <w:r>
        <w:rPr>
          <w:rFonts w:ascii="宋体;SimSun" w:hAnsi="宋体;SimSun" w:cs="宋体;SimSun"/>
          <w:szCs w:val="21"/>
        </w:rPr>
        <w:t>，如果它的长、宽、高都是质数，那么这个长方体的体积是（         ）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学校拨了一笔钱买体育用品，如果用它买足球可以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，买篮球可以买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个。如果先买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足球，剩下的钱再买篮球，可以买篮球（      ）个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脱式计算：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6.7×8.6+367×0.14       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(1.5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三堆梨共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个，第二堆梨是第一堆梨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第三堆比第二堆梨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问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三堆梨中，最多的比最少的多多少个梨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5080</wp:posOffset>
                </wp:positionV>
                <wp:extent cx="1678940" cy="13296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329840"/>
                          <a:chOff x="0" y="0"/>
                          <a:chExt cx="1679040" cy="13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9040" cy="12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9040" cy="126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428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8320" y="28080"/>
                                <a:ext cx="295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" y="46728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4120" y="45216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89424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720" y="92952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6160" y="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1000" y="870120"/>
                                <a:ext cx="304920" cy="39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7600" y="214560"/>
                                <a:ext cx="1175400" cy="75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172160" cy="75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10080"/>
                                  <a:ext cx="770760" cy="37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1040" y="1440"/>
                                  <a:ext cx="209520" cy="75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0640" y="0"/>
                                  <a:ext cx="37080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21600"/>
                                  <a:ext cx="38088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584">
                                      <a:moveTo>
                                        <a:pt x="0" y="0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600" y="5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75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184">
                                      <a:moveTo>
                                        <a:pt x="16" y="598"/>
                                      </a:moveTo>
                                      <a:lnTo>
                                        <a:pt x="1260" y="0"/>
                                      </a:lnTo>
                                      <a:lnTo>
                                        <a:pt x="930" y="1184"/>
                                      </a:lnTo>
                                      <a:lnTo>
                                        <a:pt x="0" y="1184"/>
                                      </a:lnTo>
                                      <a:lnTo>
                                        <a:pt x="16" y="59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1120" y="0"/>
                                  <a:ext cx="209520" cy="75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2640" y="579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720" y="1091520"/>
                            <a:ext cx="770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0.4pt;width:132.2pt;height:104.7pt" coordorigin="5928,8" coordsize="2644,2094">
                <v:group id="shape_0" style="position:absolute;left:5928;top:8;width:2644;height:1998">
                  <v:group id="shape_0" style="position:absolute;left:5928;top:8;width:2644;height:199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928;top:78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04;top:52;width:465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56;top:744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92;top:720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18;top:1416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64;top:1472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92;top:8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40;top:1378;width:479;height:6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02;top:346;width:1851;height:1185">
                      <v:rect id="shape_0" stroked="t" o:allowincell="f" style="position:absolute;left:6307;top:346;width:1845;height:1183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303,362" to="7516,94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7,348" to="7546,153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63,346" to="8146,94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600,584" path="m0,0l600,0l600,584l0,0xe" stroked="f" o:allowincell="f" style="position:absolute;left:7529;top:380;width:599;height:583;mso-wrap-style:none;v-text-anchor:middle">
                        <v:imagedata r:id="rId5" o:detectmouseclick="t"/>
                        <v:stroke color="#3465a4" joinstyle="round" endcap="flat"/>
                        <w10:wrap type="square"/>
                      </v:shape>
                      <v:shape id="shape_0" coordsize="1260,1184" path="m16,598l1260,0l930,1184l0,1184l16,598xe" stroked="f" o:allowincell="f" style="position:absolute;left:6302;top:346;width:1259;height:1183;mso-wrap-style:none;v-text-anchor:middle">
                        <v:imagedata r:id="rId6" o:detectmouseclick="t"/>
                        <v:stroke color="#3465a4" joinstyle="round" endcap="flat"/>
                        <w10:wrap type="square"/>
                      </v:shape>
                      <v:line id="shape_0" from="7233,346" to="7562,152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6310,920" to="6310,1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652;top:1727;width:121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如图所示，长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平方厘米。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分别为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上的任意一点。求阴影部分的面积？</w:t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甲、乙两个书架，共有书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册，甲的册数的</w:t>
      </w:r>
      <w:r>
        <w:rPr>
          <w:rFonts w:cs="宋体;SimSun" w:ascii="宋体;SimSun" w:hAnsi="宋体;SimSun"/>
          <w:szCs w:val="21"/>
        </w:rPr>
        <w:t>2/5</w:t>
      </w:r>
      <w:r>
        <w:rPr>
          <w:rFonts w:ascii="宋体;SimSun" w:hAnsi="宋体;SimSun" w:cs="宋体;SimSun"/>
          <w:szCs w:val="21"/>
        </w:rPr>
        <w:t>比乙的册数的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多</w:t>
      </w:r>
      <w:r>
        <w:rPr>
          <w:rFonts w:cs="宋体;SimSun" w:ascii="宋体;SimSun" w:hAnsi="宋体;SimSun"/>
          <w:szCs w:val="21"/>
        </w:rPr>
        <w:t>420</w:t>
      </w:r>
      <w:r>
        <w:rPr>
          <w:rFonts w:ascii="宋体;SimSun" w:hAnsi="宋体;SimSun" w:cs="宋体;SimSun"/>
          <w:szCs w:val="21"/>
        </w:rPr>
        <w:t>本，求两个书架各有书多少册？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姐弟两人打印一批稿件，姐姐单独打印需要的时间是弟弟所需时间的</w:t>
      </w:r>
      <w:r>
        <w:rPr>
          <w:rFonts w:cs="宋体;SimSun" w:ascii="宋体;SimSun" w:hAnsi="宋体;SimSun"/>
          <w:szCs w:val="21"/>
        </w:rPr>
        <w:t>3/8</w:t>
      </w:r>
      <w:r>
        <w:rPr>
          <w:rFonts w:ascii="宋体;SimSun" w:hAnsi="宋体;SimSun" w:cs="宋体;SimSun"/>
          <w:szCs w:val="21"/>
        </w:rPr>
        <w:t>，姐姐先打印了这批稿件的</w:t>
      </w:r>
      <w:r>
        <w:rPr>
          <w:rFonts w:cs="宋体;SimSun" w:ascii="宋体;SimSun" w:hAnsi="宋体;SimSun"/>
          <w:szCs w:val="21"/>
        </w:rPr>
        <w:t>2/5</w:t>
      </w:r>
      <w:r>
        <w:rPr>
          <w:rFonts w:ascii="宋体;SimSun" w:hAnsi="宋体;SimSun" w:cs="宋体;SimSun"/>
          <w:szCs w:val="21"/>
        </w:rPr>
        <w:t>后，接着由弟弟单独打印，共用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打印完，问姐姐打印了多少小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只救生船从港口开到出事地点要行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千米，船速每小时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米，船上一架直升飞机，每小时可飞行</w:t>
      </w:r>
      <w:r>
        <w:rPr>
          <w:rFonts w:cs="宋体;SimSun" w:ascii="宋体;SimSun" w:hAnsi="宋体;SimSun"/>
          <w:szCs w:val="21"/>
        </w:rPr>
        <w:t>220</w:t>
      </w:r>
      <w:r>
        <w:rPr>
          <w:rFonts w:ascii="宋体;SimSun" w:hAnsi="宋体;SimSun" w:cs="宋体;SimSun"/>
          <w:szCs w:val="21"/>
        </w:rPr>
        <w:t>千米，中途飞机起飞，提前赶到出事地点，这样从船离港口到飞机到达出事地点一共用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，飞机在船离港口后多长时间起飞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班男、女生人数相等，在喜欢羽毛球的同学中</w:t>
      </w:r>
      <w:r>
        <w:rPr>
          <w:rFonts w:cs="宋体;SimSun" w:ascii="宋体;SimSun" w:hAnsi="宋体;SimSun"/>
          <w:szCs w:val="21"/>
        </w:rPr>
        <w:t>1/5</w:t>
      </w:r>
      <w:r>
        <w:rPr>
          <w:rFonts w:ascii="宋体;SimSun" w:hAnsi="宋体;SimSun" w:cs="宋体;SimSun"/>
          <w:szCs w:val="21"/>
        </w:rPr>
        <w:t>是男生，喜欢羽毛球的女生占全班人数的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，已知不喜欢羽毛球的男生有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人，问：喜欢羽毛球的女生有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莉莉陪妈妈到东方商厦购物，商店“店庆五周年大酬宾”：方案如下：购物满</w:t>
      </w:r>
      <w:r>
        <w:rPr>
          <w:rFonts w:cs="宋体;SimSun" w:ascii="宋体;SimSun" w:hAnsi="宋体;SimSun"/>
          <w:szCs w:val="21"/>
        </w:rPr>
        <w:t>198</w:t>
      </w:r>
      <w:r>
        <w:rPr>
          <w:rFonts w:ascii="宋体;SimSun" w:hAnsi="宋体;SimSun" w:cs="宋体;SimSun"/>
          <w:szCs w:val="21"/>
        </w:rPr>
        <w:t>元，送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购物券；凭购物券加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以上可再次购买商店里任何商品。莉莉想：呀，我们可占便宜了！于是莉莉让妈妈买一件羊毛衫</w:t>
      </w:r>
      <w:r>
        <w:rPr>
          <w:rFonts w:cs="宋体;SimSun" w:ascii="宋体;SimSun" w:hAnsi="宋体;SimSun"/>
          <w:szCs w:val="21"/>
        </w:rPr>
        <w:t>220</w:t>
      </w:r>
      <w:r>
        <w:rPr>
          <w:rFonts w:ascii="宋体;SimSun" w:hAnsi="宋体;SimSun" w:cs="宋体;SimSun"/>
          <w:szCs w:val="21"/>
        </w:rPr>
        <w:t>元，得了一张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券，又加了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元买了一个皮包，回家后。莉莉算了算，却发现今天购物其实就是和往常一样打了折，商家并不会亏多少，请你算出莉莉今天购物相当于打了几折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7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7:00Z</dcterms:modified>
  <cp:revision>2</cp:revision>
  <dc:subject/>
  <dc:title>101中学08年小升初分班考试试题（语文）</dc:title>
</cp:coreProperties>
</file>