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训练试题（十五）</w:t>
      </w:r>
    </w:p>
    <w:p>
      <w:pPr>
        <w:pStyle w:val="Normal"/>
        <w:ind w:firstLine="5250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（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C=</w:t>
      </w:r>
      <w:r>
        <w:rPr>
          <w:rFonts w:ascii="宋体;SimSun" w:hAnsi="宋体;SimSun" w:cs="宋体;SimSun"/>
          <w:szCs w:val="21"/>
        </w:rPr>
        <w:t>（       ）。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cs="宋体;SimSun" w:ascii="宋体;SimSun" w:hAnsi="宋体;SimSun"/>
          <w:szCs w:val="21"/>
        </w:rPr>
        <w:t>0.01992÷0.004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cs="宋体;SimSun" w:ascii="宋体;SimSun" w:hAnsi="宋体;SimSun"/>
          <w:szCs w:val="21"/>
        </w:rPr>
        <w:t>=(            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数除以乙数商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余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是一个整数除法，则甲数最小是（       ）。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Cs w:val="21"/>
        </w:rPr>
        <w:t>蓄水池每分钟流入的水量都相同，如打开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水龙头，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小时把水放尽，如打开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水龙头，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小时把水放尽，现打开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个水龙头，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宋体;SimSun" w:hAnsi="宋体;SimSun" w:cs="宋体;SimSun"/>
          <w:szCs w:val="21"/>
        </w:rPr>
        <w:t>个小时把水放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个圆柱体侧面展开是一个正方形。若这个圆柱底面直径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厘米，这个圆柱的高是（    ）。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Cs w:val="21"/>
        </w:rPr>
        <w:t>全家每个人各喝了一满碗咖啡加牛奶，并且李明喝了全部牛奶（若干碗）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和全部咖啡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15840</wp:posOffset>
            </wp:positionH>
            <wp:positionV relativeFrom="paragraph">
              <wp:posOffset>655955</wp:posOffset>
            </wp:positionV>
            <wp:extent cx="790575" cy="1085850"/>
            <wp:effectExtent l="0" t="0" r="0" b="0"/>
            <wp:wrapSquare wrapText="bothSides"/>
            <wp:docPr id="1" name="200582792629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827926293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若干碗）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那么全家有（     ）口人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这七个数字，填入图中的</w:t>
      </w:r>
      <w:r>
        <w:rPr>
          <w:rFonts w:ascii="宋体;SimSun" w:hAnsi="宋体;SimSun" w:cs="宋体;SimSun"/>
          <w:szCs w:val="21"/>
        </w:rPr>
        <w:t>○</w:t>
      </w:r>
      <w:r>
        <w:rPr>
          <w:rFonts w:ascii="宋体;SimSun" w:hAnsi="宋体;SimSun" w:cs="宋体;SimSun"/>
          <w:szCs w:val="21"/>
        </w:rPr>
        <w:t>内，使每条线上的三个数的和相等．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数与乙数的比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如果甲数增加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，比值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甲数原来是（               ）。（不计算，列综合算式）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Cs w:val="21"/>
        </w:rPr>
        <w:t>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Cs w:val="21"/>
        </w:rPr>
        <w:t>中，去掉两个分数，使余下的四个分数的和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去掉的两个分数是（       ）和（    ）。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Cs w:val="21"/>
        </w:rPr>
        <w:t>一个分数，分子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等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分子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等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这个分数是（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脱式计算（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1.2×9.2+412×0.08                       (2)200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     (3)(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题（写出主要的解答过程或推理过程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要挖一条长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米，上口宽</w:t>
      </w:r>
      <w:r>
        <w:rPr>
          <w:rFonts w:cs="宋体;SimSun" w:ascii="宋体;SimSun" w:hAnsi="宋体;SimSun"/>
          <w:szCs w:val="21"/>
        </w:rPr>
        <w:t>2.4</w:t>
      </w:r>
      <w:r>
        <w:rPr>
          <w:rFonts w:ascii="宋体;SimSun" w:hAnsi="宋体;SimSun" w:cs="宋体;SimSun"/>
          <w:szCs w:val="21"/>
        </w:rPr>
        <w:t>米，下底宽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，深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米的水渠，计划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天完工，如果按每人每天平均挖土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方计算，需要每天安排多少人挖水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7780</wp:posOffset>
                </wp:positionV>
                <wp:extent cx="1628140" cy="819150"/>
                <wp:effectExtent l="0" t="0" r="0" b="869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819000"/>
                          <a:chOff x="0" y="0"/>
                          <a:chExt cx="1628280" cy="819000"/>
                        </a:xfrm>
                      </wpg:grpSpPr>
                      <wpg:grpSp>
                        <wpg:cNvGrpSpPr/>
                        <wpg:grpSpPr>
                          <a:xfrm>
                            <a:off x="131400" y="181080"/>
                            <a:ext cx="1317600" cy="461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080"/>
                              <a:ext cx="1315080" cy="455400"/>
                            </a:xfrm>
                            <a:custGeom>
                              <a:avLst/>
                              <a:gdLst>
                                <a:gd name="textAreaLeft" fmla="*/ 197280 w 745560"/>
                                <a:gd name="textAreaRight" fmla="*/ 548280 w 745560"/>
                                <a:gd name="textAreaTop" fmla="*/ 68400 h 258120"/>
                                <a:gd name="textAreaBottom" fmla="*/ 189720 h 258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4455" y="21600"/>
                                  </a:lnTo>
                                  <a:lnTo>
                                    <a:pt x="7145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89964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720">
                                  <a:moveTo>
                                    <a:pt x="1417" y="0"/>
                                  </a:moveTo>
                                  <a:lnTo>
                                    <a:pt x="0" y="720"/>
                                  </a:lnTo>
                                  <a:lnTo>
                                    <a:pt x="654" y="0"/>
                                  </a:lnTo>
                                  <a:lnTo>
                                    <a:pt x="1417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800"/>
                              <a:ext cx="89964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720">
                                  <a:moveTo>
                                    <a:pt x="763" y="0"/>
                                  </a:moveTo>
                                  <a:lnTo>
                                    <a:pt x="0" y="720"/>
                                  </a:lnTo>
                                  <a:lnTo>
                                    <a:pt x="1417" y="720"/>
                                  </a:lnTo>
                                  <a:lnTo>
                                    <a:pt x="763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0"/>
                              <a:ext cx="3240" cy="46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9120" y="0"/>
                            <a:ext cx="34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0"/>
                            <a:ext cx="34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590400"/>
                            <a:ext cx="34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040"/>
                            <a:ext cx="34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581040"/>
                            <a:ext cx="34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.4pt;width:128.2pt;height:64.45pt" coordorigin="6120,28" coordsize="2564,1289">
                <v:group id="shape_0" style="position:absolute;left:6326;top:313;width:2076;height:725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6327;top:315;width:2070;height:716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coordsize="1417,720" path="m1417,0l0,720l654,0l1417,0xe" stroked="t" o:allowincell="f" style="position:absolute;left:6328;top:316;width:1416;height:719;mso-wrap-style:none;v-text-anchor:middle">
                    <v:imagedata r:id="rId5" o:detectmouseclick="t"/>
                    <v:stroke color="black" weight="9360" joinstyle="round" endcap="flat"/>
                    <w10:wrap type="square"/>
                  </v:shape>
                  <v:shape id="shape_0" coordsize="1417,720" path="m763,0l0,720l1417,720l763,0xe" stroked="t" o:allowincell="f" style="position:absolute;left:6985;top:316;width:1416;height:719;mso-wrap-style:none;v-text-anchor:middle">
                    <v:imagedata r:id="rId6" o:detectmouseclick="t"/>
                    <v:stroke color="black" weight="9360" joinstyle="round" endcap="flat"/>
                    <w10:wrap type="square"/>
                  </v:shape>
                  <v:line id="shape_0" from="6982,313" to="6986,103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54;top:28;width:5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5;top:28;width:5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63;top:958;width:5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943;width:5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39;top:943;width:5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是一个等腰梯形。</w:t>
      </w:r>
      <w:r>
        <w:rPr>
          <w:rFonts w:cs="宋体;SimSun" w:ascii="宋体;SimSun" w:hAnsi="宋体;SimSun"/>
          <w:szCs w:val="21"/>
        </w:rPr>
        <w:t>AB=4</w:t>
      </w:r>
      <w:r>
        <w:rPr>
          <w:rFonts w:ascii="宋体;SimSun" w:hAnsi="宋体;SimSun" w:cs="宋体;SimSun"/>
          <w:szCs w:val="21"/>
        </w:rPr>
        <w:t>厘米，</w:t>
      </w:r>
      <w:r>
        <w:rPr>
          <w:rFonts w:cs="宋体;SimSun" w:ascii="宋体;SimSun" w:hAnsi="宋体;SimSun"/>
          <w:szCs w:val="21"/>
        </w:rPr>
        <w:t>DC=10</w:t>
      </w:r>
      <w:r>
        <w:rPr>
          <w:rFonts w:ascii="宋体;SimSun" w:hAnsi="宋体;SimSun" w:cs="宋体;SimSun"/>
          <w:szCs w:val="21"/>
        </w:rPr>
        <w:t>厘米，</w:t>
      </w:r>
      <w:r>
        <w:rPr>
          <w:rFonts w:cs="宋体;SimSun" w:ascii="宋体;SimSun" w:hAnsi="宋体;SimSun"/>
          <w:szCs w:val="21"/>
        </w:rPr>
        <w:t>AE=5</w:t>
      </w:r>
      <w:r>
        <w:rPr>
          <w:rFonts w:ascii="宋体;SimSun" w:hAnsi="宋体;SimSun" w:cs="宋体;SimSun"/>
          <w:szCs w:val="21"/>
        </w:rPr>
        <w:t>厘米。求阴影部分的面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6725</wp:posOffset>
                </wp:positionH>
                <wp:positionV relativeFrom="paragraph">
                  <wp:posOffset>93345</wp:posOffset>
                </wp:positionV>
                <wp:extent cx="802640" cy="2184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7.2pt;mso-wrap-distance-left:9.05pt;mso-wrap-distance-right:9.05pt;mso-wrap-distance-top:0pt;mso-wrap-distance-bottom:0pt;margin-top:7.35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第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题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学校要美化校园，李老师带领学生去搬花，学生按人数分正好分成三组。已知他们一共搬了</w:t>
      </w:r>
      <w:r>
        <w:rPr>
          <w:rFonts w:cs="宋体;SimSun" w:ascii="宋体;SimSun" w:hAnsi="宋体;SimSun"/>
          <w:szCs w:val="21"/>
        </w:rPr>
        <w:t>312</w:t>
      </w:r>
      <w:r>
        <w:rPr>
          <w:rFonts w:ascii="宋体;SimSun" w:hAnsi="宋体;SimSun" w:cs="宋体;SimSun"/>
          <w:szCs w:val="21"/>
        </w:rPr>
        <w:t>盆花，李老师和学生每人搬的一样多，并且都不超过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盆。问一共有多少学生？每人搬了几盆花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有甲乙丙三个学校，甲校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等于乙校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等于丙校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，已知丙校比甲校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人，求三校共有多少人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某玩具店第一天卖出玩具小狗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个，每个获利润</w:t>
      </w: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角；第二天卖出玩具小狗</w:t>
      </w:r>
      <w:r>
        <w:rPr>
          <w:rFonts w:cs="宋体;SimSun" w:ascii="宋体;SimSun" w:hAnsi="宋体;SimSun"/>
          <w:szCs w:val="21"/>
        </w:rPr>
        <w:t>133</w:t>
      </w:r>
      <w:r>
        <w:rPr>
          <w:rFonts w:ascii="宋体;SimSun" w:hAnsi="宋体;SimSun" w:cs="宋体;SimSun"/>
          <w:szCs w:val="21"/>
        </w:rPr>
        <w:t>个，获得利润是成本的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。已知第一天卖玩具小狗的钱数和第二天获得的一样多，那么每个玩具小狗的成本是多少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兄妹二人同时由家上学，哥哥每分钟走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米，妹妹每分钟走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米，哥哥到校门时发现忘掉课本，立即沿原路回家去取，行至离校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米处和妹妹相遇，则他们家离校多少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加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沿湖一周的路长为</w:t>
      </w:r>
      <w:r>
        <w:rPr>
          <w:rFonts w:cs="宋体;SimSun" w:ascii="宋体;SimSun" w:hAnsi="宋体;SimSun"/>
          <w:szCs w:val="21"/>
        </w:rPr>
        <w:t>1920</w:t>
      </w:r>
      <w:r>
        <w:rPr>
          <w:rFonts w:ascii="宋体;SimSun" w:hAnsi="宋体;SimSun" w:cs="宋体;SimSun"/>
          <w:szCs w:val="21"/>
        </w:rPr>
        <w:t>米，甲乙两人在沿湖的路上竞走，两人同时同地出发，反方向行走，甲比乙走得快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钟后两个相遇，如果两人每分钟都多走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米，则相遇地点与前次相差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甲、乙两人原来的行走速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甲、乙两人各以原速同时同地出发，同向行走，则甲在何处第二次追上乙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8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8:00Z</dcterms:modified>
  <cp:revision>2</cp:revision>
  <dc:subject/>
  <dc:title>101中学08年小升初分班考试试题（语文）</dc:title>
</cp:coreProperties>
</file>