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小学奥数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1</w:t>
      </w:r>
      <w:r>
        <w:rPr>
          <w:rFonts w:ascii="楷体_GB2312" w:hAnsi="楷体_GB2312" w:eastAsia="楷体_GB2312"/>
          <w:b/>
          <w:bCs/>
          <w:sz w:val="36"/>
        </w:rPr>
        <w:t xml:space="preserve">、下图是由 </w:t>
      </w:r>
      <w:r>
        <w:rPr>
          <w:rFonts w:eastAsia="楷体_GB2312" w:ascii="楷体_GB2312" w:hAnsi="楷体_GB2312"/>
          <w:b/>
          <w:bCs/>
          <w:sz w:val="36"/>
        </w:rPr>
        <w:t xml:space="preserve">12 </w:t>
      </w:r>
      <w:r>
        <w:rPr>
          <w:rFonts w:ascii="楷体_GB2312" w:hAnsi="楷体_GB2312" w:eastAsia="楷体_GB2312"/>
          <w:b/>
          <w:bCs/>
          <w:sz w:val="36"/>
        </w:rPr>
        <w:t xml:space="preserve">根火柴组成的三个正方形，你能移动 </w:t>
      </w:r>
      <w:r>
        <w:rPr>
          <w:rFonts w:eastAsia="楷体_GB2312" w:ascii="楷体_GB2312" w:hAnsi="楷体_GB2312"/>
          <w:b/>
          <w:bCs/>
          <w:sz w:val="36"/>
        </w:rPr>
        <w:t xml:space="preserve">3 </w:t>
      </w:r>
      <w:r>
        <w:rPr>
          <w:rFonts w:ascii="楷体_GB2312" w:hAnsi="楷体_GB2312" w:eastAsia="楷体_GB2312"/>
          <w:b/>
          <w:bCs/>
          <w:sz w:val="36"/>
        </w:rPr>
        <w:t xml:space="preserve">根火柴棒使图中出现 </w:t>
      </w:r>
      <w:r>
        <w:rPr>
          <w:rFonts w:eastAsia="楷体_GB2312" w:ascii="楷体_GB2312" w:hAnsi="楷体_GB2312"/>
          <w:b/>
          <w:bCs/>
          <w:sz w:val="36"/>
        </w:rPr>
        <w:t xml:space="preserve">7 </w:t>
      </w:r>
      <w:r>
        <w:rPr>
          <w:rFonts w:ascii="楷体_GB2312" w:hAnsi="楷体_GB2312" w:eastAsia="楷体_GB2312"/>
          <w:b/>
          <w:bCs/>
          <w:sz w:val="36"/>
        </w:rPr>
        <w:t>个正方形吗？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lang w:val="en-US" w:eastAsia="en-US"/>
        </w:rPr>
      </w:pPr>
      <w:r>
        <w:rPr>
          <w:rFonts w:eastAsia="楷体_GB2312" w:ascii="楷体_GB2312" w:hAnsi="楷体_GB2312"/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733550" cy="118808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188000"/>
                          <a:chOff x="0" y="0"/>
                          <a:chExt cx="1733400" cy="1188000"/>
                        </a:xfrm>
                      </wpg:grpSpPr>
                      <wpg:grpSp>
                        <wpg:cNvGrpSpPr/>
                        <wpg:grpSpPr>
                          <a:xfrm>
                            <a:off x="556200" y="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2016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68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200" y="58284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56268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4840"/>
                            <a:ext cx="598680" cy="83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0" y="-221400"/>
                              <a:ext cx="5472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6340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58356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8428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110556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542160"/>
                            <a:ext cx="598680" cy="83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0" y="-221400"/>
                              <a:ext cx="5472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-17.65pt;width:140.3pt;height:128.95pt" coordorigin="2841,-353" coordsize="2806,2579">
                <v:group id="shape_0" style="position:absolute;left:3717;top:38;width:210;height:881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ffff99" stroked="t" o:allowincell="f" style="position:absolute;left:3776;top:104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18;top:38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94;top:70;width:210;height:881">
                  <v:shape id="shape_0" fillcolor="#ffff99" stroked="t" o:allowincell="f" style="position:absolute;left:4653;top:136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595;top:70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90;top:-353;width:568;height:836">
                  <v:shape id="shape_0" fillcolor="#ffff99" stroked="t" o:allowincell="f" style="position:absolute;left:4272;top:-351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90;top:0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41;top:924;width:210;height:881">
                  <v:shape id="shape_0" fillcolor="#ffff99" stroked="t" o:allowincell="f" style="position:absolute;left:2900;top:990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842;top:924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17;top:956;width:210;height:881">
                  <v:shape id="shape_0" fillcolor="#ffff99" stroked="t" o:allowincell="f" style="position:absolute;left:3776;top:1022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18;top:956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13;top:533;width:568;height:836">
                  <v:shape id="shape_0" fillcolor="#ffff99" stroked="t" o:allowincell="f" style="position:absolute;left:3395;top:535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13;top:886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80;top:1390;width:568;height:836">
                  <v:shape id="shape_0" fillcolor="#ffff99" stroked="t" o:allowincell="f" style="position:absolute;left:3362;top:1391;width:85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880;top:1740;width:215;height:1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94;top:925;width:210;height:881">
                  <v:shape id="shape_0" fillcolor="#ffff99" stroked="t" o:allowincell="f" style="position:absolute;left:4653;top:991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595;top:925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437;top:957;width:210;height:881">
                  <v:shape id="shape_0" fillcolor="#ffff99" stroked="t" o:allowincell="f" style="position:absolute;left:5496;top:1023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5438;top:957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3;top:567;width:568;height:836">
                  <v:shape id="shape_0" fillcolor="#ffff99" stroked="t" o:allowincell="f" style="position:absolute;left:5115;top:569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633;top:920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3;top:1388;width:568;height:836">
                  <v:shape id="shape_0" fillcolor="#ffff99" stroked="t" o:allowincell="f" style="position:absolute;left:5115;top:1390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633;top:1741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57;top:504;width:568;height:836">
                  <v:shape id="shape_0" fillcolor="#ffff99" stroked="t" o:allowincell="f" style="position:absolute;left:4239;top:505;width:85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57;top:854;width:215;height:1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4995</wp:posOffset>
                </wp:positionH>
                <wp:positionV relativeFrom="paragraph">
                  <wp:posOffset>47625</wp:posOffset>
                </wp:positionV>
                <wp:extent cx="1752600" cy="644525"/>
                <wp:effectExtent l="5080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4400"/>
                          <a:chOff x="0" y="0"/>
                          <a:chExt cx="1752480" cy="644400"/>
                        </a:xfrm>
                      </wpg:grpSpPr>
                      <wpg:grpSp>
                        <wpg:cNvGrpSpPr/>
                        <wpg:grpSpPr>
                          <a:xfrm>
                            <a:off x="288360" y="45720"/>
                            <a:ext cx="8388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472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480" y="24480"/>
                              <a:ext cx="1332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303480"/>
                            <a:ext cx="584280" cy="8712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297360" y="-216360"/>
                              <a:ext cx="55800" cy="5169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44800">
                              <a:off x="360" y="7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0" y="55872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20160"/>
                            <a:ext cx="849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960" y="66240"/>
                              <a:ext cx="5580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39240"/>
                            <a:ext cx="8388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472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480" y="24480"/>
                              <a:ext cx="1332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560880"/>
                            <a:ext cx="597600" cy="8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5280" y="-221040"/>
                              <a:ext cx="54720" cy="5295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44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20160"/>
                            <a:ext cx="849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580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7520" y="40680"/>
                            <a:ext cx="849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56196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0"/>
                            <a:ext cx="59760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0" y="-222120"/>
                              <a:ext cx="53280" cy="5295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44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-13.85pt;width:140.2pt;height:86.05pt" coordorigin="2930,-277" coordsize="2804,1721">
                <v:group id="shape_0" style="position:absolute;left:3352;top:186;width:210;height:877">
                  <v:shape id="shape_0" fillcolor="#ffff99" stroked="t" o:allowincell="f" style="position:absolute;left:3411;top:251;width:85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352;top:186;width:209;height:131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70;top:210;width:555;height:814">
                  <v:shape id="shape_0" fillcolor="#ffff99" stroked="t" o:allowincell="f" style="position:absolute;left:3436;top:212;width:87;height:813;mso-wrap-style:none;v-text-anchor:middle;rotation:26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69;top:554;width:209;height:133;mso-wrap-style:none;v-text-anchor:middle;rotation:35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929;top:603;width:567;height:836">
                  <v:shape id="shape_0" fillcolor="#ffff99" stroked="t" o:allowincell="f" style="position:absolute;left:4413;top:604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29;top:955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30;top:145;width:210;height:879">
                  <v:shape id="shape_0" fillcolor="#ffff99" stroked="t" o:allowincell="f" style="position:absolute;left:2989;top:211;width:87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31;top:145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805;top:175;width:210;height:878">
                  <v:shape id="shape_0" fillcolor="#ffff99" stroked="t" o:allowincell="f" style="position:absolute;left:3864;top:241;width:85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805;top:176;width:209;height:131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37;top:-277;width:568;height:836">
                  <v:shape id="shape_0" fillcolor="#ffff99" stroked="t" o:allowincell="f" style="position:absolute;left:3420;top:-276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37;top:75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69;top:608;width:567;height:834">
                  <v:shape id="shape_0" fillcolor="#ffff99" stroked="t" o:allowincell="f" style="position:absolute;left:3450;top:610;width:85;height:833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69;top:958;width:214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83;top:145;width:210;height:879">
                  <v:shape id="shape_0" fillcolor="#ffff99" stroked="t" o:allowincell="f" style="position:absolute;left:4741;top:211;width:87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683;top:145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524;top:177;width:210;height:878">
                  <v:shape id="shape_0" fillcolor="#ffff99" stroked="t" o:allowincell="f" style="position:absolute;left:5583;top:243;width:87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5525;top:177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721;top:-277;width:567;height:836">
                  <v:shape id="shape_0" fillcolor="#ffff99" stroked="t" o:allowincell="f" style="position:absolute;left:5205;top:-276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21;top:75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721;top:608;width:567;height:836">
                  <v:shape id="shape_0" fillcolor="#ffff99" stroked="t" o:allowincell="f" style="position:absolute;left:5205;top:609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21;top:960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846;top:-276;width:566;height:834">
                  <v:shape id="shape_0" fillcolor="#ffff99" stroked="t" o:allowincell="f" style="position:absolute;left:4328;top:-275;width:83;height:833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846;top:75;width:214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2</w:t>
      </w:r>
      <w:r>
        <w:rPr>
          <w:rFonts w:ascii="楷体_GB2312" w:hAnsi="楷体_GB2312" w:eastAsia="楷体_GB2312"/>
          <w:b/>
          <w:bCs/>
          <w:sz w:val="36"/>
        </w:rPr>
        <w:t xml:space="preserve">、用 </w:t>
      </w:r>
      <w:r>
        <w:rPr>
          <w:rFonts w:eastAsia="楷体_GB2312" w:ascii="楷体_GB2312" w:hAnsi="楷体_GB2312"/>
          <w:b/>
          <w:bCs/>
          <w:sz w:val="36"/>
        </w:rPr>
        <w:t xml:space="preserve">10 </w:t>
      </w:r>
      <w:r>
        <w:rPr>
          <w:rFonts w:ascii="楷体_GB2312" w:hAnsi="楷体_GB2312" w:eastAsia="楷体_GB2312"/>
          <w:b/>
          <w:bCs/>
          <w:sz w:val="36"/>
        </w:rPr>
        <w:t xml:space="preserve">根火柴棍摆成向上飞的蝙蝠图，请你移动 </w:t>
      </w:r>
      <w:r>
        <w:rPr>
          <w:rFonts w:eastAsia="楷体_GB2312" w:ascii="楷体_GB2312" w:hAnsi="楷体_GB2312"/>
          <w:b/>
          <w:bCs/>
          <w:sz w:val="36"/>
        </w:rPr>
        <w:t xml:space="preserve">3 </w:t>
      </w:r>
      <w:r>
        <w:rPr>
          <w:rFonts w:ascii="楷体_GB2312" w:hAnsi="楷体_GB2312" w:eastAsia="楷体_GB2312"/>
          <w:b/>
          <w:bCs/>
          <w:sz w:val="36"/>
        </w:rPr>
        <w:t>根火柴，使它变成向下飞的蝙蝠图形？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lang w:val="en-US" w:eastAsia="en-US"/>
        </w:rPr>
      </w:pPr>
      <w:r>
        <w:rPr>
          <w:rFonts w:eastAsia="楷体_GB2312" w:ascii="楷体_GB2312" w:hAnsi="楷体_GB2312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97155" distR="96520" simplePos="0" locked="0" layoutInCell="0" allowOverlap="1" relativeHeight="3">
                <wp:simplePos x="0" y="0"/>
                <wp:positionH relativeFrom="column">
                  <wp:posOffset>894715</wp:posOffset>
                </wp:positionH>
                <wp:positionV relativeFrom="paragraph">
                  <wp:posOffset>5080</wp:posOffset>
                </wp:positionV>
                <wp:extent cx="3818255" cy="167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1670040"/>
                          <a:chOff x="0" y="0"/>
                          <a:chExt cx="38181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920" cy="156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36400" y="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412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1040" y="48960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376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720" y="46368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36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0" y="100260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412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640" y="48960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412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040" y="52128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400" y="547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212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7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1480" y="3168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7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9560" y="98316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36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4200" y="522000"/>
                              <a:ext cx="369720" cy="552960"/>
                            </a:xfrm>
                          </wpg:grpSpPr>
                          <wps:wsp>
                            <wps:cNvSpPr/>
                            <wps:spPr>
                              <a:xfrm rot="1762200">
                                <a:off x="121320" y="5148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162200">
                                <a:off x="22032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4240" y="102960"/>
                            <a:ext cx="1753920" cy="15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720" y="100116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44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408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52200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44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3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5080" y="549360"/>
                              <a:ext cx="376560" cy="54936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080" y="40536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1160" y="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44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3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3920" y="50364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80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3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0" y="509760"/>
                              <a:ext cx="377280" cy="55008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800" y="40608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7360" y="503640"/>
                              <a:ext cx="376560" cy="55008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080" y="405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1000" y="989280"/>
                              <a:ext cx="377280" cy="54936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800" y="40536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39240"/>
                              <a:ext cx="376560" cy="54936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080" y="40536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4800"/>
                              <a:ext cx="354960" cy="559440"/>
                            </a:xfrm>
                          </wpg:grpSpPr>
                          <wps:wsp>
                            <wps:cNvSpPr/>
                            <wps:spPr>
                              <a:xfrm rot="12450600">
                                <a:off x="164880" y="-115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850600">
                                <a:off x="15120" y="4165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2.6pt;width:298pt;height:127.15pt" coordorigin="1434,52" coordsize="5960,2543">
                <v:group id="shape_0" style="position:absolute;left:1434;top:52;width:2709;height:2436">
                  <v:group id="shape_0" style="position:absolute;left:2432;top:52;width:352;height:856">
                    <v:shape id="shape_0" fillcolor="#ffff99" stroked="t" o:allowincell="f" style="position:absolute;left:2432;top:97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575;top:51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927;top:823;width:350;height:856">
                    <v:shape id="shape_0" fillcolor="#ffff99" stroked="t" o:allowincell="f" style="position:absolute;left:2927;top:868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070;top:822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243;top:783;width:356;height:853">
                    <v:shape id="shape_0" fillcolor="#ffff99" stroked="t" o:allowincell="f" style="position:absolute;left:2481;top:825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243;top:782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477;top:1631;width:351;height:856">
                    <v:shape id="shape_0" fillcolor="#ffff99" stroked="t" o:allowincell="f" style="position:absolute;left:2477;top:1676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620;top:1630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26;top:823;width:352;height:856">
                    <v:shape id="shape_0" fillcolor="#ffff99" stroked="t" o:allowincell="f" style="position:absolute;left:2026;top:868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169;top:822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142;top:874;width:357;height:853">
                    <v:shape id="shape_0" fillcolor="#ffff99" stroked="t" o:allowincell="f" style="position:absolute;left:3381;top:916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143;top:873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434;top:828;width:356;height:853">
                    <v:shape id="shape_0" fillcolor="#ffff99" stroked="t" o:allowincell="f" style="position:absolute;left:1672;top:870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1434;top:827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649;top:103;width:356;height:853">
                    <v:shape id="shape_0" fillcolor="#ffff99" stroked="t" o:allowincell="f" style="position:absolute;left:2887;top:145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649;top:102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693;top:1601;width:357;height:853">
                    <v:shape id="shape_0" fillcolor="#ffff99" stroked="t" o:allowincell="f" style="position:absolute;left:2931;top:1643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693;top:1600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779;top:875;width:364;height:849">
                    <v:shape id="shape_0" fillcolor="#ffff99" stroked="t" o:allowincell="f" style="position:absolute;left:3780;top:912;width:117;height:811;mso-wrap-style:none;v-text-anchor:middle;rotation:2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936;top:874;width:208;height:180;mso-wrap-style:none;v-text-anchor:middle;rotation:11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683;top:155;width:2711;height:2440">
                  <v:group id="shape_0" style="position:absolute;left:6072;top:1732;width:339;height:863">
                    <v:shape id="shape_0" fillcolor="#ffff99" stroked="t" o:allowincell="f" style="position:absolute;left:6293;top:1734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071;top:2414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552;top:977;width:339;height:862">
                    <v:shape id="shape_0" fillcolor="#ffff99" stroked="t" o:allowincell="f" style="position:absolute;left:5773;top:979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551;top:1659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220;top:1007;width:368;height:846">
                    <v:shape id="shape_0" fillcolor="#ffff99" stroked="t" o:allowincell="f" style="position:absolute;left:6221;top:1009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378;top:1673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975;top:155;width:339;height:862">
                    <v:shape id="shape_0" fillcolor="#ffff99" stroked="t" o:allowincell="f" style="position:absolute;left:6196;top:157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974;top:837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452;top:948;width:340;height:862">
                    <v:shape id="shape_0" fillcolor="#ffff99" stroked="t" o:allowincell="f" style="position:absolute;left:6673;top:950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451;top:1630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317;top:945;width:369;height:847">
                    <v:shape id="shape_0" fillcolor="#ffff99" stroked="t" o:allowincell="f" style="position:absolute;left:5318;top:947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476;top:1612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026;top:935;width:368;height:847">
                    <v:shape id="shape_0" fillcolor="#ffff99" stroked="t" o:allowincell="f" style="position:absolute;left:7028;top:937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7185;top:1602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835;top:1700;width:369;height:846">
                    <v:shape id="shape_0" fillcolor="#ffff99" stroked="t" o:allowincell="f" style="position:absolute;left:5837;top:1702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995;top:2366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743;top:204;width:368;height:846">
                    <v:shape id="shape_0" fillcolor="#ffff99" stroked="t" o:allowincell="f" style="position:absolute;left:5745;top:206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902;top:870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683;top:962;width:354;height:856">
                    <v:shape id="shape_0" fillcolor="#ffff99" stroked="t" o:allowincell="f" style="position:absolute;left:4919;top:963;width:117;height:811;mso-wrap-style:none;v-text-anchor:middle;rotation:20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4684;top:1636;width:208;height:180;mso-wrap-style:none;v-text-anchor:middle;rotation:29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7790" distR="94615" simplePos="0" locked="0" layoutInCell="0" allowOverlap="1" relativeHeight="4">
                <wp:simplePos x="0" y="0"/>
                <wp:positionH relativeFrom="column">
                  <wp:posOffset>1412240</wp:posOffset>
                </wp:positionH>
                <wp:positionV relativeFrom="paragraph">
                  <wp:posOffset>13335</wp:posOffset>
                </wp:positionV>
                <wp:extent cx="2118360" cy="1565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566000"/>
                          <a:chOff x="0" y="0"/>
                          <a:chExt cx="2118240" cy="1566000"/>
                        </a:xfrm>
                      </wpg:grpSpPr>
                      <wpg:grpSp>
                        <wpg:cNvGrpSpPr/>
                        <wpg:grpSpPr>
                          <a:xfrm>
                            <a:off x="883440" y="100008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44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4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" y="51876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44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4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547200"/>
                            <a:ext cx="37584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92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6440" y="406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80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372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50148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44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4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60" y="507240"/>
                            <a:ext cx="37584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92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6080" y="406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6640" y="502920"/>
                            <a:ext cx="37800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56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7160" y="40536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987480"/>
                            <a:ext cx="37800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56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7160" y="40536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160" y="36360"/>
                            <a:ext cx="37800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56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7160" y="40536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920"/>
                            <a:ext cx="354960" cy="558720"/>
                          </a:xfrm>
                        </wpg:grpSpPr>
                        <wps:wsp>
                          <wps:cNvSpPr/>
                          <wps:spPr>
                            <a:xfrm rot="12451800">
                              <a:off x="164160" y="-1152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51200">
                              <a:off x="15480" y="41544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36720"/>
                            <a:ext cx="414000" cy="546120"/>
                          </a:xfrm>
                        </wpg:grpSpPr>
                        <wps:wsp>
                          <wps:cNvSpPr/>
                          <wps:spPr>
                            <a:xfrm rot="14860800">
                              <a:off x="268200" y="404640"/>
                              <a:ext cx="133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432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961920"/>
                            <a:ext cx="402480" cy="552600"/>
                          </a:xfrm>
                        </wpg:grpSpPr>
                        <wps:wsp>
                          <wps:cNvSpPr/>
                          <wps:spPr>
                            <a:xfrm rot="14937000">
                              <a:off x="258480" y="411840"/>
                              <a:ext cx="133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439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6680" y="469800"/>
                            <a:ext cx="421560" cy="550080"/>
                          </a:xfrm>
                        </wpg:grpSpPr>
                        <wps:wsp>
                          <wps:cNvSpPr/>
                          <wps:spPr>
                            <a:xfrm rot="8363400">
                              <a:off x="266400" y="29160"/>
                              <a:ext cx="133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9440"/>
                              <a:ext cx="309240" cy="440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0.35pt;width:163.8pt;height:121.85pt" coordorigin="2248,7" coordsize="3276,2437">
                <v:group id="shape_0" style="position:absolute;left:3637;top:1582;width:339;height:862">
                  <v:shape id="shape_0" fillcolor="#ffff99" stroked="t" o:allowincell="f" style="position:absolute;left:3858;top:1583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636;top:2263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116;top:824;width:340;height:862">
                  <v:shape id="shape_0" fillcolor="#ffff99" stroked="t" o:allowincell="f" style="position:absolute;left:3338;top:825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116;top:1505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84;top:855;width:368;height:847">
                  <v:shape id="shape_0" fillcolor="#ffff99" stroked="t" o:allowincell="f" style="position:absolute;left:3784;top:857;width:117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42;top:1522;width:208;height:179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540;top:7;width:340;height:862">
                  <v:shape id="shape_0" fillcolor="#ffff99" stroked="t" o:allowincell="f" style="position:absolute;left:3761;top:8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539;top:688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18;top:796;width:340;height:862">
                  <v:shape id="shape_0" fillcolor="#ffff99" stroked="t" o:allowincell="f" style="position:absolute;left:4239;top:798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017;top:1478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82;top:793;width:368;height:847">
                  <v:shape id="shape_0" fillcolor="#ffff99" stroked="t" o:allowincell="f" style="position:absolute;left:2882;top:794;width:117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040;top:1459;width:208;height:179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90;top:786;width:369;height:847">
                  <v:shape id="shape_0" fillcolor="#ffff99" stroked="t" o:allowincell="f" style="position:absolute;left:4590;top:787;width:118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50;top:1451;width:208;height:181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397;top:1548;width:369;height:847">
                  <v:shape id="shape_0" fillcolor="#ffff99" stroked="t" o:allowincell="f" style="position:absolute;left:3397;top:1550;width:118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557;top:2214;width:208;height:181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304;top:50;width:370;height:847">
                  <v:shape id="shape_0" fillcolor="#ffff99" stroked="t" o:allowincell="f" style="position:absolute;left:3304;top:52;width:118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464;top:716;width:208;height:181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48;top:807;width:353;height:856">
                  <v:shape id="shape_0" fillcolor="#ffff99" stroked="t" o:allowincell="f" style="position:absolute;left:2482;top:809;width:118;height:811;mso-wrap-style:none;v-text-anchor:middle;rotation:207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248;top:1481;width:208;height:181;mso-wrap-style:none;v-text-anchor:middle;rotation:297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928;top:79;width:633;height:818">
                  <v:oval id="shape_0" fillcolor="black" stroked="t" o:allowincell="f" style="position:absolute;left:4351;top:716;width:209;height:181;mso-wrap-style:none;v-text-anchor:middle;rotation:248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28,79" to="4434,759" stroked="t" o:allowincell="f" style="position:absolute">
                    <v:stroke color="black" weight="57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03;top:1536;width:617;height:830">
                  <v:oval id="shape_0" fillcolor="black" stroked="t" o:allowincell="f" style="position:absolute;left:4509;top:2184;width:209;height:181;mso-wrap-style:none;v-text-anchor:middle;rotation:249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103,1536" to="4593,2227" stroked="t" o:allowincell="f" style="position:absolute">
                    <v:stroke color="black" weight="57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96;top:807;width:629;height:819">
                  <v:oval id="shape_0" fillcolor="black" stroked="t" o:allowincell="f" style="position:absolute;left:5315;top:807;width:209;height:181;mso-wrap-style:none;v-text-anchor:middle;rotation:139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896,933" to="5382,1626" stroked="t" o:allowincell="f" style="position:absolute;flip:y">
                    <v:stroke color="black" weight="57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楷体_GB2312" w:hAnsi="楷体_GB2312" w:eastAsia="楷体_GB2312" w:cs="Times New Roman"/>
          <w:b/>
          <w:b/>
          <w:bCs/>
          <w:color w:val="000000"/>
          <w:kern w:val="2"/>
          <w:sz w:val="36"/>
        </w:rPr>
      </w:pP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  <w:t>3</w:t>
      </w:r>
      <w:r>
        <w:rPr>
          <w:rFonts w:ascii="楷体_GB2312" w:hAnsi="楷体_GB2312" w:cs="Times New Roman" w:eastAsia="楷体_GB2312"/>
          <w:b/>
          <w:bCs/>
          <w:color w:val="000000"/>
          <w:kern w:val="2"/>
          <w:sz w:val="36"/>
        </w:rPr>
        <w:t>、搭一个三角形要用</w:t>
      </w: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  <w:t>3</w:t>
      </w:r>
      <w:r>
        <w:rPr>
          <w:rFonts w:ascii="楷体_GB2312" w:hAnsi="楷体_GB2312" w:cs="Times New Roman" w:eastAsia="楷体_GB2312"/>
          <w:b/>
          <w:bCs/>
          <w:color w:val="000000"/>
          <w:kern w:val="2"/>
          <w:sz w:val="36"/>
        </w:rPr>
        <w:t>根火柴，你能用</w:t>
      </w: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  <w:t>4</w:t>
      </w:r>
      <w:r>
        <w:rPr>
          <w:rFonts w:ascii="楷体_GB2312" w:hAnsi="楷体_GB2312" w:cs="Times New Roman" w:eastAsia="楷体_GB2312"/>
          <w:b/>
          <w:bCs/>
          <w:color w:val="000000"/>
          <w:kern w:val="2"/>
          <w:sz w:val="36"/>
        </w:rPr>
        <w:t>根火柴搭出两个三角形吗？</w:t>
      </w:r>
    </w:p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kern w:val="2"/>
          <w:sz w:val="36"/>
        </w:rPr>
      </w:pP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幼圆;宋体"/>
          <w:b/>
          <w:b/>
          <w:bCs/>
          <w:color w:val="008000"/>
          <w:sz w:val="20"/>
          <w:lang w:val="en-US" w:eastAsia="en-US"/>
        </w:rPr>
      </w:pPr>
      <w:r>
        <w:rPr>
          <w:rFonts w:eastAsia="幼圆;宋体"/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7937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-8890</wp:posOffset>
                </wp:positionV>
                <wp:extent cx="1264920" cy="1079500"/>
                <wp:effectExtent l="698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1079640"/>
                          <a:chOff x="0" y="0"/>
                          <a:chExt cx="1265040" cy="1079640"/>
                        </a:xfrm>
                      </wpg:grpSpPr>
                      <wpg:grpSp>
                        <wpg:cNvGrpSpPr/>
                        <wpg:grpSpPr>
                          <a:xfrm>
                            <a:off x="528480" y="60480"/>
                            <a:ext cx="736560" cy="1010160"/>
                          </a:xfrm>
                        </wpg:grpSpPr>
                        <wps:wsp>
                          <wps:cNvSpPr/>
                          <wps:spPr>
                            <a:xfrm rot="8820000">
                              <a:off x="259200" y="-48960"/>
                              <a:ext cx="111240" cy="9860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20000">
                              <a:off x="469080" y="772560"/>
                              <a:ext cx="25452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800" cy="1057320"/>
                          </a:xfrm>
                        </wpg:grpSpPr>
                        <wps:wsp>
                          <wps:cNvSpPr/>
                          <wps:spPr>
                            <a:xfrm rot="1592400">
                              <a:off x="214200" y="98280"/>
                              <a:ext cx="111240" cy="985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92400">
                              <a:off x="380880" y="66960"/>
                              <a:ext cx="25452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921960"/>
                            <a:ext cx="1186920" cy="157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9120" y="-443880"/>
                              <a:ext cx="103680" cy="10515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8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84600"/>
                            <a:ext cx="193680" cy="933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00" y="0"/>
                              <a:ext cx="127800" cy="7707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880" y="736920"/>
                              <a:ext cx="19944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1pt;width:97.05pt;height:119.55pt" coordorigin="3240,2" coordsize="1941,2391">
                <v:group id="shape_0" style="position:absolute;left:4450;top:2;width:731;height:1560">
                  <v:shape id="shape_0" fillcolor="#ff9900" stroked="t" o:allowincell="f" style="position:absolute;left:4450;top:4;width:174;height:1552;mso-wrap-style:none;v-text-anchor:middle;rotation:147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781;top:1298;width:400;height:265;mso-wrap-style:none;v-text-anchor:middle;rotation:237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547;top:92;width:663;height:1601">
                  <v:shape id="shape_0" fillcolor="#ff9900" stroked="t" o:allowincell="f" style="position:absolute;left:3547;top:142;width:174;height:1551;mso-wrap-style:none;v-text-anchor:middle;rotation:27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810;top:91;width:400;height:265;mso-wrap-style:none;v-text-anchor:middle;rotation:116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240;top:738;width:1123;height:1656">
                  <v:shape id="shape_0" fillcolor="#ff9900" stroked="t" o:allowincell="f" style="position:absolute;left:4199;top:739;width:162;height:1655;mso-wrap-style:none;v-text-anchor:middle;rotation:27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240;top:1438;width:427;height:247;mso-wrap-style:none;v-text-anchor:middle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966;top:118;width:314;height:1466">
                  <v:shape id="shape_0" fillcolor="#ff3300" stroked="t" o:allowincell="f" style="position:absolute;left:3999;top:119;width:200;height:1213;mso-wrap-style:none;v-text-anchor:middle;rotation:180" type="_x0000_t16">
                    <v:fill o:detectmouseclick="t" type="solid" color2="#00ccff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967;top:1279;width:313;height:304;mso-wrap-style:none;v-text-anchor:middle;rotation:27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4</w:t>
      </w:r>
      <w:r>
        <w:rPr>
          <w:rFonts w:ascii="楷体_GB2312" w:hAnsi="楷体_GB2312" w:eastAsia="楷体_GB2312"/>
          <w:b/>
          <w:bCs/>
          <w:sz w:val="36"/>
        </w:rPr>
        <w:t xml:space="preserve">、下图是用 </w:t>
      </w:r>
      <w:r>
        <w:rPr>
          <w:rFonts w:eastAsia="楷体_GB2312" w:ascii="楷体_GB2312" w:hAnsi="楷体_GB2312"/>
          <w:b/>
          <w:bCs/>
          <w:sz w:val="36"/>
        </w:rPr>
        <w:t xml:space="preserve">15 </w:t>
      </w:r>
      <w:r>
        <w:rPr>
          <w:rFonts w:ascii="楷体_GB2312" w:hAnsi="楷体_GB2312" w:eastAsia="楷体_GB2312"/>
          <w:b/>
          <w:bCs/>
          <w:sz w:val="36"/>
        </w:rPr>
        <w:t xml:space="preserve">根火柴棍摆成的房子，请你移动 </w:t>
      </w:r>
      <w:r>
        <w:rPr>
          <w:rFonts w:eastAsia="楷体_GB2312" w:ascii="楷体_GB2312" w:hAnsi="楷体_GB2312"/>
          <w:b/>
          <w:bCs/>
          <w:sz w:val="36"/>
        </w:rPr>
        <w:t xml:space="preserve">2 </w:t>
      </w:r>
      <w:r>
        <w:rPr>
          <w:rFonts w:ascii="楷体_GB2312" w:hAnsi="楷体_GB2312" w:eastAsia="楷体_GB2312"/>
          <w:b/>
          <w:bCs/>
          <w:sz w:val="36"/>
        </w:rPr>
        <w:t>根火柴，使房子向右，应该怎样移动？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lang w:val="en-US" w:eastAsia="en-US"/>
        </w:rPr>
      </w:pPr>
      <w:r>
        <w:rPr>
          <w:rFonts w:eastAsia="楷体_GB2312" w:ascii="楷体_GB2312" w:hAnsi="楷体_GB2312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1760" distR="108585" simplePos="0" locked="0" layoutInCell="0" allowOverlap="1" relativeHeight="7">
                <wp:simplePos x="0" y="0"/>
                <wp:positionH relativeFrom="column">
                  <wp:posOffset>1891030</wp:posOffset>
                </wp:positionH>
                <wp:positionV relativeFrom="paragraph">
                  <wp:posOffset>146685</wp:posOffset>
                </wp:positionV>
                <wp:extent cx="1836420" cy="1238885"/>
                <wp:effectExtent l="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38760"/>
                          <a:chOff x="0" y="0"/>
                          <a:chExt cx="1836360" cy="1238760"/>
                        </a:xfrm>
                      </wpg:grpSpPr>
                      <wpg:grpSp>
                        <wpg:cNvGrpSpPr/>
                        <wpg:grpSpPr>
                          <a:xfrm>
                            <a:off x="311760" y="25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25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7440" y="29880"/>
                            <a:ext cx="539280" cy="54036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77920" y="-8280"/>
                              <a:ext cx="47520" cy="622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800" y="46080"/>
                              <a:ext cx="1605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5680" cy="616680"/>
                          </a:xfrm>
                        </wpg:grpSpPr>
                        <wps:wsp>
                          <wps:cNvSpPr/>
                          <wps:spPr>
                            <a:xfrm flipH="1" rot="2046600">
                              <a:off x="171360" y="33480"/>
                              <a:ext cx="48240" cy="623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46600">
                              <a:off x="289800" y="50040"/>
                              <a:ext cx="1605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114840"/>
                            <a:ext cx="448200" cy="44892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29680" y="-4680"/>
                              <a:ext cx="42480" cy="5151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240" y="37440"/>
                              <a:ext cx="13284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493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493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1143720"/>
                            <a:ext cx="54036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640" y="-189720"/>
                              <a:ext cx="6228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9520" y="1143720"/>
                            <a:ext cx="54036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640" y="-189720"/>
                              <a:ext cx="6228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1143720"/>
                            <a:ext cx="54036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640" y="-189720"/>
                              <a:ext cx="6228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1640" y="500400"/>
                            <a:ext cx="73800" cy="7030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9920"/>
                              <a:ext cx="48240" cy="622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200" y="43200"/>
                              <a:ext cx="1605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960" y="525240"/>
                            <a:ext cx="73800" cy="7030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9920"/>
                              <a:ext cx="48240" cy="622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200" y="43200"/>
                              <a:ext cx="1605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" y="528840"/>
                            <a:ext cx="7128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11160" y="77040"/>
                              <a:ext cx="46440" cy="5976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1040" y="41040"/>
                              <a:ext cx="15372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53388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00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-1.4pt;width:141.55pt;height:125.7pt" coordorigin="2994,-28" coordsize="2831,2514">
                <v:group id="shape_0" style="position:absolute;left:3469;top:-28;width:523;height:754">
                  <v:shape id="shape_0" fillcolor="#ffff99" stroked="t" o:allowincell="f" style="position:absolute;left:3893;top:-27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69;top:272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328;top:-28;width:523;height:754">
                  <v:shape id="shape_0" fillcolor="#ffff99" stroked="t" o:allowincell="f" style="position:absolute;left:4752;top:-27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328;top:272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025;top:264;width:510;height:981">
                  <v:shape id="shape_0" fillcolor="#ffff99" stroked="t" o:allowincell="f" style="position:absolute;left:5458;top:265;width:74;height:980;mso-wrap-style:none;v-text-anchor:middle;rotation:315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024;top:350;width:252;height:113;mso-wrap-style:none;v-text-anchor:middle;rotation:45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246;top:284;width:441;height:982">
                  <v:shape id="shape_0" fillcolor="#ffff99" stroked="t" o:allowincell="f" style="position:absolute;left:3246;top:285;width:75;height:981;flip:x;mso-wrap-style:none;v-text-anchor:middle;rotation:326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35;top:310;width:252;height:115;flip:x;mso-wrap-style:none;v-text-anchor:middle;rotation:56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450;top:403;width:424;height:811">
                  <v:shape id="shape_0" fillcolor="#ffff99" stroked="t" o:allowincell="f" style="position:absolute;left:3806;top:404;width:66;height:810;mso-wrap-style:none;v-text-anchor:middle;rotation:315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50;top:470;width:208;height:101;mso-wrap-style:none;v-text-anchor:middle;rotation:45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041;top:709;width:523;height:754">
                  <v:shape id="shape_0" fillcolor="#ffff99" stroked="t" o:allowincell="f" style="position:absolute;left:4465;top:710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041;top:1009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900;top:709;width:523;height:754">
                  <v:shape id="shape_0" fillcolor="#ffff99" stroked="t" o:allowincell="f" style="position:absolute;left:5324;top:710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900;top:1009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008;top:1732;width:523;height:754">
                  <v:shape id="shape_0" fillcolor="#ffff99" stroked="t" o:allowincell="f" style="position:absolute;left:4433;top:1733;width:97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008;top:2032;width:193;height:149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867;top:1732;width:523;height:754">
                  <v:shape id="shape_0" fillcolor="#ffff99" stroked="t" o:allowincell="f" style="position:absolute;left:5292;top:1733;width:97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867;top:2032;width:193;height:149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1732;width:522;height:754">
                  <v:shape id="shape_0" fillcolor="#ffff99" stroked="t" o:allowincell="f" style="position:absolute;left:3574;top:1733;width:97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2032;width:193;height:149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572;top:1087;width:253;height:1038">
                  <v:shape id="shape_0" fillcolor="#ffff99" stroked="t" o:allowincell="f" style="position:absolute;left:5659;top:1145;width:75;height:980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574;top:1087;width:252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949;top:1126;width:253;height:1039">
                  <v:shape id="shape_0" fillcolor="#ffff99" stroked="t" o:allowincell="f" style="position:absolute;left:4036;top:1184;width:75;height:980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951;top:1126;width:252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2994;top:1128;width:242;height:997">
                  <v:shape id="shape_0" fillcolor="#ffff99" stroked="t" o:allowincell="f" style="position:absolute;left:3078;top:1185;width:72;height:940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2995;top:1129;width:241;height:111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773;width:523;height:754">
                  <v:shape id="shape_0" fillcolor="#ffff99" stroked="t" o:allowincell="f" style="position:absolute;left:3573;top:774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1071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1125" distR="114935" simplePos="0" locked="0" layoutInCell="0" allowOverlap="1" relativeHeight="8">
                <wp:simplePos x="0" y="0"/>
                <wp:positionH relativeFrom="column">
                  <wp:posOffset>1889760</wp:posOffset>
                </wp:positionH>
                <wp:positionV relativeFrom="paragraph">
                  <wp:posOffset>139065</wp:posOffset>
                </wp:positionV>
                <wp:extent cx="1766570" cy="1246505"/>
                <wp:effectExtent l="0" t="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246680"/>
                          <a:chOff x="0" y="0"/>
                          <a:chExt cx="1766520" cy="1246680"/>
                        </a:xfrm>
                      </wpg:grpSpPr>
                      <wpg:grpSp>
                        <wpg:cNvGrpSpPr/>
                        <wpg:grpSpPr>
                          <a:xfrm>
                            <a:off x="313200" y="2664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2664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21600"/>
                            <a:ext cx="434880" cy="518760"/>
                          </a:xfrm>
                        </wpg:grpSpPr>
                        <wps:wsp>
                          <wps:cNvSpPr/>
                          <wps:spPr>
                            <a:xfrm rot="19254000">
                              <a:off x="222480" y="13320"/>
                              <a:ext cx="41760" cy="5544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54000">
                              <a:off x="-1800" y="43560"/>
                              <a:ext cx="14292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7840" cy="620280"/>
                          </a:xfrm>
                        </wpg:grpSpPr>
                        <wps:wsp>
                          <wps:cNvSpPr/>
                          <wps:spPr>
                            <a:xfrm flipH="1" rot="2046600">
                              <a:off x="172440" y="33840"/>
                              <a:ext cx="48240" cy="6274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46600">
                              <a:off x="290880" y="50760"/>
                              <a:ext cx="1620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68040"/>
                            <a:ext cx="279360" cy="483840"/>
                          </a:xfrm>
                        </wpg:grpSpPr>
                        <wps:wsp>
                          <wps:cNvSpPr/>
                          <wps:spPr>
                            <a:xfrm rot="1591800">
                              <a:off x="99360" y="42120"/>
                              <a:ext cx="42480" cy="4557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91800">
                              <a:off x="165600" y="34560"/>
                              <a:ext cx="1173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040" y="53100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51444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1150560"/>
                            <a:ext cx="540360" cy="9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1150560"/>
                            <a:ext cx="540360" cy="9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1150560"/>
                            <a:ext cx="540360" cy="9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503640"/>
                            <a:ext cx="738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80640"/>
                              <a:ext cx="48240" cy="6274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43920"/>
                              <a:ext cx="1620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494640"/>
                            <a:ext cx="738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80640"/>
                              <a:ext cx="48240" cy="6274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43920"/>
                              <a:ext cx="1620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532080"/>
                            <a:ext cx="7128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7040"/>
                              <a:ext cx="46440" cy="6012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1760" y="41760"/>
                              <a:ext cx="15480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3712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-1.85pt;width:141.7pt;height:126.1pt" coordorigin="2992,-37" coordsize="2834,2522">
                <v:group id="shape_0" style="position:absolute;left:3469;top:-37;width:524;height:754">
                  <v:shape id="shape_0" fillcolor="#ffff99" stroked="t" o:allowincell="f" style="position:absolute;left:3893;top:-36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69;top:261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328;top:-37;width:524;height:754">
                  <v:shape id="shape_0" fillcolor="#ffff99" stroked="t" o:allowincell="f" style="position:absolute;left:4752;top:-36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328;top:261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046;top:274;width:420;height:873">
                  <v:shape id="shape_0" fillcolor="#ffff99" stroked="t" o:allowincell="f" style="position:absolute;left:5399;top:275;width:65;height:872;mso-wrap-style:none;v-text-anchor:middle;rotation:321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047;top:321;width:224;height:99;mso-wrap-style:none;v-text-anchor:middle;rotation:51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247;top:273;width:441;height:988">
                  <v:shape id="shape_0" fillcolor="#ffff99" stroked="t" o:allowincell="f" style="position:absolute;left:3246;top:274;width:75;height:987;flip:x;mso-wrap-style:none;v-text-anchor:middle;rotation:326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35;top:299;width:254;height:115;flip:x;mso-wrap-style:none;v-text-anchor:middle;rotation:56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901;top:381;width:288;height:730">
                  <v:shape id="shape_0" fillcolor="#ffff99" stroked="t" o:allowincell="f" style="position:absolute;left:4901;top:394;width:66;height:717;mso-wrap-style:none;v-text-anchor:middle;rotation:27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006;top:380;width:184;height:101;mso-wrap-style:none;v-text-anchor:middle;rotation:116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990;top:757;width:524;height:754">
                  <v:shape id="shape_0" fillcolor="#ffff99" stroked="t" o:allowincell="f" style="position:absolute;left:4414;top:758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990;top:1055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900;top:731;width:524;height:754">
                  <v:shape id="shape_0" fillcolor="#ffff99" stroked="t" o:allowincell="f" style="position:absolute;left:5324;top:732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900;top:1029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008;top:1731;width:523;height:754">
                  <v:shape id="shape_0" fillcolor="#ffff99" stroked="t" o:allowincell="f" style="position:absolute;left:4432;top:1733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008;top:2031;width:193;height:150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867;top:1731;width:523;height:754">
                  <v:shape id="shape_0" fillcolor="#ffff99" stroked="t" o:allowincell="f" style="position:absolute;left:5291;top:1733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867;top:2031;width:193;height:150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1731;width:523;height:754">
                  <v:shape id="shape_0" fillcolor="#ffff99" stroked="t" o:allowincell="f" style="position:absolute;left:3573;top:1733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2031;width:193;height:150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572;top:1082;width:255;height:1046">
                  <v:shape id="shape_0" fillcolor="#ffff99" stroked="t" o:allowincell="f" style="position:absolute;left:5659;top:1139;width:75;height:987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573;top:1081;width:254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719;top:1068;width:255;height:1046">
                  <v:shape id="shape_0" fillcolor="#ffff99" stroked="t" o:allowincell="f" style="position:absolute;left:4806;top:1125;width:75;height:987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720;top:1067;width:254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2992;top:1123;width:244;height:1002">
                  <v:shape id="shape_0" fillcolor="#ffff99" stroked="t" o:allowincell="f" style="position:absolute;left:3078;top:1178;width:72;height:946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2994;top:1123;width:243;height:111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767;width:523;height:754">
                  <v:shape id="shape_0" fillcolor="#ffff99" stroked="t" o:allowincell="f" style="position:absolute;left:3573;top:768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1065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5</w:t>
      </w:r>
      <w:r>
        <w:rPr>
          <w:rFonts w:ascii="楷体_GB2312" w:hAnsi="楷体_GB2312" w:eastAsia="楷体_GB2312"/>
          <w:b/>
          <w:bCs/>
          <w:sz w:val="36"/>
        </w:rPr>
        <w:t>、下图用</w:t>
      </w:r>
      <w:r>
        <w:rPr>
          <w:rFonts w:eastAsia="楷体_GB2312" w:ascii="楷体_GB2312" w:hAnsi="楷体_GB2312"/>
          <w:b/>
          <w:bCs/>
          <w:sz w:val="36"/>
        </w:rPr>
        <w:t>6</w:t>
      </w:r>
      <w:r>
        <w:rPr>
          <w:rFonts w:ascii="楷体_GB2312" w:hAnsi="楷体_GB2312" w:eastAsia="楷体_GB2312"/>
          <w:b/>
          <w:bCs/>
          <w:sz w:val="36"/>
        </w:rPr>
        <w:t>根火柴棒摆成的图，请你移动一根，使图变成横着竖着都是三根火柴棒。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1</w:t>
      </w:r>
      <w:r>
        <w:rPr>
          <w:rFonts w:ascii="楷体_GB2312" w:hAnsi="楷体_GB2312" w:eastAsia="楷体_GB2312"/>
          <w:b/>
          <w:bCs/>
          <w:sz w:val="36"/>
        </w:rPr>
        <w:t xml:space="preserve">、下图是由 </w:t>
      </w:r>
      <w:r>
        <w:rPr>
          <w:rFonts w:eastAsia="楷体_GB2312" w:ascii="楷体_GB2312" w:hAnsi="楷体_GB2312"/>
          <w:b/>
          <w:bCs/>
          <w:sz w:val="36"/>
        </w:rPr>
        <w:t xml:space="preserve">12 </w:t>
      </w:r>
      <w:r>
        <w:rPr>
          <w:rFonts w:ascii="楷体_GB2312" w:hAnsi="楷体_GB2312" w:eastAsia="楷体_GB2312"/>
          <w:b/>
          <w:bCs/>
          <w:sz w:val="36"/>
        </w:rPr>
        <w:t xml:space="preserve">根火柴组成的三个正方形，你能移动 </w:t>
      </w:r>
      <w:r>
        <w:rPr>
          <w:rFonts w:eastAsia="楷体_GB2312" w:ascii="楷体_GB2312" w:hAnsi="楷体_GB2312"/>
          <w:b/>
          <w:bCs/>
          <w:sz w:val="36"/>
        </w:rPr>
        <w:t xml:space="preserve">3 </w:t>
      </w:r>
      <w:r>
        <w:rPr>
          <w:rFonts w:ascii="楷体_GB2312" w:hAnsi="楷体_GB2312" w:eastAsia="楷体_GB2312"/>
          <w:b/>
          <w:bCs/>
          <w:sz w:val="36"/>
        </w:rPr>
        <w:t xml:space="preserve">根火柴棒使图中出现 </w:t>
      </w:r>
      <w:r>
        <w:rPr>
          <w:rFonts w:eastAsia="楷体_GB2312" w:ascii="楷体_GB2312" w:hAnsi="楷体_GB2312"/>
          <w:b/>
          <w:bCs/>
          <w:sz w:val="36"/>
        </w:rPr>
        <w:t xml:space="preserve">7 </w:t>
      </w:r>
      <w:r>
        <w:rPr>
          <w:rFonts w:ascii="楷体_GB2312" w:hAnsi="楷体_GB2312" w:eastAsia="楷体_GB2312"/>
          <w:b/>
          <w:bCs/>
          <w:sz w:val="36"/>
        </w:rPr>
        <w:t>个正方形吗？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lang w:val="en-US" w:eastAsia="en-US"/>
        </w:rPr>
      </w:pPr>
      <w:r>
        <w:rPr>
          <w:rFonts w:eastAsia="楷体_GB2312" w:ascii="楷体_GB2312" w:hAnsi="楷体_GB2312"/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733550" cy="118808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188000"/>
                          <a:chOff x="0" y="0"/>
                          <a:chExt cx="1733400" cy="1188000"/>
                        </a:xfrm>
                      </wpg:grpSpPr>
                      <wpg:grpSp>
                        <wpg:cNvGrpSpPr/>
                        <wpg:grpSpPr>
                          <a:xfrm>
                            <a:off x="556200" y="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2016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" y="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68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200" y="58284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56268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4840"/>
                            <a:ext cx="598680" cy="83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0" y="-221400"/>
                              <a:ext cx="5472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6340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583560"/>
                            <a:ext cx="84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7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8428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1105560"/>
                            <a:ext cx="59868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360" y="-223200"/>
                              <a:ext cx="5400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542160"/>
                            <a:ext cx="598680" cy="83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0" y="-221400"/>
                              <a:ext cx="5472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-17.65pt;width:140.3pt;height:128.95pt" coordorigin="2841,-353" coordsize="2806,2579">
                <v:group id="shape_0" style="position:absolute;left:3717;top:38;width:210;height:881">
                  <v:shape id="shape_0" fillcolor="#ffff99" stroked="t" o:allowincell="f" style="position:absolute;left:3776;top:104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18;top:38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94;top:70;width:210;height:881">
                  <v:shape id="shape_0" fillcolor="#ffff99" stroked="t" o:allowincell="f" style="position:absolute;left:4653;top:136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595;top:70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90;top:-353;width:568;height:836">
                  <v:shape id="shape_0" fillcolor="#ffff99" stroked="t" o:allowincell="f" style="position:absolute;left:4272;top:-351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90;top:0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41;top:924;width:210;height:881">
                  <v:shape id="shape_0" fillcolor="#ffff99" stroked="t" o:allowincell="f" style="position:absolute;left:2900;top:990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842;top:924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17;top:956;width:210;height:881">
                  <v:shape id="shape_0" fillcolor="#ffff99" stroked="t" o:allowincell="f" style="position:absolute;left:3776;top:1022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18;top:956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13;top:533;width:568;height:836">
                  <v:shape id="shape_0" fillcolor="#ffff99" stroked="t" o:allowincell="f" style="position:absolute;left:3395;top:535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13;top:886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80;top:1390;width:568;height:836">
                  <v:shape id="shape_0" fillcolor="#ffff99" stroked="t" o:allowincell="f" style="position:absolute;left:3362;top:1391;width:85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880;top:1740;width:215;height:1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94;top:925;width:210;height:881">
                  <v:shape id="shape_0" fillcolor="#ffff99" stroked="t" o:allowincell="f" style="position:absolute;left:4653;top:991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595;top:925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437;top:957;width:210;height:881">
                  <v:shape id="shape_0" fillcolor="#ffff99" stroked="t" o:allowincell="f" style="position:absolute;left:5496;top:1023;width:87;height:814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5438;top:957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3;top:567;width:568;height:836">
                  <v:shape id="shape_0" fillcolor="#ffff99" stroked="t" o:allowincell="f" style="position:absolute;left:5115;top:569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633;top:920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3;top:1388;width:568;height:836">
                  <v:shape id="shape_0" fillcolor="#ffff99" stroked="t" o:allowincell="f" style="position:absolute;left:5115;top:1390;width:84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633;top:1741;width:215;height:1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57;top:504;width:568;height:836">
                  <v:shape id="shape_0" fillcolor="#ffff99" stroked="t" o:allowincell="f" style="position:absolute;left:4239;top:505;width:85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57;top:854;width:215;height:1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4995</wp:posOffset>
                </wp:positionH>
                <wp:positionV relativeFrom="paragraph">
                  <wp:posOffset>47625</wp:posOffset>
                </wp:positionV>
                <wp:extent cx="1752600" cy="644525"/>
                <wp:effectExtent l="5080" t="571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4400"/>
                          <a:chOff x="0" y="0"/>
                          <a:chExt cx="1752480" cy="644400"/>
                        </a:xfrm>
                      </wpg:grpSpPr>
                      <wpg:grpSp>
                        <wpg:cNvGrpSpPr/>
                        <wpg:grpSpPr>
                          <a:xfrm>
                            <a:off x="288360" y="45720"/>
                            <a:ext cx="8388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472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480" y="24480"/>
                              <a:ext cx="1332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303480"/>
                            <a:ext cx="584280" cy="87120"/>
                          </a:xfrm>
                        </wpg:grpSpPr>
                        <wps:wsp>
                          <wps:cNvSpPr/>
                          <wps:spPr>
                            <a:xfrm rot="16144800">
                              <a:off x="297360" y="-216360"/>
                              <a:ext cx="55800" cy="5169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44800">
                              <a:off x="360" y="7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0" y="55872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20160"/>
                            <a:ext cx="849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960" y="66240"/>
                              <a:ext cx="5580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39240"/>
                            <a:ext cx="8388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472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480" y="24480"/>
                              <a:ext cx="1332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560880"/>
                            <a:ext cx="597600" cy="8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5280" y="-221040"/>
                              <a:ext cx="54720" cy="5295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44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20160"/>
                            <a:ext cx="849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6240"/>
                              <a:ext cx="5580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7520" y="40680"/>
                            <a:ext cx="84960" cy="5821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65880"/>
                              <a:ext cx="55800" cy="5162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4120" y="24120"/>
                              <a:ext cx="13320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920" y="561960"/>
                            <a:ext cx="59868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720" y="-222840"/>
                              <a:ext cx="53280" cy="5310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0"/>
                            <a:ext cx="597600" cy="8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0" y="-222120"/>
                              <a:ext cx="53280" cy="5295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44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-13.85pt;width:140.2pt;height:86.05pt" coordorigin="2930,-277" coordsize="2804,1721">
                <v:group id="shape_0" style="position:absolute;left:3352;top:186;width:210;height:877">
                  <v:shape id="shape_0" fillcolor="#ffff99" stroked="t" o:allowincell="f" style="position:absolute;left:3411;top:251;width:85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352;top:186;width:209;height:131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70;top:210;width:555;height:814">
                  <v:shape id="shape_0" fillcolor="#ffff99" stroked="t" o:allowincell="f" style="position:absolute;left:3436;top:212;width:87;height:813;mso-wrap-style:none;v-text-anchor:middle;rotation:26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69;top:554;width:209;height:133;mso-wrap-style:none;v-text-anchor:middle;rotation:35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929;top:603;width:567;height:836">
                  <v:shape id="shape_0" fillcolor="#ffff99" stroked="t" o:allowincell="f" style="position:absolute;left:4413;top:604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29;top:955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30;top:145;width:210;height:879">
                  <v:shape id="shape_0" fillcolor="#ffff99" stroked="t" o:allowincell="f" style="position:absolute;left:2989;top:211;width:87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31;top:145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805;top:175;width:210;height:878">
                  <v:shape id="shape_0" fillcolor="#ffff99" stroked="t" o:allowincell="f" style="position:absolute;left:3864;top:241;width:85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805;top:176;width:209;height:131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37;top:-277;width:568;height:836">
                  <v:shape id="shape_0" fillcolor="#ffff99" stroked="t" o:allowincell="f" style="position:absolute;left:3420;top:-276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37;top:75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69;top:608;width:567;height:834">
                  <v:shape id="shape_0" fillcolor="#ffff99" stroked="t" o:allowincell="f" style="position:absolute;left:3450;top:610;width:85;height:833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69;top:958;width:214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83;top:145;width:210;height:879">
                  <v:shape id="shape_0" fillcolor="#ffff99" stroked="t" o:allowincell="f" style="position:absolute;left:4741;top:211;width:87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683;top:145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524;top:177;width:210;height:878">
                  <v:shape id="shape_0" fillcolor="#ffff99" stroked="t" o:allowincell="f" style="position:absolute;left:5583;top:243;width:87;height:812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5525;top:177;width:209;height:13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721;top:-277;width:567;height:836">
                  <v:shape id="shape_0" fillcolor="#ffff99" stroked="t" o:allowincell="f" style="position:absolute;left:5205;top:-276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21;top:75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721;top:608;width:567;height:836">
                  <v:shape id="shape_0" fillcolor="#ffff99" stroked="t" o:allowincell="f" style="position:absolute;left:5205;top:609;width:83;height:835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21;top:960;width:215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846;top:-276;width:566;height:834">
                  <v:shape id="shape_0" fillcolor="#ffff99" stroked="t" o:allowincell="f" style="position:absolute;left:4328;top:-275;width:83;height:833;mso-wrap-style:none;v-text-anchor:middle;rotation:270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846;top:75;width:214;height:1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2</w:t>
      </w:r>
      <w:r>
        <w:rPr>
          <w:rFonts w:ascii="楷体_GB2312" w:hAnsi="楷体_GB2312" w:eastAsia="楷体_GB2312"/>
          <w:b/>
          <w:bCs/>
          <w:sz w:val="36"/>
        </w:rPr>
        <w:t xml:space="preserve">、用 </w:t>
      </w:r>
      <w:r>
        <w:rPr>
          <w:rFonts w:eastAsia="楷体_GB2312" w:ascii="楷体_GB2312" w:hAnsi="楷体_GB2312"/>
          <w:b/>
          <w:bCs/>
          <w:sz w:val="36"/>
        </w:rPr>
        <w:t xml:space="preserve">10 </w:t>
      </w:r>
      <w:r>
        <w:rPr>
          <w:rFonts w:ascii="楷体_GB2312" w:hAnsi="楷体_GB2312" w:eastAsia="楷体_GB2312"/>
          <w:b/>
          <w:bCs/>
          <w:sz w:val="36"/>
        </w:rPr>
        <w:t xml:space="preserve">根火柴棍摆成向上飞的蝙蝠图，请你移动 </w:t>
      </w:r>
      <w:r>
        <w:rPr>
          <w:rFonts w:eastAsia="楷体_GB2312" w:ascii="楷体_GB2312" w:hAnsi="楷体_GB2312"/>
          <w:b/>
          <w:bCs/>
          <w:sz w:val="36"/>
        </w:rPr>
        <w:t xml:space="preserve">3 </w:t>
      </w:r>
      <w:r>
        <w:rPr>
          <w:rFonts w:ascii="楷体_GB2312" w:hAnsi="楷体_GB2312" w:eastAsia="楷体_GB2312"/>
          <w:b/>
          <w:bCs/>
          <w:sz w:val="36"/>
        </w:rPr>
        <w:t>根火柴，使它变成向下飞的蝙蝠图形？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lang w:val="en-US" w:eastAsia="en-US"/>
        </w:rPr>
      </w:pPr>
      <w:r>
        <w:rPr>
          <w:rFonts w:eastAsia="楷体_GB2312" w:ascii="楷体_GB2312" w:hAnsi="楷体_GB2312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97155" distR="96520" simplePos="0" locked="0" layoutInCell="0" allowOverlap="1" relativeHeight="10">
                <wp:simplePos x="0" y="0"/>
                <wp:positionH relativeFrom="column">
                  <wp:posOffset>894715</wp:posOffset>
                </wp:positionH>
                <wp:positionV relativeFrom="paragraph">
                  <wp:posOffset>5080</wp:posOffset>
                </wp:positionV>
                <wp:extent cx="3818255" cy="1670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1670040"/>
                          <a:chOff x="0" y="0"/>
                          <a:chExt cx="38181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920" cy="156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36400" y="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412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1040" y="48960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376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720" y="46368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36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0" y="100260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412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640" y="489600"/>
                              <a:ext cx="351720" cy="560160"/>
                            </a:xfrm>
                          </wpg:grpSpPr>
                          <wps:wsp>
                            <wps:cNvSpPr/>
                            <wps:spPr>
                              <a:xfrm rot="1627800">
                                <a:off x="113400" y="5580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27800">
                                <a:off x="204120" y="27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040" y="52128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400" y="547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212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7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1480" y="3168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7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9560" y="983160"/>
                              <a:ext cx="361800" cy="556200"/>
                            </a:xfrm>
                          </wpg:grpSpPr>
                          <wps:wsp>
                            <wps:cNvSpPr/>
                            <wps:spPr>
                              <a:xfrm rot="19870200">
                                <a:off x="167040" y="5436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70200">
                                <a:off x="1584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4200" y="522000"/>
                              <a:ext cx="369720" cy="552960"/>
                            </a:xfrm>
                          </wpg:grpSpPr>
                          <wps:wsp>
                            <wps:cNvSpPr/>
                            <wps:spPr>
                              <a:xfrm rot="1762200">
                                <a:off x="121320" y="5148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162200">
                                <a:off x="220320" y="2844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4240" y="102960"/>
                            <a:ext cx="1753920" cy="15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720" y="100116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44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408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52200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44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3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5080" y="549360"/>
                              <a:ext cx="376560" cy="54936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080" y="40536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1160" y="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44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3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3920" y="503640"/>
                              <a:ext cx="336600" cy="565920"/>
                            </a:xfrm>
                          </wpg:grpSpPr>
                          <wps:wsp>
                            <wps:cNvSpPr/>
                            <wps:spPr>
                              <a:xfrm rot="12316200">
                                <a:off x="154800" y="-864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6200">
                                <a:off x="13680" y="423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0" y="509760"/>
                              <a:ext cx="377280" cy="55008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800" y="40608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7360" y="503640"/>
                              <a:ext cx="376560" cy="55008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080" y="4057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1000" y="989280"/>
                              <a:ext cx="377280" cy="54936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800" y="40536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39240"/>
                              <a:ext cx="376560" cy="549360"/>
                            </a:xfrm>
                          </wpg:grpSpPr>
                          <wps:wsp>
                            <wps:cNvSpPr/>
                            <wps:spPr>
                              <a:xfrm rot="8958000">
                                <a:off x="126000" y="-169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58600">
                                <a:off x="226080" y="40536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4800"/>
                              <a:ext cx="354960" cy="559440"/>
                            </a:xfrm>
                          </wpg:grpSpPr>
                          <wps:wsp>
                            <wps:cNvSpPr/>
                            <wps:spPr>
                              <a:xfrm rot="12450600">
                                <a:off x="164880" y="-11520"/>
                                <a:ext cx="74880" cy="51552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850600">
                                <a:off x="15120" y="416520"/>
                                <a:ext cx="13284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2.6pt;width:298pt;height:127.15pt" coordorigin="1434,52" coordsize="5960,2543">
                <v:group id="shape_0" style="position:absolute;left:1434;top:52;width:2709;height:2436">
                  <v:group id="shape_0" style="position:absolute;left:2432;top:52;width:352;height:856">
                    <v:shape id="shape_0" fillcolor="#ffff99" stroked="t" o:allowincell="f" style="position:absolute;left:2432;top:97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575;top:51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927;top:823;width:350;height:856">
                    <v:shape id="shape_0" fillcolor="#ffff99" stroked="t" o:allowincell="f" style="position:absolute;left:2927;top:868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070;top:822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243;top:783;width:356;height:853">
                    <v:shape id="shape_0" fillcolor="#ffff99" stroked="t" o:allowincell="f" style="position:absolute;left:2481;top:825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243;top:782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477;top:1631;width:351;height:856">
                    <v:shape id="shape_0" fillcolor="#ffff99" stroked="t" o:allowincell="f" style="position:absolute;left:2477;top:1676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620;top:1630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26;top:823;width:352;height:856">
                    <v:shape id="shape_0" fillcolor="#ffff99" stroked="t" o:allowincell="f" style="position:absolute;left:2026;top:868;width:117;height:811;mso-wrap-style:none;v-text-anchor:middle;rotation:2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169;top:822;width:208;height:180;mso-wrap-style:none;v-text-anchor:middle;rotation:11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142;top:874;width:357;height:853">
                    <v:shape id="shape_0" fillcolor="#ffff99" stroked="t" o:allowincell="f" style="position:absolute;left:3381;top:916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143;top:873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434;top:828;width:356;height:853">
                    <v:shape id="shape_0" fillcolor="#ffff99" stroked="t" o:allowincell="f" style="position:absolute;left:1672;top:870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1434;top:827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649;top:103;width:356;height:853">
                    <v:shape id="shape_0" fillcolor="#ffff99" stroked="t" o:allowincell="f" style="position:absolute;left:2887;top:145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649;top:102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693;top:1601;width:357;height:853">
                    <v:shape id="shape_0" fillcolor="#ffff99" stroked="t" o:allowincell="f" style="position:absolute;left:2931;top:1643;width:117;height:811;mso-wrap-style:none;v-text-anchor:middle;rotation:331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2693;top:1600;width:208;height:180;mso-wrap-style:none;v-text-anchor:middle;rotation:61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779;top:875;width:364;height:849">
                    <v:shape id="shape_0" fillcolor="#ffff99" stroked="t" o:allowincell="f" style="position:absolute;left:3780;top:912;width:117;height:811;mso-wrap-style:none;v-text-anchor:middle;rotation:2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936;top:874;width:208;height:180;mso-wrap-style:none;v-text-anchor:middle;rotation:11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683;top:155;width:2711;height:2440">
                  <v:group id="shape_0" style="position:absolute;left:6072;top:1732;width:339;height:863">
                    <v:shape id="shape_0" fillcolor="#ffff99" stroked="t" o:allowincell="f" style="position:absolute;left:6293;top:1734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071;top:2414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552;top:977;width:339;height:862">
                    <v:shape id="shape_0" fillcolor="#ffff99" stroked="t" o:allowincell="f" style="position:absolute;left:5773;top:979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551;top:1659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220;top:1007;width:368;height:846">
                    <v:shape id="shape_0" fillcolor="#ffff99" stroked="t" o:allowincell="f" style="position:absolute;left:6221;top:1009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378;top:1673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975;top:155;width:339;height:862">
                    <v:shape id="shape_0" fillcolor="#ffff99" stroked="t" o:allowincell="f" style="position:absolute;left:6196;top:157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974;top:837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452;top:948;width:340;height:862">
                    <v:shape id="shape_0" fillcolor="#ffff99" stroked="t" o:allowincell="f" style="position:absolute;left:6673;top:950;width:117;height:811;mso-wrap-style:none;v-text-anchor:middle;rotation:205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451;top:1630;width:208;height:180;mso-wrap-style:none;v-text-anchor:middle;rotation:29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317;top:945;width:369;height:847">
                    <v:shape id="shape_0" fillcolor="#ffff99" stroked="t" o:allowincell="f" style="position:absolute;left:5318;top:947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476;top:1612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026;top:935;width:368;height:847">
                    <v:shape id="shape_0" fillcolor="#ffff99" stroked="t" o:allowincell="f" style="position:absolute;left:7028;top:937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7185;top:1602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835;top:1700;width:369;height:846">
                    <v:shape id="shape_0" fillcolor="#ffff99" stroked="t" o:allowincell="f" style="position:absolute;left:5837;top:1702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995;top:2366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743;top:204;width:368;height:846">
                    <v:shape id="shape_0" fillcolor="#ffff99" stroked="t" o:allowincell="f" style="position:absolute;left:5745;top:206;width:117;height:811;mso-wrap-style:none;v-text-anchor:middle;rotation:149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902;top:870;width:208;height:180;mso-wrap-style:none;v-text-anchor:middle;rotation:239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683;top:962;width:354;height:856">
                    <v:shape id="shape_0" fillcolor="#ffff99" stroked="t" o:allowincell="f" style="position:absolute;left:4919;top:963;width:117;height:811;mso-wrap-style:none;v-text-anchor:middle;rotation:207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4684;top:1636;width:208;height:180;mso-wrap-style:none;v-text-anchor:middle;rotation:297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7790" distR="94615" simplePos="0" locked="0" layoutInCell="0" allowOverlap="1" relativeHeight="11">
                <wp:simplePos x="0" y="0"/>
                <wp:positionH relativeFrom="column">
                  <wp:posOffset>1412240</wp:posOffset>
                </wp:positionH>
                <wp:positionV relativeFrom="paragraph">
                  <wp:posOffset>13335</wp:posOffset>
                </wp:positionV>
                <wp:extent cx="2118360" cy="1565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566000"/>
                          <a:chOff x="0" y="0"/>
                          <a:chExt cx="2118240" cy="1566000"/>
                        </a:xfrm>
                      </wpg:grpSpPr>
                      <wpg:grpSp>
                        <wpg:cNvGrpSpPr/>
                        <wpg:grpSpPr>
                          <a:xfrm>
                            <a:off x="883440" y="100008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44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4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" y="51876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44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4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720" y="547200"/>
                            <a:ext cx="37584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92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6440" y="406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80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372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501480"/>
                            <a:ext cx="336600" cy="565920"/>
                          </a:xfrm>
                        </wpg:grpSpPr>
                        <wps:wsp>
                          <wps:cNvSpPr/>
                          <wps:spPr>
                            <a:xfrm rot="12316800">
                              <a:off x="154440" y="-864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6800">
                              <a:off x="13680" y="424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60" y="507240"/>
                            <a:ext cx="37584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920"/>
                              <a:ext cx="7488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6080" y="406080"/>
                              <a:ext cx="132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6640" y="502920"/>
                            <a:ext cx="37800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56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7160" y="40536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987480"/>
                            <a:ext cx="37800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56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7160" y="40536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160" y="36360"/>
                            <a:ext cx="378000" cy="550080"/>
                          </a:xfrm>
                        </wpg:grpSpPr>
                        <wps:wsp>
                          <wps:cNvSpPr/>
                          <wps:spPr>
                            <a:xfrm rot="8958600">
                              <a:off x="126000" y="-1656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58600">
                              <a:off x="227160" y="40536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920"/>
                            <a:ext cx="354960" cy="558720"/>
                          </a:xfrm>
                        </wpg:grpSpPr>
                        <wps:wsp>
                          <wps:cNvSpPr/>
                          <wps:spPr>
                            <a:xfrm rot="12451800">
                              <a:off x="164160" y="-11520"/>
                              <a:ext cx="75600" cy="515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51200">
                              <a:off x="15480" y="415440"/>
                              <a:ext cx="13284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36720"/>
                            <a:ext cx="414000" cy="546120"/>
                          </a:xfrm>
                        </wpg:grpSpPr>
                        <wps:wsp>
                          <wps:cNvSpPr/>
                          <wps:spPr>
                            <a:xfrm rot="14860800">
                              <a:off x="268200" y="404640"/>
                              <a:ext cx="133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432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040" y="961920"/>
                            <a:ext cx="402480" cy="552600"/>
                          </a:xfrm>
                        </wpg:grpSpPr>
                        <wps:wsp>
                          <wps:cNvSpPr/>
                          <wps:spPr>
                            <a:xfrm rot="14937000">
                              <a:off x="258480" y="411840"/>
                              <a:ext cx="133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1760" cy="439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6680" y="469800"/>
                            <a:ext cx="421560" cy="550080"/>
                          </a:xfrm>
                        </wpg:grpSpPr>
                        <wps:wsp>
                          <wps:cNvSpPr/>
                          <wps:spPr>
                            <a:xfrm rot="8363400">
                              <a:off x="266400" y="29160"/>
                              <a:ext cx="1332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9440"/>
                              <a:ext cx="309240" cy="440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0.35pt;width:163.8pt;height:121.85pt" coordorigin="2248,7" coordsize="3276,2437">
                <v:group id="shape_0" style="position:absolute;left:3637;top:1582;width:339;height:862">
                  <v:shape id="shape_0" fillcolor="#ffff99" stroked="t" o:allowincell="f" style="position:absolute;left:3858;top:1583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636;top:2263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116;top:824;width:340;height:862">
                  <v:shape id="shape_0" fillcolor="#ffff99" stroked="t" o:allowincell="f" style="position:absolute;left:3338;top:825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116;top:1505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784;top:855;width:368;height:847">
                  <v:shape id="shape_0" fillcolor="#ffff99" stroked="t" o:allowincell="f" style="position:absolute;left:3784;top:857;width:117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42;top:1522;width:208;height:179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540;top:7;width:340;height:862">
                  <v:shape id="shape_0" fillcolor="#ffff99" stroked="t" o:allowincell="f" style="position:absolute;left:3761;top:8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539;top:688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018;top:796;width:340;height:862">
                  <v:shape id="shape_0" fillcolor="#ffff99" stroked="t" o:allowincell="f" style="position:absolute;left:4239;top:798;width:117;height:811;mso-wrap-style:none;v-text-anchor:middle;rotation:205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017;top:1478;width:208;height:179;mso-wrap-style:none;v-text-anchor:middle;rotation:29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82;top:793;width:368;height:847">
                  <v:shape id="shape_0" fillcolor="#ffff99" stroked="t" o:allowincell="f" style="position:absolute;left:2882;top:794;width:117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040;top:1459;width:208;height:179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90;top:786;width:369;height:847">
                  <v:shape id="shape_0" fillcolor="#ffff99" stroked="t" o:allowincell="f" style="position:absolute;left:4590;top:787;width:118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750;top:1451;width:208;height:181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397;top:1548;width:369;height:847">
                  <v:shape id="shape_0" fillcolor="#ffff99" stroked="t" o:allowincell="f" style="position:absolute;left:3397;top:1550;width:118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557;top:2214;width:208;height:181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304;top:50;width:370;height:847">
                  <v:shape id="shape_0" fillcolor="#ffff99" stroked="t" o:allowincell="f" style="position:absolute;left:3304;top:52;width:118;height:811;mso-wrap-style:none;v-text-anchor:middle;rotation:149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464;top:716;width:208;height:181;mso-wrap-style:none;v-text-anchor:middle;rotation:239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48;top:807;width:353;height:856">
                  <v:shape id="shape_0" fillcolor="#ffff99" stroked="t" o:allowincell="f" style="position:absolute;left:2482;top:809;width:118;height:811;mso-wrap-style:none;v-text-anchor:middle;rotation:207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248;top:1481;width:208;height:181;mso-wrap-style:none;v-text-anchor:middle;rotation:297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928;top:79;width:633;height:818">
                  <v:oval id="shape_0" fillcolor="black" stroked="t" o:allowincell="f" style="position:absolute;left:4351;top:716;width:209;height:181;mso-wrap-style:none;v-text-anchor:middle;rotation:248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28,79" to="4434,759" stroked="t" o:allowincell="f" style="position:absolute">
                    <v:stroke color="black" weight="57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03;top:1536;width:617;height:830">
                  <v:oval id="shape_0" fillcolor="black" stroked="t" o:allowincell="f" style="position:absolute;left:4509;top:2184;width:209;height:181;mso-wrap-style:none;v-text-anchor:middle;rotation:249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103,1536" to="4593,2227" stroked="t" o:allowincell="f" style="position:absolute">
                    <v:stroke color="black" weight="57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96;top:807;width:629;height:819">
                  <v:oval id="shape_0" fillcolor="black" stroked="t" o:allowincell="f" style="position:absolute;left:5315;top:807;width:209;height:181;mso-wrap-style:none;v-text-anchor:middle;rotation:139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896,933" to="5382,1626" stroked="t" o:allowincell="f" style="position:absolute;flip:y">
                    <v:stroke color="black" weight="57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楷体_GB2312" w:hAnsi="楷体_GB2312" w:eastAsia="楷体_GB2312" w:cs="Times New Roman"/>
          <w:b/>
          <w:b/>
          <w:bCs/>
          <w:color w:val="000000"/>
          <w:kern w:val="2"/>
          <w:sz w:val="36"/>
        </w:rPr>
      </w:pP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  <w:t>3</w:t>
      </w:r>
      <w:r>
        <w:rPr>
          <w:rFonts w:ascii="楷体_GB2312" w:hAnsi="楷体_GB2312" w:cs="Times New Roman" w:eastAsia="楷体_GB2312"/>
          <w:b/>
          <w:bCs/>
          <w:color w:val="000000"/>
          <w:kern w:val="2"/>
          <w:sz w:val="36"/>
        </w:rPr>
        <w:t>、搭一个三角形要用</w:t>
      </w: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  <w:t>3</w:t>
      </w:r>
      <w:r>
        <w:rPr>
          <w:rFonts w:ascii="楷体_GB2312" w:hAnsi="楷体_GB2312" w:cs="Times New Roman" w:eastAsia="楷体_GB2312"/>
          <w:b/>
          <w:bCs/>
          <w:color w:val="000000"/>
          <w:kern w:val="2"/>
          <w:sz w:val="36"/>
        </w:rPr>
        <w:t>根火柴，你能用</w:t>
      </w: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  <w:t>4</w:t>
      </w:r>
      <w:r>
        <w:rPr>
          <w:rFonts w:ascii="楷体_GB2312" w:hAnsi="楷体_GB2312" w:cs="Times New Roman" w:eastAsia="楷体_GB2312"/>
          <w:b/>
          <w:bCs/>
          <w:color w:val="000000"/>
          <w:kern w:val="2"/>
          <w:sz w:val="36"/>
        </w:rPr>
        <w:t>根火柴搭出两个三角形吗？</w:t>
      </w:r>
    </w:p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kern w:val="2"/>
          <w:sz w:val="36"/>
        </w:rPr>
      </w:pPr>
      <w:r>
        <w:rPr>
          <w:rFonts w:eastAsia="楷体_GB2312" w:cs="Times New Roman" w:ascii="楷体_GB2312" w:hAnsi="楷体_GB2312"/>
          <w:b/>
          <w:bCs/>
          <w:color w:val="000000"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幼圆;宋体"/>
          <w:b/>
          <w:b/>
          <w:bCs/>
          <w:color w:val="008000"/>
          <w:sz w:val="20"/>
          <w:lang w:val="en-US" w:eastAsia="en-US"/>
        </w:rPr>
      </w:pPr>
      <w:r>
        <w:rPr>
          <w:rFonts w:eastAsia="幼圆;宋体"/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7937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-8890</wp:posOffset>
                </wp:positionV>
                <wp:extent cx="1264920" cy="1079500"/>
                <wp:effectExtent l="6985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1079640"/>
                          <a:chOff x="0" y="0"/>
                          <a:chExt cx="1265040" cy="1079640"/>
                        </a:xfrm>
                      </wpg:grpSpPr>
                      <wpg:grpSp>
                        <wpg:cNvGrpSpPr/>
                        <wpg:grpSpPr>
                          <a:xfrm>
                            <a:off x="528480" y="60480"/>
                            <a:ext cx="736560" cy="1010160"/>
                          </a:xfrm>
                        </wpg:grpSpPr>
                        <wps:wsp>
                          <wps:cNvSpPr/>
                          <wps:spPr>
                            <a:xfrm rot="8820000">
                              <a:off x="259200" y="-48960"/>
                              <a:ext cx="111240" cy="9860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20000">
                              <a:off x="469080" y="772560"/>
                              <a:ext cx="25452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800" cy="1057320"/>
                          </a:xfrm>
                        </wpg:grpSpPr>
                        <wps:wsp>
                          <wps:cNvSpPr/>
                          <wps:spPr>
                            <a:xfrm rot="1592400">
                              <a:off x="214200" y="98280"/>
                              <a:ext cx="111240" cy="9856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92400">
                              <a:off x="380880" y="66960"/>
                              <a:ext cx="25452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921960"/>
                            <a:ext cx="1186920" cy="157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9120" y="-443880"/>
                              <a:ext cx="103680" cy="10515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8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84600"/>
                            <a:ext cx="193680" cy="933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00" y="0"/>
                              <a:ext cx="127800" cy="7707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880" y="736920"/>
                              <a:ext cx="19944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1pt;width:97.05pt;height:119.55pt" coordorigin="3240,2" coordsize="1941,2391">
                <v:group id="shape_0" style="position:absolute;left:4450;top:2;width:731;height:1560">
                  <v:shape id="shape_0" fillcolor="#ff9900" stroked="t" o:allowincell="f" style="position:absolute;left:4450;top:4;width:174;height:1552;mso-wrap-style:none;v-text-anchor:middle;rotation:147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781;top:1298;width:400;height:265;mso-wrap-style:none;v-text-anchor:middle;rotation:237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547;top:92;width:663;height:1601">
                  <v:shape id="shape_0" fillcolor="#ff9900" stroked="t" o:allowincell="f" style="position:absolute;left:3547;top:142;width:174;height:1551;mso-wrap-style:none;v-text-anchor:middle;rotation:27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810;top:91;width:400;height:265;mso-wrap-style:none;v-text-anchor:middle;rotation:116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240;top:738;width:1123;height:1656">
                  <v:shape id="shape_0" fillcolor="#ff9900" stroked="t" o:allowincell="f" style="position:absolute;left:4199;top:739;width:162;height:1655;mso-wrap-style:none;v-text-anchor:middle;rotation:27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240;top:1438;width:427;height:247;mso-wrap-style:none;v-text-anchor:middle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966;top:118;width:314;height:1466">
                  <v:shape id="shape_0" fillcolor="#ff3300" stroked="t" o:allowincell="f" style="position:absolute;left:3999;top:119;width:200;height:1213;mso-wrap-style:none;v-text-anchor:middle;rotation:180" type="_x0000_t16">
                    <v:fill o:detectmouseclick="t" type="solid" color2="#00ccff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967;top:1279;width:313;height:304;mso-wrap-style:none;v-text-anchor:middle;rotation:27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4</w:t>
      </w:r>
      <w:r>
        <w:rPr>
          <w:rFonts w:ascii="楷体_GB2312" w:hAnsi="楷体_GB2312" w:eastAsia="楷体_GB2312"/>
          <w:b/>
          <w:bCs/>
          <w:sz w:val="36"/>
        </w:rPr>
        <w:t xml:space="preserve">、下图是用 </w:t>
      </w:r>
      <w:r>
        <w:rPr>
          <w:rFonts w:eastAsia="楷体_GB2312" w:ascii="楷体_GB2312" w:hAnsi="楷体_GB2312"/>
          <w:b/>
          <w:bCs/>
          <w:sz w:val="36"/>
        </w:rPr>
        <w:t xml:space="preserve">15 </w:t>
      </w:r>
      <w:r>
        <w:rPr>
          <w:rFonts w:ascii="楷体_GB2312" w:hAnsi="楷体_GB2312" w:eastAsia="楷体_GB2312"/>
          <w:b/>
          <w:bCs/>
          <w:sz w:val="36"/>
        </w:rPr>
        <w:t xml:space="preserve">根火柴棍摆成的房子，请你移动 </w:t>
      </w:r>
      <w:r>
        <w:rPr>
          <w:rFonts w:eastAsia="楷体_GB2312" w:ascii="楷体_GB2312" w:hAnsi="楷体_GB2312"/>
          <w:b/>
          <w:bCs/>
          <w:sz w:val="36"/>
        </w:rPr>
        <w:t xml:space="preserve">2 </w:t>
      </w:r>
      <w:r>
        <w:rPr>
          <w:rFonts w:ascii="楷体_GB2312" w:hAnsi="楷体_GB2312" w:eastAsia="楷体_GB2312"/>
          <w:b/>
          <w:bCs/>
          <w:sz w:val="36"/>
        </w:rPr>
        <w:t>根火柴，使房子向右，应该怎样移动？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lang w:val="en-US" w:eastAsia="en-US"/>
        </w:rPr>
      </w:pPr>
      <w:r>
        <w:rPr>
          <w:rFonts w:eastAsia="楷体_GB2312" w:ascii="楷体_GB2312" w:hAnsi="楷体_GB2312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1760" distR="10858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146685</wp:posOffset>
                </wp:positionV>
                <wp:extent cx="1836420" cy="1238885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38760"/>
                          <a:chOff x="0" y="0"/>
                          <a:chExt cx="1836360" cy="1238760"/>
                        </a:xfrm>
                      </wpg:grpSpPr>
                      <wpg:grpSp>
                        <wpg:cNvGrpSpPr/>
                        <wpg:grpSpPr>
                          <a:xfrm>
                            <a:off x="311760" y="25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25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7440" y="29880"/>
                            <a:ext cx="539280" cy="54036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77920" y="-8280"/>
                              <a:ext cx="47520" cy="622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800" y="46080"/>
                              <a:ext cx="1605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5680" cy="616680"/>
                          </a:xfrm>
                        </wpg:grpSpPr>
                        <wps:wsp>
                          <wps:cNvSpPr/>
                          <wps:spPr>
                            <a:xfrm flipH="1" rot="2046600">
                              <a:off x="171360" y="33480"/>
                              <a:ext cx="48240" cy="62352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46600">
                              <a:off x="289800" y="50040"/>
                              <a:ext cx="1605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114840"/>
                            <a:ext cx="448200" cy="44892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229680" y="-4680"/>
                              <a:ext cx="42480" cy="5151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240" y="37440"/>
                              <a:ext cx="13284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493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49392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1143720"/>
                            <a:ext cx="54036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640" y="-189720"/>
                              <a:ext cx="6228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9520" y="1143720"/>
                            <a:ext cx="54036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640" y="-189720"/>
                              <a:ext cx="6228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1143720"/>
                            <a:ext cx="54036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640" y="-189720"/>
                              <a:ext cx="6228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1640" y="500400"/>
                            <a:ext cx="73800" cy="7030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9920"/>
                              <a:ext cx="48240" cy="622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200" y="43200"/>
                              <a:ext cx="1605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960" y="525240"/>
                            <a:ext cx="73800" cy="7030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9920"/>
                              <a:ext cx="48240" cy="622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200" y="43200"/>
                              <a:ext cx="16056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" y="528840"/>
                            <a:ext cx="7128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11160" y="77040"/>
                              <a:ext cx="46440" cy="5976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1040" y="41040"/>
                              <a:ext cx="15372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533880"/>
                            <a:ext cx="540360" cy="9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00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-1.4pt;width:141.55pt;height:125.7pt" coordorigin="2994,-28" coordsize="2831,2514">
                <v:group id="shape_0" style="position:absolute;left:3469;top:-28;width:523;height:754">
                  <v:shape id="shape_0" fillcolor="#ffff99" stroked="t" o:allowincell="f" style="position:absolute;left:3893;top:-27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69;top:272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328;top:-28;width:523;height:754">
                  <v:shape id="shape_0" fillcolor="#ffff99" stroked="t" o:allowincell="f" style="position:absolute;left:4752;top:-27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328;top:272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025;top:264;width:510;height:981">
                  <v:shape id="shape_0" fillcolor="#ffff99" stroked="t" o:allowincell="f" style="position:absolute;left:5458;top:265;width:74;height:980;mso-wrap-style:none;v-text-anchor:middle;rotation:315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024;top:350;width:252;height:113;mso-wrap-style:none;v-text-anchor:middle;rotation:45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246;top:284;width:441;height:982">
                  <v:shape id="shape_0" fillcolor="#ffff99" stroked="t" o:allowincell="f" style="position:absolute;left:3246;top:285;width:75;height:981;flip:x;mso-wrap-style:none;v-text-anchor:middle;rotation:326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35;top:310;width:252;height:115;flip:x;mso-wrap-style:none;v-text-anchor:middle;rotation:56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450;top:403;width:424;height:811">
                  <v:shape id="shape_0" fillcolor="#ffff99" stroked="t" o:allowincell="f" style="position:absolute;left:3806;top:404;width:66;height:810;mso-wrap-style:none;v-text-anchor:middle;rotation:315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50;top:470;width:208;height:101;mso-wrap-style:none;v-text-anchor:middle;rotation:45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041;top:709;width:523;height:754">
                  <v:shape id="shape_0" fillcolor="#ffff99" stroked="t" o:allowincell="f" style="position:absolute;left:4465;top:710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041;top:1009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900;top:709;width:523;height:754">
                  <v:shape id="shape_0" fillcolor="#ffff99" stroked="t" o:allowincell="f" style="position:absolute;left:5324;top:710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900;top:1009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008;top:1732;width:523;height:754">
                  <v:shape id="shape_0" fillcolor="#ffff99" stroked="t" o:allowincell="f" style="position:absolute;left:4433;top:1733;width:97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008;top:2032;width:193;height:149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867;top:1732;width:523;height:754">
                  <v:shape id="shape_0" fillcolor="#ffff99" stroked="t" o:allowincell="f" style="position:absolute;left:5292;top:1733;width:97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867;top:2032;width:193;height:149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1732;width:522;height:754">
                  <v:shape id="shape_0" fillcolor="#ffff99" stroked="t" o:allowincell="f" style="position:absolute;left:3574;top:1733;width:97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2032;width:193;height:149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572;top:1087;width:253;height:1038">
                  <v:shape id="shape_0" fillcolor="#ffff99" stroked="t" o:allowincell="f" style="position:absolute;left:5659;top:1145;width:75;height:980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574;top:1087;width:252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949;top:1126;width:253;height:1039">
                  <v:shape id="shape_0" fillcolor="#ffff99" stroked="t" o:allowincell="f" style="position:absolute;left:4036;top:1184;width:75;height:980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951;top:1126;width:252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2994;top:1128;width:242;height:997">
                  <v:shape id="shape_0" fillcolor="#ffff99" stroked="t" o:allowincell="f" style="position:absolute;left:3078;top:1185;width:72;height:940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2995;top:1129;width:241;height:111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773;width:523;height:754">
                  <v:shape id="shape_0" fillcolor="#ffff99" stroked="t" o:allowincell="f" style="position:absolute;left:3573;top:774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1071;width:193;height:151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1125" distR="114935" simplePos="0" locked="0" layoutInCell="0" allowOverlap="1" relativeHeight="15">
                <wp:simplePos x="0" y="0"/>
                <wp:positionH relativeFrom="column">
                  <wp:posOffset>1889760</wp:posOffset>
                </wp:positionH>
                <wp:positionV relativeFrom="paragraph">
                  <wp:posOffset>139065</wp:posOffset>
                </wp:positionV>
                <wp:extent cx="1766570" cy="1246505"/>
                <wp:effectExtent l="0" t="0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246680"/>
                          <a:chOff x="0" y="0"/>
                          <a:chExt cx="1766520" cy="1246680"/>
                        </a:xfrm>
                      </wpg:grpSpPr>
                      <wpg:grpSp>
                        <wpg:cNvGrpSpPr/>
                        <wpg:grpSpPr>
                          <a:xfrm>
                            <a:off x="313200" y="2664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2664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21600"/>
                            <a:ext cx="434880" cy="518760"/>
                          </a:xfrm>
                        </wpg:grpSpPr>
                        <wps:wsp>
                          <wps:cNvSpPr/>
                          <wps:spPr>
                            <a:xfrm rot="19254000">
                              <a:off x="222480" y="13320"/>
                              <a:ext cx="41760" cy="5544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54000">
                              <a:off x="-1800" y="43560"/>
                              <a:ext cx="14292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7840" cy="620280"/>
                          </a:xfrm>
                        </wpg:grpSpPr>
                        <wps:wsp>
                          <wps:cNvSpPr/>
                          <wps:spPr>
                            <a:xfrm flipH="1" rot="2046600">
                              <a:off x="172440" y="33840"/>
                              <a:ext cx="48240" cy="6274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46600">
                              <a:off x="290880" y="50760"/>
                              <a:ext cx="1620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0" y="68040"/>
                            <a:ext cx="279360" cy="483840"/>
                          </a:xfrm>
                        </wpg:grpSpPr>
                        <wps:wsp>
                          <wps:cNvSpPr/>
                          <wps:spPr>
                            <a:xfrm rot="1591800">
                              <a:off x="99360" y="42120"/>
                              <a:ext cx="42480" cy="45576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91800">
                              <a:off x="165600" y="34560"/>
                              <a:ext cx="1173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040" y="53100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840" y="51444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1150560"/>
                            <a:ext cx="540360" cy="9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1150560"/>
                            <a:ext cx="540360" cy="9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1150560"/>
                            <a:ext cx="540360" cy="9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9360"/>
                              <a:ext cx="6300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503640"/>
                            <a:ext cx="738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80640"/>
                              <a:ext cx="48240" cy="6274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43920"/>
                              <a:ext cx="1620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494640"/>
                            <a:ext cx="738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80640"/>
                              <a:ext cx="48240" cy="6274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43920"/>
                              <a:ext cx="16200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532080"/>
                            <a:ext cx="7128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7040"/>
                              <a:ext cx="46440" cy="6012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1760" y="41760"/>
                              <a:ext cx="15480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37120"/>
                            <a:ext cx="540360" cy="9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9280" y="-188640"/>
                              <a:ext cx="63360" cy="47880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-1.85pt;width:141.7pt;height:126.1pt" coordorigin="2992,-37" coordsize="2834,2522">
                <v:group id="shape_0" style="position:absolute;left:3469;top:-37;width:524;height:754">
                  <v:shape id="shape_0" fillcolor="#ffff99" stroked="t" o:allowincell="f" style="position:absolute;left:3893;top:-36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69;top:261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328;top:-37;width:524;height:754">
                  <v:shape id="shape_0" fillcolor="#ffff99" stroked="t" o:allowincell="f" style="position:absolute;left:4752;top:-36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328;top:261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046;top:274;width:420;height:873">
                  <v:shape id="shape_0" fillcolor="#ffff99" stroked="t" o:allowincell="f" style="position:absolute;left:5399;top:275;width:65;height:872;mso-wrap-style:none;v-text-anchor:middle;rotation:321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047;top:321;width:224;height:99;mso-wrap-style:none;v-text-anchor:middle;rotation:51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247;top:273;width:441;height:988">
                  <v:shape id="shape_0" fillcolor="#ffff99" stroked="t" o:allowincell="f" style="position:absolute;left:3246;top:274;width:75;height:987;flip:x;mso-wrap-style:none;v-text-anchor:middle;rotation:326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435;top:299;width:254;height:115;flip:x;mso-wrap-style:none;v-text-anchor:middle;rotation:56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901;top:381;width:288;height:730">
                  <v:shape id="shape_0" fillcolor="#ffff99" stroked="t" o:allowincell="f" style="position:absolute;left:4901;top:394;width:66;height:717;mso-wrap-style:none;v-text-anchor:middle;rotation:27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006;top:380;width:184;height:101;mso-wrap-style:none;v-text-anchor:middle;rotation:116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990;top:757;width:524;height:754">
                  <v:shape id="shape_0" fillcolor="#ffff99" stroked="t" o:allowincell="f" style="position:absolute;left:4414;top:758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990;top:1055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900;top:731;width:524;height:754">
                  <v:shape id="shape_0" fillcolor="#ffff99" stroked="t" o:allowincell="f" style="position:absolute;left:5324;top:732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900;top:1029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008;top:1731;width:523;height:754">
                  <v:shape id="shape_0" fillcolor="#ffff99" stroked="t" o:allowincell="f" style="position:absolute;left:4432;top:1733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008;top:2031;width:193;height:150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867;top:1731;width:523;height:754">
                  <v:shape id="shape_0" fillcolor="#ffff99" stroked="t" o:allowincell="f" style="position:absolute;left:5291;top:1733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867;top:2031;width:193;height:150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1731;width:523;height:754">
                  <v:shape id="shape_0" fillcolor="#ffff99" stroked="t" o:allowincell="f" style="position:absolute;left:3573;top:1733;width:98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2031;width:193;height:150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5572;top:1082;width:255;height:1046">
                  <v:shape id="shape_0" fillcolor="#ffff99" stroked="t" o:allowincell="f" style="position:absolute;left:5659;top:1139;width:75;height:987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5573;top:1081;width:254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4719;top:1068;width:255;height:1046">
                  <v:shape id="shape_0" fillcolor="#ffff99" stroked="t" o:allowincell="f" style="position:absolute;left:4806;top:1125;width:75;height:987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4720;top:1067;width:254;height:115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2992;top:1123;width:244;height:1002">
                  <v:shape id="shape_0" fillcolor="#ffff99" stroked="t" o:allowincell="f" style="position:absolute;left:3078;top:1178;width:72;height:946;mso-wrap-style:none;v-text-anchor:middle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2994;top:1123;width:243;height:111;mso-wrap-style:none;v-text-anchor:middle;rotation:90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  <v:group id="shape_0" style="position:absolute;left:3149;top:767;width:523;height:754">
                  <v:shape id="shape_0" fillcolor="#ffff99" stroked="t" o:allowincell="f" style="position:absolute;left:3573;top:768;width:99;height:753;mso-wrap-style:none;v-text-anchor:middle;rotation:270" type="_x0000_t16">
                    <v:fill o:detectmouseclick="t" type="solid" color2="#000066"/>
                    <v:stroke color="#eaeaea" weight="9360" joinstyle="miter" endcap="flat"/>
                    <w10:wrap type="none"/>
                  </v:shape>
                  <v:oval id="shape_0" fillcolor="#eaeaea" stroked="t" o:allowincell="f" style="position:absolute;left:3149;top:1065;width:193;height:152;mso-wrap-style:none;v-text-anchor:middle">
                    <v:fill o:detectmouseclick="t" type="solid" color2="#151515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  <w:t>5</w:t>
      </w:r>
      <w:r>
        <w:rPr>
          <w:rFonts w:ascii="楷体_GB2312" w:hAnsi="楷体_GB2312" w:eastAsia="楷体_GB2312"/>
          <w:b/>
          <w:bCs/>
          <w:sz w:val="36"/>
        </w:rPr>
        <w:t>、下图用</w:t>
      </w:r>
      <w:r>
        <w:rPr>
          <w:rFonts w:eastAsia="楷体_GB2312" w:ascii="楷体_GB2312" w:hAnsi="楷体_GB2312"/>
          <w:b/>
          <w:bCs/>
          <w:sz w:val="36"/>
        </w:rPr>
        <w:t>6</w:t>
      </w:r>
      <w:r>
        <w:rPr>
          <w:rFonts w:ascii="楷体_GB2312" w:hAnsi="楷体_GB2312" w:eastAsia="楷体_GB2312"/>
          <w:b/>
          <w:bCs/>
          <w:sz w:val="36"/>
        </w:rPr>
        <w:t>根火柴棒摆成的图，请你移动一根，使图变成横着竖着都是三根火柴棒。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-297180</wp:posOffset>
                </wp:positionV>
                <wp:extent cx="945515" cy="1484630"/>
                <wp:effectExtent l="5715" t="4445" r="50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360" cy="1484640"/>
                          <a:chOff x="0" y="0"/>
                          <a:chExt cx="945360" cy="1484640"/>
                        </a:xfrm>
                      </wpg:grpSpPr>
                      <wpg:grpSp>
                        <wpg:cNvGrpSpPr/>
                        <wpg:grpSpPr>
                          <a:xfrm>
                            <a:off x="0" y="382320"/>
                            <a:ext cx="135720" cy="33336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240" y="43920"/>
                              <a:ext cx="88920" cy="2890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240" y="-29880"/>
                              <a:ext cx="74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" y="1151280"/>
                            <a:ext cx="135720" cy="33336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600" y="43920"/>
                              <a:ext cx="88920" cy="2890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240" y="-29880"/>
                              <a:ext cx="74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" y="0"/>
                            <a:ext cx="135720" cy="3340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600" y="44280"/>
                              <a:ext cx="88920" cy="2890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240" y="-29880"/>
                              <a:ext cx="74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40" y="765720"/>
                            <a:ext cx="149400" cy="33336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3760" y="43920"/>
                              <a:ext cx="97920" cy="2890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7080" y="-36720"/>
                              <a:ext cx="7488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409680"/>
                            <a:ext cx="135720" cy="33336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240" y="43560"/>
                              <a:ext cx="88920" cy="2890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240" y="-29880"/>
                              <a:ext cx="7488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393120"/>
                            <a:ext cx="149400" cy="33336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4120" y="43920"/>
                              <a:ext cx="97920" cy="28908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7080" y="-36720"/>
                              <a:ext cx="7488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pt;margin-top:-25.75pt;width:70.75pt;height:119.25pt" coordorigin="3634,-515" coordsize="1415,2385">
                <v:group id="shape_0" style="position:absolute;left:3634;top:86;width:140;height:572">
                  <v:shape id="shape_0" fillcolor="#ff9900" stroked="t" o:allowincell="f" style="position:absolute;left:3633;top:203;width:139;height:454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648;top:87;width:117;height:213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4255;top:1297;width:140;height:572">
                  <v:shape id="shape_0" fillcolor="#ff9900" stroked="t" o:allowincell="f" style="position:absolute;left:4254;top:1414;width:139;height:454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269;top:1298;width:117;height:213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4255;top:-515;width:140;height:573">
                  <v:shape id="shape_0" fillcolor="#ff9900" stroked="t" o:allowincell="f" style="position:absolute;left:4254;top:-399;width:139;height:454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269;top:-515;width:117;height:213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4258;top:679;width:154;height:584">
                  <v:shape id="shape_0" fillcolor="#ff9900" stroked="t" o:allowincell="f" style="position:absolute;left:4257;top:807;width:153;height:454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278;top:680;width:117;height:234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4909;top:129;width:140;height:572">
                  <v:shape id="shape_0" fillcolor="#ff9900" stroked="t" o:allowincell="f" style="position:absolute;left:4908;top:245;width:139;height:454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923;top:130;width:117;height:213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4242;top:93;width:154;height:583">
                  <v:shape id="shape_0" fillcolor="#ff9900" stroked="t" o:allowincell="f" style="position:absolute;left:4241;top:220;width:153;height:454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4262;top:93;width:117;height:234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3865</wp:posOffset>
                </wp:positionH>
                <wp:positionV relativeFrom="paragraph">
                  <wp:posOffset>99060</wp:posOffset>
                </wp:positionV>
                <wp:extent cx="2315845" cy="1483360"/>
                <wp:effectExtent l="5715" t="508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880" cy="1483200"/>
                          <a:chOff x="0" y="0"/>
                          <a:chExt cx="2315880" cy="1483200"/>
                        </a:xfrm>
                      </wpg:grpSpPr>
                      <wpg:grpSp>
                        <wpg:cNvGrpSpPr/>
                        <wpg:grpSpPr>
                          <a:xfrm>
                            <a:off x="1370880" y="0"/>
                            <a:ext cx="945000" cy="148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0"/>
                              <a:ext cx="135360" cy="333360"/>
                            </a:xfrm>
                          </wpg:grpSpPr>
                          <wps:wsp>
                            <wps:cNvSpPr/>
                            <wps:spPr>
                              <a:xfrm rot="21586800">
                                <a:off x="21240" y="43920"/>
                                <a:ext cx="88200" cy="28908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6800">
                                <a:off x="30240" y="-29880"/>
                                <a:ext cx="7488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560" y="1150560"/>
                              <a:ext cx="135360" cy="332280"/>
                            </a:xfrm>
                          </wpg:grpSpPr>
                          <wps:wsp>
                            <wps:cNvSpPr/>
                            <wps:spPr>
                              <a:xfrm rot="21586800">
                                <a:off x="21240" y="43920"/>
                                <a:ext cx="88200" cy="28764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6800">
                                <a:off x="30600" y="-30240"/>
                                <a:ext cx="7416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560" y="0"/>
                              <a:ext cx="135360" cy="332280"/>
                            </a:xfrm>
                          </wpg:grpSpPr>
                          <wps:wsp>
                            <wps:cNvSpPr/>
                            <wps:spPr>
                              <a:xfrm rot="21586800">
                                <a:off x="21240" y="43920"/>
                                <a:ext cx="88200" cy="28764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6800">
                                <a:off x="30600" y="-30240"/>
                                <a:ext cx="7416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560" y="763920"/>
                              <a:ext cx="149400" cy="333360"/>
                            </a:xfrm>
                          </wpg:grpSpPr>
                          <wps:wsp>
                            <wps:cNvSpPr/>
                            <wps:spPr>
                              <a:xfrm rot="21586800">
                                <a:off x="23760" y="43920"/>
                                <a:ext cx="97920" cy="28908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6800">
                                <a:off x="37080" y="-36720"/>
                                <a:ext cx="7488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9640" y="408960"/>
                              <a:ext cx="135360" cy="333360"/>
                            </a:xfrm>
                          </wpg:grpSpPr>
                          <wps:wsp>
                            <wps:cNvSpPr/>
                            <wps:spPr>
                              <a:xfrm rot="21586800">
                                <a:off x="21240" y="43920"/>
                                <a:ext cx="88200" cy="28908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6800">
                                <a:off x="30240" y="-29880"/>
                                <a:ext cx="7488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1640" y="413280"/>
                              <a:ext cx="149400" cy="332280"/>
                            </a:xfrm>
                          </wpg:grpSpPr>
                          <wps:wsp>
                            <wps:cNvSpPr/>
                            <wps:spPr>
                              <a:xfrm rot="21586800">
                                <a:off x="23760" y="43920"/>
                                <a:ext cx="97920" cy="287640"/>
                              </a:xfrm>
                              <a:prstGeom prst="cube">
                                <a:avLst>
                                  <a:gd name="adj" fmla="val 31865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6800">
                                <a:off x="37440" y="-37080"/>
                                <a:ext cx="7416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/>
                              </a:solidFill>
                              <a:ln w="936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43880"/>
                            <a:ext cx="135360" cy="3340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240" y="43920"/>
                              <a:ext cx="88200" cy="2894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240" y="-29880"/>
                              <a:ext cx="7488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40" y="1151280"/>
                            <a:ext cx="135360" cy="3322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240" y="43920"/>
                              <a:ext cx="88200" cy="2876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600" y="-30240"/>
                              <a:ext cx="7416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40" y="0"/>
                            <a:ext cx="135360" cy="3322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240" y="43920"/>
                              <a:ext cx="88200" cy="2876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600" y="-30240"/>
                              <a:ext cx="7416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40" y="764640"/>
                            <a:ext cx="149400" cy="3340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3760" y="43560"/>
                              <a:ext cx="97920" cy="2894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7080" y="-36720"/>
                              <a:ext cx="7488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408960"/>
                            <a:ext cx="135360" cy="3340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1240" y="43920"/>
                              <a:ext cx="88200" cy="2894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0240" y="-29880"/>
                              <a:ext cx="74880" cy="13536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414000"/>
                            <a:ext cx="149400" cy="332280"/>
                          </a:xfrm>
                        </wpg:grpSpPr>
                        <wps:wsp>
                          <wps:cNvSpPr/>
                          <wps:spPr>
                            <a:xfrm rot="21586800">
                              <a:off x="23760" y="43920"/>
                              <a:ext cx="97920" cy="287640"/>
                            </a:xfrm>
                            <a:prstGeom prst="cube">
                              <a:avLst>
                                <a:gd name="adj" fmla="val 31865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6800">
                              <a:off x="37440" y="-37080"/>
                              <a:ext cx="74160" cy="14940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eaeae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5.4pt;width:178.65pt;height:119.2pt" coordorigin="2733,108" coordsize="3573,2384">
                <v:group id="shape_0" style="position:absolute;left:4892;top:108;width:1414;height:2382">
                  <v:group id="shape_0" style="position:absolute;left:4892;top:710;width:139;height:572">
                    <v:shape id="shape_0" fillcolor="#ff9900" stroked="t" o:allowincell="f" style="position:absolute;left:4891;top:826;width:138;height:454;mso-wrap-style:none;v-text-anchor:middle;rotation:360" type="_x0000_t16">
                      <v:fill o:detectmouseclick="t" type="solid" color2="#0066ff"/>
                      <v:stroke color="#eaeaea" weight="9360" joinstyle="miter" endcap="flat"/>
                      <w10:wrap type="none"/>
                    </v:shape>
                    <v:oval id="shape_0" fillcolor="#ffcc66" stroked="t" o:allowincell="f" style="position:absolute;left:4905;top:710;width:117;height:212;mso-wrap-style:none;v-text-anchor:middle;rotation:90">
                      <v:fill o:detectmouseclick="t" type="solid" color2="#003399"/>
                      <v:stroke color="#eaeaea" weight="9360" joinstyle="miter" endcap="flat"/>
                      <w10:wrap type="none"/>
                    </v:oval>
                  </v:group>
                  <v:group id="shape_0" style="position:absolute;left:5513;top:1920;width:139;height:570">
                    <v:shape id="shape_0" fillcolor="#ff9900" stroked="t" o:allowincell="f" style="position:absolute;left:5512;top:2037;width:138;height:452;mso-wrap-style:none;v-text-anchor:middle;rotation:360" type="_x0000_t16">
                      <v:fill o:detectmouseclick="t" type="solid" color2="#0066ff"/>
                      <v:stroke color="#eaeaea" weight="9360" joinstyle="miter" endcap="flat"/>
                      <w10:wrap type="none"/>
                    </v:shape>
                    <v:oval id="shape_0" fillcolor="#ffcc66" stroked="t" o:allowincell="f" style="position:absolute;left:5527;top:1921;width:116;height:212;mso-wrap-style:none;v-text-anchor:middle;rotation:90">
                      <v:fill o:detectmouseclick="t" type="solid" color2="#003399"/>
                      <v:stroke color="#eaeaea" weight="9360" joinstyle="miter" endcap="flat"/>
                      <w10:wrap type="none"/>
                    </v:oval>
                  </v:group>
                  <v:group id="shape_0" style="position:absolute;left:5513;top:108;width:139;height:570">
                    <v:shape id="shape_0" fillcolor="#ff9900" stroked="t" o:allowincell="f" style="position:absolute;left:5512;top:225;width:138;height:452;mso-wrap-style:none;v-text-anchor:middle;rotation:360" type="_x0000_t16">
                      <v:fill o:detectmouseclick="t" type="solid" color2="#0066ff"/>
                      <v:stroke color="#eaeaea" weight="9360" joinstyle="miter" endcap="flat"/>
                      <w10:wrap type="none"/>
                    </v:shape>
                    <v:oval id="shape_0" fillcolor="#ffcc66" stroked="t" o:allowincell="f" style="position:absolute;left:5527;top:109;width:116;height:212;mso-wrap-style:none;v-text-anchor:middle;rotation:90">
                      <v:fill o:detectmouseclick="t" type="solid" color2="#003399"/>
                      <v:stroke color="#eaeaea" weight="9360" joinstyle="miter" endcap="flat"/>
                      <w10:wrap type="none"/>
                    </v:oval>
                  </v:group>
                  <v:group id="shape_0" style="position:absolute;left:5517;top:1301;width:154;height:583">
                    <v:shape id="shape_0" fillcolor="#ff9900" stroked="t" o:allowincell="f" style="position:absolute;left:5516;top:1428;width:153;height:454;mso-wrap-style:none;v-text-anchor:middle;rotation:360" type="_x0000_t16">
                      <v:fill o:detectmouseclick="t" type="solid" color2="#0066ff"/>
                      <v:stroke color="#eaeaea" weight="9360" joinstyle="miter" endcap="flat"/>
                      <w10:wrap type="none"/>
                    </v:shape>
                    <v:oval id="shape_0" fillcolor="#ffcc66" stroked="t" o:allowincell="f" style="position:absolute;left:5537;top:1301;width:117;height:234;mso-wrap-style:none;v-text-anchor:middle;rotation:90">
                      <v:fill o:detectmouseclick="t" type="solid" color2="#003399"/>
                      <v:stroke color="#eaeaea" weight="9360" joinstyle="miter" endcap="flat"/>
                      <w10:wrap type="none"/>
                    </v:oval>
                  </v:group>
                  <v:group id="shape_0" style="position:absolute;left:6167;top:753;width:139;height:572">
                    <v:shape id="shape_0" fillcolor="#ff9900" stroked="t" o:allowincell="f" style="position:absolute;left:6166;top:869;width:138;height:454;mso-wrap-style:none;v-text-anchor:middle;rotation:360" type="_x0000_t16">
                      <v:fill o:detectmouseclick="t" type="solid" color2="#0066ff"/>
                      <v:stroke color="#eaeaea" weight="9360" joinstyle="miter" endcap="flat"/>
                      <w10:wrap type="none"/>
                    </v:shape>
                    <v:oval id="shape_0" fillcolor="#ffcc66" stroked="t" o:allowincell="f" style="position:absolute;left:6180;top:753;width:117;height:212;mso-wrap-style:none;v-text-anchor:middle;rotation:90">
                      <v:fill o:detectmouseclick="t" type="solid" color2="#003399"/>
                      <v:stroke color="#eaeaea" weight="9360" joinstyle="miter" endcap="flat"/>
                      <w10:wrap type="none"/>
                    </v:oval>
                  </v:group>
                  <v:group id="shape_0" style="position:absolute;left:5859;top:748;width:154;height:581">
                    <v:shape id="shape_0" fillcolor="#ff9900" stroked="t" o:allowincell="f" style="position:absolute;left:5858;top:876;width:153;height:452;mso-wrap-style:none;v-text-anchor:middle;rotation:360" type="_x0000_t16">
                      <v:fill o:detectmouseclick="t" type="solid" color2="#0066ff"/>
                      <v:stroke color="#eaeaea" weight="9360" joinstyle="miter" endcap="flat"/>
                      <w10:wrap type="none"/>
                    </v:shape>
                    <v:oval id="shape_0" fillcolor="#ffcc66" stroked="t" o:allowincell="f" style="position:absolute;left:5880;top:749;width:116;height:234;mso-wrap-style:none;v-text-anchor:middle;rotation:90">
                      <v:fill o:detectmouseclick="t" type="solid" color2="#003399"/>
                      <v:stroke color="#eaeaea" weight="9360" joinstyle="miter" endcap="flat"/>
                      <w10:wrap type="none"/>
                    </v:oval>
                  </v:group>
                </v:group>
                <v:group id="shape_0" style="position:absolute;left:2733;top:808;width:139;height:573">
                  <v:shape id="shape_0" fillcolor="#ff9900" stroked="t" o:allowincell="f" style="position:absolute;left:2732;top:924;width:138;height:455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2746;top:808;width:117;height:212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322;top:1921;width:139;height:570">
                  <v:shape id="shape_0" fillcolor="#ff9900" stroked="t" o:allowincell="f" style="position:absolute;left:3321;top:2038;width:138;height:452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336;top:1922;width:116;height:212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322;top:108;width:139;height:570">
                  <v:shape id="shape_0" fillcolor="#ff9900" stroked="t" o:allowincell="f" style="position:absolute;left:3321;top:225;width:138;height:452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336;top:109;width:116;height:212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326;top:1302;width:154;height:583">
                  <v:shape id="shape_0" fillcolor="#ff9900" stroked="t" o:allowincell="f" style="position:absolute;left:3325;top:1429;width:153;height:455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346;top:1302;width:117;height:234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977;top:753;width:139;height:573">
                  <v:shape id="shape_0" fillcolor="#ff9900" stroked="t" o:allowincell="f" style="position:absolute;left:3976;top:869;width:138;height:455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990;top:753;width:117;height:212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  <v:group id="shape_0" style="position:absolute;left:3031;top:749;width:154;height:581">
                  <v:shape id="shape_0" fillcolor="#ff9900" stroked="t" o:allowincell="f" style="position:absolute;left:3030;top:877;width:153;height:452;mso-wrap-style:none;v-text-anchor:middle;rotation:360" type="_x0000_t16">
                    <v:fill o:detectmouseclick="t" type="solid" color2="#0066ff"/>
                    <v:stroke color="#eaeaea" weight="9360" joinstyle="miter" endcap="flat"/>
                    <w10:wrap type="none"/>
                  </v:shape>
                  <v:oval id="shape_0" fillcolor="#ffcc66" stroked="t" o:allowincell="f" style="position:absolute;left:3052;top:750;width:116;height:234;mso-wrap-style:none;v-text-anchor:middle;rotation:90">
                    <v:fill o:detectmouseclick="t" type="solid" color2="#003399"/>
                    <v:stroke color="#eaeaea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3:21:00Z</dcterms:created>
  <dc:creator>legend</dc:creator>
  <dc:description/>
  <dc:language>en-US</dc:language>
  <cp:lastModifiedBy>legend</cp:lastModifiedBy>
  <dcterms:modified xsi:type="dcterms:W3CDTF">2003-03-11T03:23:00Z</dcterms:modified>
  <cp:revision>1</cp:revision>
  <dc:subject/>
  <dc:title>1、下图是由 12 根火柴组成的三个正方形，你能移动 3 根火柴棒使图中出现 7 个正方形吗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