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5300" cy="1054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1054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1054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54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70700" cy="1054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054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5300" cy="1054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1054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5300" cy="1054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1054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