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二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用简便方法计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2006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某工厂，三月比二月产量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，二月比一月产量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，则三月比一月高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％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算式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1+122+…+17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1+42+…+98</w:t>
      </w:r>
      <w:r>
        <w:rPr>
          <w:rFonts w:ascii="宋体;SimSun" w:hAnsi="宋体;SimSun" w:cs="宋体;SimSun"/>
          <w:sz w:val="24"/>
        </w:rPr>
        <w:t>）的结果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（填奇数或偶数）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两个桶里共盛水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斤，若把第一桶里的水倒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斤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桶里，两个桶里的水就一样多，则第一桶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斤水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名乒乓球运动员参加单打比赛，两两配对进行淘汰赛，要决出冠军，一共要比赛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场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一个六位数的各位数字都不相同，最左一位数字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且它能被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整除，这样的六位数中最小的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一个周长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大圆内有许多小圆，这些小圆的圆心都在大圆的一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7175</wp:posOffset>
            </wp:positionH>
            <wp:positionV relativeFrom="paragraph">
              <wp:posOffset>87630</wp:posOffset>
            </wp:positionV>
            <wp:extent cx="828675" cy="1028700"/>
            <wp:effectExtent l="0" t="0" r="0" b="0"/>
            <wp:wrapSquare wrapText="bothSides"/>
            <wp:docPr id="2" name="20058279305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827930525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直径上．则小圆的周长之和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厘米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某次数学竞赛，试题共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道，每做对一题得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，每做错一题倒扣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．小宇最终得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分，他做对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题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在下面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之间添上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），使下面的算式成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 6 6 6 6 6 6 6 6 6 6 6 6 6 6 6=199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210050" cy="581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19550</wp:posOffset>
            </wp:positionH>
            <wp:positionV relativeFrom="paragraph">
              <wp:posOffset>635</wp:posOffset>
            </wp:positionV>
            <wp:extent cx="790575" cy="952500"/>
            <wp:effectExtent l="0" t="0" r="0" b="0"/>
            <wp:wrapSquare wrapText="bothSides"/>
            <wp:docPr id="4" name="200582793052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827930523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图中，三角形的个数有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某次大会安排代表住宿，若每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则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没有床位；若每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则多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空床位．问宿舍共有几间？代表共有几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现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吨货物，分装在若干箱内，每箱不超过一吨，现调来若干货车，每车至多装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吨，问至少派出几辆车才能保证一次运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九个连续的自然数中，至多有多少个质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                 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11:00Z</dcterms:created>
  <dc:creator>微软中国</dc:creator>
  <dc:description/>
  <cp:keywords/>
  <dc:language>en-US</dc:language>
  <cp:lastModifiedBy>Administrator</cp:lastModifiedBy>
  <dcterms:modified xsi:type="dcterms:W3CDTF">2011-06-14T08:40:00Z</dcterms:modified>
  <cp:revision>9</cp:revision>
  <dc:subject/>
  <dc:title>2011年小升初数学试卷（一）</dc:title>
</cp:coreProperties>
</file>