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六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2379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把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六个数分为两组，每组三个数，使两组的积相等，则这两组数之差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1551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大的分数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如图，一长方形被一条直线分成两个长方形，这两个长方形的宽的比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若阴影三角形面积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厘米，则原长方形面积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平方厘米．</w:t>
      </w:r>
      <w:r>
        <w:rPr>
          <w:rFonts w:ascii="宋体;SimSun" w:hAnsi="宋体;SimSun" w:cs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85850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字母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代表三个不同的数字，其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大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大，如果用数字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组成的三个三位数相加的和为</w:t>
      </w:r>
      <w:r>
        <w:rPr>
          <w:rFonts w:cs="宋体;SimSun" w:ascii="宋体;SimSun" w:hAnsi="宋体;SimSun"/>
          <w:sz w:val="24"/>
        </w:rPr>
        <w:t>777</w:t>
      </w:r>
      <w:r>
        <w:rPr>
          <w:rFonts w:ascii="宋体;SimSun" w:hAnsi="宋体;SimSun" w:cs="宋体;SimSun"/>
          <w:sz w:val="24"/>
        </w:rPr>
        <w:t>，其竖式如右，那么三位数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51205" cy="67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04740" cy="78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如图，在棱长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正方体中由上到下，由左到右，由前到后，有三个底面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正方形高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长方体的洞，则所得物体的表面积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-99060</wp:posOffset>
            </wp:positionV>
            <wp:extent cx="1228725" cy="1619250"/>
            <wp:effectExtent l="0" t="0" r="0" b="0"/>
            <wp:wrapSquare wrapText="right"/>
            <wp:docPr id="6" name="2005912221636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9122216367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有一堆糖果，其中奶糖占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％，再放入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块水果糖后，奶糖就只占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％，那么，这堆糖中有奶糖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块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199255" cy="370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某地区水电站规定，如果每月用电不超过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度，则每度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；如果超过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度，则多出度数按每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收费．若某月甲比乙多交了</w:t>
      </w:r>
      <w:r>
        <w:rPr>
          <w:rFonts w:cs="宋体;SimSun" w:ascii="宋体;SimSun" w:hAnsi="宋体;SimSun"/>
          <w:sz w:val="24"/>
        </w:rPr>
        <w:t>9.6</w:t>
      </w:r>
      <w:r>
        <w:rPr>
          <w:rFonts w:ascii="宋体;SimSun" w:hAnsi="宋体;SimSun" w:cs="宋体;SimSun"/>
          <w:sz w:val="24"/>
        </w:rPr>
        <w:t>角，则甲交了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分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求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几分时，时针与分针重合在一起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如图中数字排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98930" cy="904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某人工作一年酬金是</w:t>
      </w:r>
      <w:r>
        <w:rPr>
          <w:rFonts w:cs="宋体;SimSun" w:ascii="宋体;SimSun" w:hAnsi="宋体;SimSun"/>
          <w:sz w:val="24"/>
        </w:rPr>
        <w:t>1800</w:t>
      </w:r>
      <w:r>
        <w:rPr>
          <w:rFonts w:ascii="宋体;SimSun" w:hAnsi="宋体;SimSun" w:cs="宋体;SimSun"/>
          <w:sz w:val="24"/>
        </w:rPr>
        <w:t>元和一台全自动洗衣机．他干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月，得到</w:t>
      </w:r>
      <w:r>
        <w:rPr>
          <w:rFonts w:cs="宋体;SimSun" w:ascii="宋体;SimSun" w:hAnsi="宋体;SimSun"/>
          <w:sz w:val="24"/>
        </w:rPr>
        <w:t>490</w:t>
      </w:r>
      <w:r>
        <w:rPr>
          <w:rFonts w:ascii="宋体;SimSun" w:hAnsi="宋体;SimSun" w:cs="宋体;SimSun"/>
          <w:sz w:val="24"/>
        </w:rPr>
        <w:t>元和一台洗衣机，问这台洗衣机为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兄弟三人分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苹果，每人所得个数等于其三年前的年龄数．如果老三把所得苹果数的一半平分给老大和老二，然后老二再把现有苹果数的一半平分给老大和老三，最后老大再把现有苹果数的一半平分给老二和老三，这时每人苹果数恰好相等，求现在兄弟三人的年龄各是多少岁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                 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11:00Z</dcterms:created>
  <dc:creator>微软中国</dc:creator>
  <dc:description/>
  <cp:keywords/>
  <dc:language>en-US</dc:language>
  <cp:lastModifiedBy>Administrator</cp:lastModifiedBy>
  <dcterms:modified xsi:type="dcterms:W3CDTF">2011-06-14T08:41:00Z</dcterms:modified>
  <cp:revision>10</cp:revision>
  <dc:subject/>
  <dc:title>2011年小升初数学试卷（一）</dc:title>
</cp:coreProperties>
</file>