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三年级下册应用题竞赛试题</w:t>
      </w:r>
    </w:p>
    <w:p>
      <w:pPr>
        <w:pStyle w:val="Normal"/>
        <w:ind w:firstLine="689"/>
        <w:rPr/>
      </w:pPr>
      <w:r>
        <w:rPr>
          <w:rFonts w:ascii="宋体;SimSun" w:hAnsi="宋体;SimSun" w:cs="宋体;SimSun"/>
          <w:b/>
          <w:sz w:val="28"/>
          <w:szCs w:val="28"/>
        </w:rPr>
        <w:t>班级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姓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得分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天津到济南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千米，一列火车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从天津开出，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 xml:space="preserve">分到济南，火车平均每小时行多少千米？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一个长方形长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厘米，宽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厘米，把它剪成一个最大的正方形和一个长方形。正方形和新的长方形的周长、面积分别是多少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请填出每筒羽毛球多少元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472305" cy="74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3"/>
                              <w:gridCol w:w="1440"/>
                              <w:gridCol w:w="1440"/>
                              <w:gridCol w:w="234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28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物品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总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  <w:cantSplit w:val="true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篮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56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56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  <w:cantSplit w:val="true"/>
                              </w:trPr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48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羽毛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left="48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筒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lef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59pt;mso-wrap-distance-left:9pt;mso-wrap-distance-right:9pt;mso-wrap-distance-top:0pt;mso-wrap-distance-bottom:0pt;margin-top:7.9pt;mso-position-vertical-relative:text;margin-left: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3"/>
                        <w:gridCol w:w="1440"/>
                        <w:gridCol w:w="1440"/>
                        <w:gridCol w:w="234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firstLine="28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物品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firstLine="56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firstLine="56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firstLine="56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总价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  <w:cantSplit w:val="true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firstLine="56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firstLine="56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5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firstLine="56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ind w:firstLine="56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37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  <w:cantSplit w:val="true"/>
                        </w:trPr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480" w:hanging="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羽毛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ind w:left="480" w:hanging="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筒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书架上、下两层共有书</w:t>
      </w:r>
      <w:r>
        <w:rPr>
          <w:rFonts w:cs="宋体;SimSun" w:ascii="宋体;SimSun" w:hAnsi="宋体;SimSun"/>
          <w:sz w:val="28"/>
          <w:szCs w:val="28"/>
        </w:rPr>
        <w:t>144</w:t>
      </w:r>
      <w:r>
        <w:rPr>
          <w:rFonts w:ascii="宋体;SimSun" w:hAnsi="宋体;SimSun" w:cs="宋体;SimSun"/>
          <w:sz w:val="28"/>
          <w:szCs w:val="28"/>
        </w:rPr>
        <w:t>本，如果从上层取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本放入下层，则两层本书同样多，书架上、下层各有多少本书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学校召开家长会，请了</w:t>
      </w:r>
      <w:r>
        <w:rPr>
          <w:rFonts w:cs="宋体;SimSun" w:ascii="宋体;SimSun" w:hAnsi="宋体;SimSun"/>
          <w:sz w:val="28"/>
          <w:szCs w:val="28"/>
        </w:rPr>
        <w:t>258</w:t>
      </w:r>
      <w:r>
        <w:rPr>
          <w:rFonts w:ascii="宋体;SimSun" w:hAnsi="宋体;SimSun" w:cs="宋体;SimSun"/>
          <w:sz w:val="28"/>
          <w:szCs w:val="28"/>
        </w:rPr>
        <w:t>位家长，每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围坐一桌，需要准备多少张桌子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足球场是一个长方形，长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米，宽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米，淘气沿着足球场跑了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圈，跑了多少米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学校买来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书架，每个书架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层，每层可以放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 xml:space="preserve">本书，这些书架一共可以放多少本书？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一套《少儿百科全书》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元。用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元钱买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套，够不够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李老师买了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足球，给售货员</w:t>
      </w:r>
      <w:r>
        <w:rPr>
          <w:rFonts w:cs="宋体;SimSun" w:ascii="宋体;SimSun" w:hAnsi="宋体;SimSun"/>
          <w:sz w:val="28"/>
          <w:szCs w:val="28"/>
        </w:rPr>
        <w:t>130</w:t>
      </w:r>
      <w:r>
        <w:rPr>
          <w:rFonts w:ascii="宋体;SimSun" w:hAnsi="宋体;SimSun" w:cs="宋体;SimSun"/>
          <w:sz w:val="28"/>
          <w:szCs w:val="28"/>
        </w:rPr>
        <w:t>元钱，找回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元，每个足球多少元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三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小组的同学收集旧罐子，每个小组有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人，平均每人收集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。一共收集了多少个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1047750" cy="663575"/>
                <wp:effectExtent l="5715" t="5080" r="508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663480"/>
                          <a:chOff x="0" y="0"/>
                          <a:chExt cx="10476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20">
                                <a:moveTo>
                                  <a:pt x="0" y="0"/>
                                </a:moveTo>
                                <a:cubicBezTo>
                                  <a:pt x="117" y="78"/>
                                  <a:pt x="454" y="50"/>
                                  <a:pt x="615" y="60"/>
                                </a:cubicBezTo>
                                <a:cubicBezTo>
                                  <a:pt x="660" y="75"/>
                                  <a:pt x="705" y="90"/>
                                  <a:pt x="750" y="105"/>
                                </a:cubicBezTo>
                                <a:cubicBezTo>
                                  <a:pt x="765" y="110"/>
                                  <a:pt x="795" y="120"/>
                                  <a:pt x="795" y="120"/>
                                </a:cubicBezTo>
                                <a:cubicBezTo>
                                  <a:pt x="840" y="115"/>
                                  <a:pt x="885" y="112"/>
                                  <a:pt x="930" y="105"/>
                                </a:cubicBezTo>
                                <a:cubicBezTo>
                                  <a:pt x="1032" y="89"/>
                                  <a:pt x="1129" y="40"/>
                                  <a:pt x="1230" y="15"/>
                                </a:cubicBezTo>
                                <a:cubicBezTo>
                                  <a:pt x="1605" y="31"/>
                                  <a:pt x="1470" y="30"/>
                                  <a:pt x="163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3200"/>
                            <a:ext cx="1038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20">
                                <a:moveTo>
                                  <a:pt x="0" y="0"/>
                                </a:moveTo>
                                <a:cubicBezTo>
                                  <a:pt x="117" y="78"/>
                                  <a:pt x="454" y="50"/>
                                  <a:pt x="615" y="60"/>
                                </a:cubicBezTo>
                                <a:cubicBezTo>
                                  <a:pt x="660" y="75"/>
                                  <a:pt x="705" y="90"/>
                                  <a:pt x="750" y="105"/>
                                </a:cubicBezTo>
                                <a:cubicBezTo>
                                  <a:pt x="765" y="110"/>
                                  <a:pt x="795" y="120"/>
                                  <a:pt x="795" y="120"/>
                                </a:cubicBezTo>
                                <a:cubicBezTo>
                                  <a:pt x="840" y="115"/>
                                  <a:pt x="885" y="112"/>
                                  <a:pt x="930" y="105"/>
                                </a:cubicBezTo>
                                <a:cubicBezTo>
                                  <a:pt x="1032" y="89"/>
                                  <a:pt x="1129" y="40"/>
                                  <a:pt x="1230" y="15"/>
                                </a:cubicBezTo>
                                <a:cubicBezTo>
                                  <a:pt x="1605" y="31"/>
                                  <a:pt x="1470" y="30"/>
                                  <a:pt x="163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68120"/>
                            <a:ext cx="0" cy="495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68120"/>
                            <a:ext cx="720" cy="495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0" y="654120"/>
                            <a:ext cx="80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6.8pt;width:82.5pt;height:52.2pt" coordorigin="7200,936" coordsize="1650,1044">
                <v:shape id="shape_0" coordsize="1635,120" path="m0,0c117,78,454,50,615,60c660,75,705,90,750,105c765,110,795,120,795,120c840,115,885,112,930,105c1032,89,1129,40,1230,15c1605,31,1470,30,1635,30e" stroked="t" o:allowincell="f" style="position:absolute;left:7200;top:936;width:1634;height:1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635,120" path="m0,0c117,78,454,50,615,60c660,75,705,90,750,105c765,110,795,120,795,120c840,115,885,112,930,105c1032,89,1129,40,1230,15c1605,31,1470,30,1635,30e" stroked="t" o:allowincell="f" style="position:absolute;left:7215;top:1146;width:1634;height:1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7374,1201" to="7374,1980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8634,1201" to="8634,1980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7359,1966" to="8618,1966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王阿姨沿着一条河用篱笆围一个长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米，宽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米的长方形菜地，最少需要准备多长的篱笆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划船啰！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人划船。大船每条限坐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，租金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元；小船每条限坐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，租金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auto" w:line="360"/>
        <w:ind w:left="659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如果都用大船，至少要租几条？要用多少元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、</w:t>
      </w:r>
    </w:p>
    <w:p>
      <w:pPr>
        <w:pStyle w:val="Normal"/>
        <w:spacing w:lineRule="auto" w:line="360"/>
        <w:ind w:left="659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659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如果都用小船，得租几条小船？要用多少元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怎样租船最合算？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三棵树上停着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只鸟如果从第一棵树上飞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只鸟到第二棵树上去，再从第二棵树飞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只鸟到第三树上去，那么三棵树上的小鸟的只数都相</w:t>
      </w:r>
      <w:r>
        <w:rPr>
          <w:rFonts w:ascii="宋体;SimSun" w:hAnsi="宋体;SimSun" w:cs="宋体;SimSun"/>
          <w:sz w:val="28"/>
          <w:szCs w:val="28"/>
        </w:rPr>
        <w:t>等</w:t>
      </w:r>
      <w:r>
        <w:rPr>
          <w:rFonts w:ascii="宋体;SimSun" w:hAnsi="宋体;SimSun" w:cs="宋体;SimSun"/>
          <w:sz w:val="28"/>
          <w:szCs w:val="28"/>
        </w:rPr>
        <w:t>，第二棵树上原有几只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一辆客车的速度是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小时，这辆客车早上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从博山出发，下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到达青岛，博山到青岛的公路长多少千米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一把小刀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元，一本练习本</w:t>
      </w:r>
      <w:r>
        <w:rPr>
          <w:rFonts w:cs="宋体;SimSun" w:ascii="宋体;SimSun" w:hAnsi="宋体;SimSun"/>
          <w:sz w:val="28"/>
          <w:szCs w:val="28"/>
        </w:rPr>
        <w:t>2.6</w:t>
      </w:r>
      <w:r>
        <w:rPr>
          <w:rFonts w:ascii="宋体;SimSun" w:hAnsi="宋体;SimSun" w:cs="宋体;SimSun"/>
          <w:sz w:val="28"/>
          <w:szCs w:val="28"/>
        </w:rPr>
        <w:t>元，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一本练习本比一把小刀贵多少元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小明拿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元钱买了一把小刀和一本练习本，应找回多少钱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博山中学计划建一座长</w:t>
      </w:r>
      <w:r>
        <w:rPr>
          <w:rFonts w:cs="宋体;SimSun" w:ascii="宋体;SimSun" w:hAnsi="宋体;SimSun"/>
          <w:sz w:val="28"/>
          <w:szCs w:val="28"/>
        </w:rPr>
        <w:t>102</w:t>
      </w:r>
      <w:r>
        <w:rPr>
          <w:rFonts w:ascii="宋体;SimSun" w:hAnsi="宋体;SimSun" w:cs="宋体;SimSun"/>
          <w:sz w:val="28"/>
          <w:szCs w:val="28"/>
        </w:rPr>
        <w:t>米，宽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米的教学楼。估一估这座教学楼占地面积大约是多少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小萍和小明同时从家去栈桥，小萍每分钟行</w:t>
      </w: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ascii="宋体;SimSun" w:hAnsi="宋体;SimSun" w:cs="宋体;SimSun"/>
          <w:sz w:val="28"/>
          <w:szCs w:val="28"/>
        </w:rPr>
        <w:t>米，小明每分钟行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米，经过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钟在栈桥相遇。他们两家相距多少米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、商店买来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箱矿泉水，每箱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瓶，每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元，买这些水需要多少元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、一块长方形操场的面积是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平方米，改建后长扩大到原来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倍，宽扩大到原来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倍，扩建后操场的面积是多少平方米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、新华书店为庆祝“六一”儿童节举行优惠活动，《儿童百科》每套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元，买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套送一套，每套便宜多少元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32:00Z</dcterms:created>
  <dc:creator>微软用户</dc:creator>
  <dc:description/>
  <cp:keywords/>
  <dc:language>en-US</dc:language>
  <cp:lastModifiedBy>微软用户</cp:lastModifiedBy>
  <dcterms:modified xsi:type="dcterms:W3CDTF">2011-06-06T12:15:00Z</dcterms:modified>
  <cp:revision>4</cp:revision>
  <dc:subject/>
  <dc:title>三年级上册应用题竞赛试题</dc:title>
</cp:coreProperties>
</file>