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三年级奥数：说谎问题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有甲、乙、丙三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人或者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或者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甲和丙是同一种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丙是</w:t>
      </w:r>
      <w:r>
        <w:rPr>
          <w:rFonts w:ascii="宋体;SimSun" w:hAnsi="宋体;SimSun"/>
          <w:sz w:val="24"/>
        </w:rPr>
        <w:t>__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狼在星期一、二、三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各天都讲真话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狐狸在星期四、五、六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各天都讲真话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有一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人遇见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说了两句话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昨天是我说假话的日子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后天和大后天仍是我说假话的日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天是星期</w:t>
      </w:r>
      <w:r>
        <w:rPr>
          <w:rFonts w:ascii="宋体;SimSun" w:hAnsi="宋体;SimSun"/>
          <w:sz w:val="24"/>
        </w:rPr>
        <w:t>__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小明、小强、小兵三个人进行赛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跑完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人问他们比赛的结果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第一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第二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兵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不是第一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际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中有一个人说了假话</w:t>
      </w:r>
      <w:r>
        <w:rPr>
          <w:rFonts w:ascii="宋体;SimSun" w:hAnsi="宋体;SimSun"/>
          <w:sz w:val="24"/>
        </w:rPr>
        <w:t>.______</w:t>
      </w:r>
      <w:r>
        <w:rPr>
          <w:rFonts w:ascii="宋体;SimSun" w:hAnsi="宋体;SimSun"/>
          <w:sz w:val="24"/>
        </w:rPr>
        <w:t>是第一</w:t>
      </w:r>
      <w:r>
        <w:rPr>
          <w:rFonts w:ascii="宋体;SimSun" w:hAnsi="宋体;SimSun"/>
          <w:sz w:val="24"/>
        </w:rPr>
        <w:t>,_______</w:t>
      </w:r>
      <w:r>
        <w:rPr>
          <w:rFonts w:ascii="宋体;SimSun" w:hAnsi="宋体;SimSun"/>
          <w:sz w:val="24"/>
        </w:rPr>
        <w:t>是第二</w:t>
      </w:r>
      <w:r>
        <w:rPr>
          <w:rFonts w:ascii="宋体;SimSun" w:hAnsi="宋体;SimSun"/>
          <w:sz w:val="24"/>
        </w:rPr>
        <w:t>,______</w:t>
      </w:r>
      <w:r>
        <w:rPr>
          <w:rFonts w:ascii="宋体;SimSun" w:hAnsi="宋体;SimSun"/>
          <w:sz w:val="24"/>
        </w:rPr>
        <w:t>是第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有甲、乙、丙三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人或者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或者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都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中间恰好有一个人是老实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是</w:t>
      </w:r>
      <w:r>
        <w:rPr>
          <w:rFonts w:ascii="宋体;SimSun" w:hAnsi="宋体;SimSun"/>
          <w:sz w:val="24"/>
        </w:rPr>
        <w:t>_______,</w:t>
      </w:r>
      <w:r>
        <w:rPr>
          <w:rFonts w:ascii="宋体;SimSun" w:hAnsi="宋体;SimSun"/>
          <w:sz w:val="24"/>
        </w:rPr>
        <w:t>乙是</w:t>
      </w:r>
      <w:r>
        <w:rPr>
          <w:rFonts w:ascii="宋体;SimSun" w:hAnsi="宋体;SimSun"/>
          <w:sz w:val="24"/>
        </w:rPr>
        <w:t>_______,</w:t>
      </w:r>
      <w:r>
        <w:rPr>
          <w:rFonts w:ascii="宋体;SimSun" w:hAnsi="宋体;SimSun"/>
          <w:sz w:val="24"/>
        </w:rPr>
        <w:t>丙是</w:t>
      </w:r>
      <w:r>
        <w:rPr>
          <w:rFonts w:ascii="宋体;SimSun" w:hAnsi="宋体;SimSun"/>
          <w:sz w:val="24"/>
        </w:rPr>
        <w:t>_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有甲、乙两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或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两人中至少有一人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是</w:t>
      </w:r>
      <w:r>
        <w:rPr>
          <w:rFonts w:ascii="宋体;SimSun" w:hAnsi="宋体;SimSun"/>
          <w:sz w:val="24"/>
        </w:rPr>
        <w:t>______,</w:t>
      </w:r>
      <w:r>
        <w:rPr>
          <w:rFonts w:ascii="宋体;SimSun" w:hAnsi="宋体;SimSun"/>
          <w:sz w:val="24"/>
        </w:rPr>
        <w:t>乙是</w:t>
      </w:r>
      <w:r>
        <w:rPr>
          <w:rFonts w:ascii="宋体;SimSun" w:hAnsi="宋体;SimSun"/>
          <w:sz w:val="24"/>
        </w:rPr>
        <w:t>__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有人问三位青年的年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刘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比小陈小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比小李大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陈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不是年龄最小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和我差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是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比小刘年纪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刘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陈比小刘大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三位青年每人回答的三句话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句是故意说错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小刘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陈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</w:t>
      </w:r>
      <w:r>
        <w:rPr>
          <w:rFonts w:ascii="宋体;SimSun" w:hAnsi="宋体;SimSun"/>
          <w:sz w:val="24"/>
        </w:rPr>
        <w:t>_______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狼在星期一、二、三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各天都讲真话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狐狸在星期四、五、六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余各天都讲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狼和狐狸都化了装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别人难以辨认它们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有一个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在星期天说谎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另一个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在明天说谎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说话的是</w:t>
      </w:r>
      <w:r>
        <w:rPr>
          <w:rFonts w:ascii="宋体;SimSun" w:hAnsi="宋体;SimSun"/>
          <w:sz w:val="24"/>
        </w:rPr>
        <w:t>______,</w:t>
      </w:r>
      <w:r>
        <w:rPr>
          <w:rFonts w:ascii="宋体;SimSun" w:hAnsi="宋体;SimSun"/>
          <w:sz w:val="24"/>
        </w:rPr>
        <w:t>这一天是星期</w:t>
      </w:r>
      <w:r>
        <w:rPr>
          <w:rFonts w:ascii="宋体;SimSun" w:hAnsi="宋体;SimSun"/>
          <w:sz w:val="24"/>
        </w:rPr>
        <w:t>_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张、王、李、赵四位同学住在一个宿舍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一天晚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中间最晚回来的那位同学忘了关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天宿舍管理员查问谁回来的最晚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张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回来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还没回来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王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回来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赵已经睡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也就睡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李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进门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王正在床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4)</w:t>
      </w:r>
      <w:r>
        <w:rPr>
          <w:rFonts w:ascii="宋体;SimSun" w:hAnsi="宋体;SimSun"/>
          <w:sz w:val="24"/>
        </w:rPr>
        <w:t>赵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回来就睡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别的没注意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他们说的都是实话</w:t>
      </w:r>
      <w:r>
        <w:rPr>
          <w:rFonts w:ascii="宋体;SimSun" w:hAnsi="宋体;SimSun"/>
          <w:sz w:val="24"/>
        </w:rPr>
        <w:t>,______</w:t>
      </w:r>
      <w:r>
        <w:rPr>
          <w:rFonts w:ascii="宋体;SimSun" w:hAnsi="宋体;SimSun"/>
          <w:sz w:val="24"/>
        </w:rPr>
        <w:t>回来最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甲、乙、丙三人中有一位是意大利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位英国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有一位美国赌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牧师不说谎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骗子总说谎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赌棍有时要说谎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丙是牧师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甲是赌棍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是</w:t>
      </w:r>
      <w:r>
        <w:rPr>
          <w:rFonts w:ascii="宋体;SimSun" w:hAnsi="宋体;SimSun"/>
          <w:sz w:val="24"/>
        </w:rPr>
        <w:t>_______,</w:t>
      </w:r>
      <w:r>
        <w:rPr>
          <w:rFonts w:ascii="宋体;SimSun" w:hAnsi="宋体;SimSun"/>
          <w:sz w:val="24"/>
        </w:rPr>
        <w:t>乙是</w:t>
      </w:r>
      <w:r>
        <w:rPr>
          <w:rFonts w:ascii="宋体;SimSun" w:hAnsi="宋体;SimSun"/>
          <w:sz w:val="24"/>
        </w:rPr>
        <w:t>_______,</w:t>
      </w:r>
      <w:r>
        <w:rPr>
          <w:rFonts w:ascii="宋体;SimSun" w:hAnsi="宋体;SimSun"/>
          <w:sz w:val="24"/>
        </w:rPr>
        <w:t>丙是</w:t>
      </w:r>
      <w:r>
        <w:rPr>
          <w:rFonts w:ascii="宋体;SimSun" w:hAnsi="宋体;SimSun"/>
          <w:sz w:val="24"/>
        </w:rPr>
        <w:t>__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一位法官在审理一起盗窃案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对涉及到的四名嫌疑犯甲、乙、丙、丁进行了审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四人分别供述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罪犯在乙、丙、丁三人之中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没有做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丙偷的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在甲和丁之间有一个是罪犯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丁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说的是事实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经过调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证实这四人中有两人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另外两人说了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罪犯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解答题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在某珠宝盗窃案件的侦破过程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查明作案有肯定是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四人中的一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审讯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们的口供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珠宝被盗那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在乡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不可能作案的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/>
      </w:pP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: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是罪犯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/>
      </w:pP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: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才是罪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曾看见他卖过珠宝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firstLine="480"/>
        <w:rPr/>
      </w:pP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: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与我有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意诬陷我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知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四人中只有一人说的是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你能分析出谁是罪犯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在一个俱乐部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老实人和骗子两类成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老实人永远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骗子永远说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一次我们和俱乐部的四个成员谈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便问他们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你们是什么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是老实人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还是骗子</w:t>
      </w:r>
      <w:r>
        <w:rPr>
          <w:rFonts w:ascii="宋体;SimSun" w:hAnsi="宋体;SimSun"/>
          <w:sz w:val="24"/>
        </w:rPr>
        <w:t>?”</w:t>
      </w:r>
      <w:r>
        <w:rPr>
          <w:rFonts w:ascii="宋体;SimSun" w:hAnsi="宋体;SimSun"/>
          <w:sz w:val="24"/>
        </w:rPr>
        <w:t>这四个人的回答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四个全都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当中只有一个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三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们四个人中有两个人是骗子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四个人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老实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请判断一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四个人是老实人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甲、乙、丙三人各说了一句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句话不是对的就是错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丙都说假话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从不说假话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乙说的是假话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你能判断谁的话肯定是错的吗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种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老实人总是讲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骗子总是讲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常人有时讲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时讲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、乙、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人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个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个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一个正常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是正常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甲说的是真话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丙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我不是正常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、乙、丙各是哪一种人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 w:val="24"/>
        </w:rPr>
      </w:pPr>
      <w:r>
        <w:rPr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sz w:val="24"/>
        </w:rPr>
        <w:t>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甲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就是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乙说的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和丙不是同一种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甲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就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和丙是同一种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丙仍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无论甲是哪一种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都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  <w:t>这一天是星期一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狼在星期一、二、三说假话</w:t>
      </w:r>
      <w:r>
        <w:rPr>
          <w:rFonts w:ascii="宋体;SimSun" w:hAnsi="宋体;SimSun"/>
          <w:sz w:val="24"/>
        </w:rPr>
        <w:t>.(1)</w:t>
      </w:r>
      <w:r>
        <w:rPr>
          <w:rFonts w:ascii="宋体;SimSun" w:hAnsi="宋体;SimSun"/>
          <w:sz w:val="24"/>
        </w:rPr>
        <w:t>说明这一天是星期一或者是星期四</w:t>
      </w:r>
      <w:r>
        <w:rPr>
          <w:rFonts w:ascii="宋体;SimSun" w:hAnsi="宋体;SimSun"/>
          <w:sz w:val="24"/>
        </w:rPr>
        <w:t>.(2)</w:t>
      </w:r>
      <w:r>
        <w:rPr>
          <w:rFonts w:ascii="宋体;SimSun" w:hAnsi="宋体;SimSun"/>
          <w:sz w:val="24"/>
        </w:rPr>
        <w:t>说明这一天不是星期四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 </w:t>
      </w:r>
      <w:r>
        <w:rPr>
          <w:rFonts w:ascii="宋体;SimSun" w:hAnsi="宋体;SimSun"/>
          <w:sz w:val="24"/>
        </w:rPr>
        <w:t>小明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兵第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强第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我们依次分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谁是说假话的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如果小明说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小明不是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小强和小兵都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于是谁也不是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合理</w:t>
      </w:r>
      <w:r>
        <w:rPr>
          <w:rFonts w:ascii="宋体;SimSun" w:hAnsi="宋体;SimSun"/>
          <w:sz w:val="24"/>
        </w:rPr>
        <w:t>!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如果小强说假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小强不是第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明和小兵都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能是小明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兵第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强第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如果小兵说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小兵是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明要说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就有两上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合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经过上面分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小明第一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兵第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强第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和丙都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很明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否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他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说真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是却说“三人都是骗子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就不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产生了矛盾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此得出结论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三人中至少有一个是老实人</w:t>
      </w:r>
      <w:r>
        <w:rPr>
          <w:rFonts w:ascii="宋体;SimSun" w:hAnsi="宋体;SimSun"/>
          <w:sz w:val="24"/>
        </w:rPr>
        <w:t>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再分析一下乙是哪种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乙是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与上面已得出的结论联系起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有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甲和乙都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老实人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因至少有一个人是老实人</w:t>
      </w:r>
      <w:r>
        <w:rPr>
          <w:rFonts w:ascii="宋体;SimSun" w:hAnsi="宋体;SimSun"/>
          <w:sz w:val="24"/>
        </w:rPr>
        <w:t>).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样一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恰好有一个人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说的话又成了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与我们假设乙是骗子不符合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可以断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说的“恰好只有一个老实人”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结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和丙都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甲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说的话就是谎话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至少有一人是骗子”是谎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甲、乙应该都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开始假设甲是骗子矛盾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现在已能断定甲是老实人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至少有一人是骗子”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能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  <w:t>小刘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陈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是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小刘说的“我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岁”是确实的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李说</w:t>
      </w:r>
      <w:r>
        <w:rPr>
          <w:rFonts w:ascii="宋体;SimSun" w:hAnsi="宋体;SimSun"/>
          <w:sz w:val="24"/>
        </w:rPr>
        <w:t>:“</w:t>
      </w:r>
      <w:r>
        <w:rPr>
          <w:rFonts w:ascii="宋体;SimSun" w:hAnsi="宋体;SimSun"/>
          <w:sz w:val="24"/>
        </w:rPr>
        <w:t>小刘是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岁”就不确实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小李另外二句应该是真话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小陈比小刘大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岁”就推出小陈是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一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陈说的三句话中“小李和我差三岁”和“小李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岁”都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与每人只说错一句不符合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刘不是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说的另外两句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比小陈小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岁”与“比小李大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岁”是真话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先说的是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后说的是狐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一天是星期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我在星期天说谎”一定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假设先说的是狐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天是星期四、五、六中的一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狼在这几天都说真话</w:t>
      </w:r>
      <w:r>
        <w:rPr>
          <w:rFonts w:ascii="宋体;SimSun" w:hAnsi="宋体;SimSun"/>
          <w:sz w:val="24"/>
        </w:rPr>
        <w:t>,“</w:t>
      </w:r>
      <w:r>
        <w:rPr>
          <w:rFonts w:ascii="宋体;SimSun" w:hAnsi="宋体;SimSun"/>
          <w:sz w:val="24"/>
        </w:rPr>
        <w:t>我在明天说谎”也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与实际情况不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先说的是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天是星期一、二、三中的一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后说的就是狐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星期一、二、三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星期四说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一天只能是星期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李回来的最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张回来的不是最晚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赵回来的不是最晚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王回来的不是最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李回来的最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是赌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不妨来辨识牧师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不会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假设丙是牧师或假设乙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发现矛盾而知假设的谬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假设丙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甲说了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不会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甲必是赌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乙说的就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也不是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与题意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假设谬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丙不是牧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牧师必定是乙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甲是赌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乙是罪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这个问题的关键是四人中有两人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另外两人说了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是解决本题的突破口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在甲、乙、丙、丁四人的供词不达意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看出乙、丁两人的观点是一致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乙、丁两人的供词应该是同真或同假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都是真话或者都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会出现一真一假的情况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假设乙、丁两人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甲、丙两人说的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乙说真话推出丙是罪犯的结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甲说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推出乙、丙、丁三人不是罪犯的结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显然这两个结论是相互矛盾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所以乙、丁两人说的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甲、丙两人说的是真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甲、丙的供述内容可以断定丁是罪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、丙中有一人是罪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乙说假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说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推出乙是罪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解答题</w:t>
      </w:r>
    </w:p>
    <w:p>
      <w:pPr>
        <w:pStyle w:val="Normal"/>
        <w:rPr/>
      </w:pPr>
      <w:r>
        <w:rPr>
          <w:rFonts w:ascii="宋体;SimSun" w:hAnsi="宋体;SimSun"/>
          <w:sz w:val="24"/>
        </w:rPr>
        <w:t xml:space="preserve">11.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是罪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两人所说的话相互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可能都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不可能都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必有一句是正确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四人中只有一人说的是真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而可以判断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说的都是假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既然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所说的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肯定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是罪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第四个人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①</w:t>
      </w:r>
      <w:r>
        <w:rPr>
          <w:rFonts w:ascii="宋体;SimSun" w:hAnsi="宋体;SimSun"/>
          <w:sz w:val="24"/>
        </w:rPr>
        <w:t>四个人当一定有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为如果四个人都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谁也不会说“我们四个人全都是骗子”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第一个人为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②</w:t>
      </w:r>
      <w:r>
        <w:rPr>
          <w:rFonts w:ascii="宋体;SimSun" w:hAnsi="宋体;SimSun"/>
          <w:sz w:val="24"/>
        </w:rPr>
        <w:t>第二个人为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如果他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说实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于我们已经判断了第一个人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第二、三、四个人都是老实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但第三个人的回答与他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人不可能是同类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第二个说的是假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下面再看第三个人的回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如果第三个人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由①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四个人一定是老实人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若第三个人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由他的话知和第四个人都是老实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而无论第三个人是骗子还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都可以推出第四个人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甲的话肯定是错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乙与丙的话互相矛盾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的话是错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甲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正常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老实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一个老实人不能说“我是正常人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甲只能是正常人或者骗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甲是正常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就是老实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丙是骗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骗子不会说“我不是正常人</w:t>
      </w:r>
      <w:r>
        <w:rPr>
          <w:rFonts w:ascii="宋体;SimSun" w:hAnsi="宋体;SimSun"/>
          <w:sz w:val="24"/>
        </w:rPr>
        <w:t>.”</w:t>
      </w:r>
      <w:r>
        <w:rPr>
          <w:rFonts w:ascii="宋体;SimSun" w:hAnsi="宋体;SimSun"/>
          <w:sz w:val="24"/>
        </w:rPr>
        <w:t>因此甲是骗子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8:36:00Z</dcterms:created>
  <dc:creator>李文军</dc:creator>
  <dc:description/>
  <cp:keywords/>
  <dc:language>en-US</dc:language>
  <cp:lastModifiedBy>Administrators</cp:lastModifiedBy>
  <dcterms:modified xsi:type="dcterms:W3CDTF">2010-07-18T10:50:00Z</dcterms:modified>
  <cp:revision>4</cp:revision>
  <dc:subject/>
  <dc:title>十七、说谎问题（B卷）</dc:title>
</cp:coreProperties>
</file>