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left"/>
        <w:rPr>
          <w:rFonts w:ascii="Tahoma" w:hAnsi="Tahoma" w:cs="Tahoma"/>
          <w:color w:val="336633"/>
          <w:kern w:val="0"/>
          <w:sz w:val="18"/>
          <w:szCs w:val="18"/>
        </w:rPr>
      </w:pPr>
      <w:bookmarkStart w:id="0" w:name="pid999216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line">
              <wp:posOffset>-28575</wp:posOffset>
            </wp:positionV>
            <wp:extent cx="152400" cy="1524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line">
              <wp:posOffset>-28575</wp:posOffset>
            </wp:positionV>
            <wp:extent cx="152400" cy="152400"/>
            <wp:effectExtent l="0" t="0" r="0" b="0"/>
            <wp:wrapSquare wrapText="bothSides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95250</wp:posOffset>
            </wp:positionH>
            <wp:positionV relativeFrom="line">
              <wp:posOffset>-28575</wp:posOffset>
            </wp:positionV>
            <wp:extent cx="152400" cy="152400"/>
            <wp:effectExtent l="0" t="0" r="0" b="0"/>
            <wp:wrapSquare wrapText="bothSides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Cs/>
          <w:color w:val="336633"/>
          <w:kern w:val="0"/>
          <w:sz w:val="18"/>
        </w:rPr>
        <w:t>小学趣味数学之年龄问题</w:t>
      </w:r>
    </w:p>
    <w:p>
      <w:pPr>
        <w:pStyle w:val="Normal"/>
        <w:widowControl/>
        <w:spacing w:before="0" w:after="240"/>
        <w:jc w:val="left"/>
        <w:rPr>
          <w:rFonts w:ascii="Tahoma" w:hAnsi="Tahoma" w:cs="Tahoma"/>
          <w:color w:val="336633"/>
          <w:kern w:val="0"/>
          <w:szCs w:val="21"/>
        </w:rPr>
      </w:pPr>
      <w:r>
        <w:rPr>
          <w:rFonts w:ascii="Tahoma" w:hAnsi="Tahoma" w:cs="Tahoma"/>
          <w:color w:val="336633"/>
          <w:kern w:val="0"/>
          <w:sz w:val="20"/>
          <w:szCs w:val="21"/>
        </w:rPr>
        <w:t>我刚刚解完个题，大家做做看。是单位同事发过来求解的。比较有趣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用一元一次方程式做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  <w:t>1</w:t>
      </w:r>
      <w:r>
        <w:rPr>
          <w:rFonts w:ascii="Tahoma" w:hAnsi="Tahoma" w:cs="Tahoma"/>
          <w:color w:val="336633"/>
          <w:kern w:val="0"/>
          <w:sz w:val="20"/>
          <w:szCs w:val="21"/>
        </w:rPr>
        <w:t>、小张问爷爷多大，爷爷说，我象你这么大时，你要到</w:t>
      </w:r>
      <w:r>
        <w:rPr>
          <w:rFonts w:cs="Tahoma" w:ascii="Tahoma" w:hAnsi="Tahoma"/>
          <w:color w:val="336633"/>
          <w:kern w:val="0"/>
          <w:sz w:val="20"/>
          <w:szCs w:val="21"/>
        </w:rPr>
        <w:t>40</w:t>
      </w:r>
      <w:r>
        <w:rPr>
          <w:rFonts w:ascii="Tahoma" w:hAnsi="Tahoma" w:cs="Tahoma"/>
          <w:color w:val="336633"/>
          <w:kern w:val="0"/>
          <w:sz w:val="20"/>
          <w:szCs w:val="21"/>
        </w:rPr>
        <w:t>年后出生，你长到我这么大时，我已经</w:t>
      </w:r>
      <w:r>
        <w:rPr>
          <w:rFonts w:cs="Tahoma" w:ascii="Tahoma" w:hAnsi="Tahoma"/>
          <w:color w:val="336633"/>
          <w:kern w:val="0"/>
          <w:sz w:val="20"/>
          <w:szCs w:val="21"/>
        </w:rPr>
        <w:t>125</w:t>
      </w:r>
      <w:r>
        <w:rPr>
          <w:rFonts w:ascii="Tahoma" w:hAnsi="Tahoma" w:cs="Tahoma"/>
          <w:color w:val="336633"/>
          <w:kern w:val="0"/>
          <w:sz w:val="20"/>
          <w:szCs w:val="21"/>
        </w:rPr>
        <w:t>岁了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求两人的实际年龄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  <w:t>2</w:t>
      </w:r>
      <w:r>
        <w:rPr>
          <w:rFonts w:ascii="Tahoma" w:hAnsi="Tahoma" w:cs="Tahoma"/>
          <w:color w:val="336633"/>
          <w:kern w:val="0"/>
          <w:sz w:val="20"/>
          <w:szCs w:val="21"/>
        </w:rPr>
        <w:t>、小民问我多大，我说，我象你这么大时，你才</w:t>
      </w:r>
      <w:r>
        <w:rPr>
          <w:rFonts w:cs="Tahoma" w:ascii="Tahoma" w:hAnsi="Tahoma"/>
          <w:color w:val="336633"/>
          <w:kern w:val="0"/>
          <w:sz w:val="20"/>
          <w:szCs w:val="21"/>
        </w:rPr>
        <w:t>2</w:t>
      </w:r>
      <w:r>
        <w:rPr>
          <w:rFonts w:ascii="Tahoma" w:hAnsi="Tahoma" w:cs="Tahoma"/>
          <w:color w:val="336633"/>
          <w:kern w:val="0"/>
          <w:sz w:val="20"/>
          <w:szCs w:val="21"/>
        </w:rPr>
        <w:t>岁，你到我这么大时，我</w:t>
      </w:r>
      <w:r>
        <w:rPr>
          <w:rFonts w:cs="Tahoma" w:ascii="Tahoma" w:hAnsi="Tahoma"/>
          <w:color w:val="336633"/>
          <w:kern w:val="0"/>
          <w:sz w:val="20"/>
          <w:szCs w:val="21"/>
        </w:rPr>
        <w:t>35</w:t>
      </w:r>
      <w:r>
        <w:rPr>
          <w:rFonts w:ascii="Tahoma" w:hAnsi="Tahoma" w:cs="Tahoma"/>
          <w:color w:val="336633"/>
          <w:kern w:val="0"/>
          <w:sz w:val="20"/>
          <w:szCs w:val="21"/>
        </w:rPr>
        <w:t>岁了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求两人的实际年龄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答案是：</w:t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Tahoma" w:hAnsi="Tahoma"/>
          <w:color w:val="336633"/>
          <w:kern w:val="0"/>
          <w:sz w:val="20"/>
          <w:szCs w:val="21"/>
        </w:rPr>
        <w:t>1</w:t>
      </w:r>
      <w:r>
        <w:rPr>
          <w:rFonts w:ascii="Tahoma" w:hAnsi="Tahoma" w:cs="Tahoma"/>
          <w:color w:val="336633"/>
          <w:kern w:val="0"/>
          <w:sz w:val="20"/>
          <w:szCs w:val="21"/>
        </w:rPr>
        <w:t>、</w:t>
      </w:r>
      <w:r>
        <w:rPr>
          <w:rFonts w:cs="Tahoma" w:ascii="Tahoma" w:hAnsi="Tahoma"/>
          <w:color w:val="336633"/>
          <w:kern w:val="0"/>
          <w:sz w:val="20"/>
          <w:szCs w:val="21"/>
        </w:rPr>
        <w:t>15,70</w:t>
        <w:br/>
        <w:t>2</w:t>
      </w:r>
      <w:r>
        <w:rPr>
          <w:rFonts w:ascii="Tahoma" w:hAnsi="Tahoma" w:cs="Tahoma"/>
          <w:color w:val="336633"/>
          <w:kern w:val="0"/>
          <w:sz w:val="20"/>
          <w:szCs w:val="21"/>
        </w:rPr>
        <w:t>、</w:t>
      </w:r>
      <w:r>
        <w:rPr>
          <w:rFonts w:cs="Tahoma" w:ascii="Tahoma" w:hAnsi="Tahoma"/>
          <w:color w:val="336633"/>
          <w:kern w:val="0"/>
          <w:sz w:val="20"/>
          <w:szCs w:val="21"/>
        </w:rPr>
        <w:t>13,24</w:t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提示：设两人的年龄差为</w:t>
      </w:r>
      <w:r>
        <w:rPr>
          <w:rFonts w:cs="Tahoma" w:ascii="Tahoma" w:hAnsi="Tahoma"/>
          <w:color w:val="336633"/>
          <w:kern w:val="0"/>
          <w:sz w:val="20"/>
          <w:szCs w:val="21"/>
        </w:rPr>
        <w:t>X</w:t>
      </w:r>
      <w:r>
        <w:rPr>
          <w:rFonts w:ascii="Tahoma" w:hAnsi="Tahoma" w:cs="Tahoma"/>
          <w:color w:val="336633"/>
          <w:kern w:val="0"/>
          <w:sz w:val="20"/>
          <w:szCs w:val="21"/>
        </w:rPr>
        <w:t>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  <w:t>1</w:t>
      </w:r>
      <w:r>
        <w:rPr>
          <w:rFonts w:ascii="Tahoma" w:hAnsi="Tahoma" w:cs="Tahoma"/>
          <w:color w:val="336633"/>
          <w:kern w:val="0"/>
          <w:sz w:val="20"/>
          <w:szCs w:val="21"/>
        </w:rPr>
        <w:t>、</w:t>
      </w:r>
      <w:r>
        <w:rPr>
          <w:rFonts w:cs="Tahoma" w:ascii="Tahoma" w:hAnsi="Tahoma"/>
          <w:color w:val="336633"/>
          <w:kern w:val="0"/>
          <w:sz w:val="20"/>
          <w:szCs w:val="21"/>
        </w:rPr>
        <w:t>X+X+X=40</w:t>
      </w:r>
      <w:r>
        <w:rPr>
          <w:rFonts w:ascii="Tahoma" w:hAnsi="Tahoma" w:cs="Tahoma"/>
          <w:color w:val="336633"/>
          <w:kern w:val="0"/>
          <w:sz w:val="20"/>
          <w:szCs w:val="21"/>
        </w:rPr>
        <w:t>＋</w:t>
      </w:r>
      <w:r>
        <w:rPr>
          <w:rFonts w:cs="Tahoma" w:ascii="Tahoma" w:hAnsi="Tahoma"/>
          <w:color w:val="336633"/>
          <w:kern w:val="0"/>
          <w:sz w:val="20"/>
          <w:szCs w:val="21"/>
        </w:rPr>
        <w:t>125</w:t>
        <w:br/>
        <w:t>2</w:t>
      </w:r>
      <w:r>
        <w:rPr>
          <w:rFonts w:ascii="Tahoma" w:hAnsi="Tahoma" w:cs="Tahoma"/>
          <w:color w:val="336633"/>
          <w:kern w:val="0"/>
          <w:sz w:val="20"/>
          <w:szCs w:val="21"/>
        </w:rPr>
        <w:t>、</w:t>
      </w:r>
      <w:r>
        <w:rPr>
          <w:rFonts w:cs="Tahoma" w:ascii="Tahoma" w:hAnsi="Tahoma"/>
          <w:color w:val="336633"/>
          <w:kern w:val="0"/>
          <w:sz w:val="20"/>
          <w:szCs w:val="21"/>
        </w:rPr>
        <w:t>2</w:t>
      </w:r>
      <w:r>
        <w:rPr>
          <w:rFonts w:ascii="Tahoma" w:hAnsi="Tahoma" w:cs="Tahoma"/>
          <w:color w:val="336633"/>
          <w:kern w:val="0"/>
          <w:sz w:val="20"/>
          <w:szCs w:val="21"/>
        </w:rPr>
        <w:t>＋</w:t>
      </w:r>
      <w:r>
        <w:rPr>
          <w:rFonts w:cs="Tahoma" w:ascii="Tahoma" w:hAnsi="Tahoma"/>
          <w:color w:val="336633"/>
          <w:kern w:val="0"/>
          <w:sz w:val="20"/>
          <w:szCs w:val="21"/>
        </w:rPr>
        <w:t>X</w:t>
      </w:r>
      <w:r>
        <w:rPr>
          <w:rFonts w:ascii="Tahoma" w:hAnsi="Tahoma" w:cs="Tahoma"/>
          <w:color w:val="336633"/>
          <w:kern w:val="0"/>
          <w:sz w:val="20"/>
          <w:szCs w:val="21"/>
        </w:rPr>
        <w:t>＋</w:t>
      </w:r>
      <w:r>
        <w:rPr>
          <w:rFonts w:cs="Tahoma" w:ascii="Tahoma" w:hAnsi="Tahoma"/>
          <w:color w:val="336633"/>
          <w:kern w:val="0"/>
          <w:sz w:val="20"/>
          <w:szCs w:val="21"/>
        </w:rPr>
        <w:t>X</w:t>
      </w:r>
      <w:r>
        <w:rPr>
          <w:rFonts w:ascii="Tahoma" w:hAnsi="Tahoma" w:cs="Tahoma"/>
          <w:color w:val="336633"/>
          <w:kern w:val="0"/>
          <w:sz w:val="20"/>
          <w:szCs w:val="21"/>
        </w:rPr>
        <w:t>＋</w:t>
      </w:r>
      <w:r>
        <w:rPr>
          <w:rFonts w:cs="Tahoma" w:ascii="Tahoma" w:hAnsi="Tahoma"/>
          <w:color w:val="336633"/>
          <w:kern w:val="0"/>
          <w:sz w:val="20"/>
          <w:szCs w:val="21"/>
        </w:rPr>
        <w:t>X</w:t>
      </w:r>
      <w:r>
        <w:rPr>
          <w:rFonts w:ascii="Tahoma" w:hAnsi="Tahoma" w:cs="Tahoma"/>
          <w:color w:val="336633"/>
          <w:kern w:val="0"/>
          <w:sz w:val="20"/>
          <w:szCs w:val="21"/>
        </w:rPr>
        <w:t>＝</w:t>
      </w:r>
      <w:r>
        <w:rPr>
          <w:rFonts w:cs="Tahoma" w:ascii="Tahoma" w:hAnsi="Tahoma"/>
          <w:color w:val="336633"/>
          <w:kern w:val="0"/>
          <w:sz w:val="20"/>
          <w:szCs w:val="21"/>
        </w:rPr>
        <w:t>35</w:t>
        <w:br/>
        <w:br/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解完后觉得此类题比较有趣，继续发些例题给大家做做看。</w:t>
      </w:r>
      <w:r>
        <w:rPr>
          <w:rFonts w:cs="Tahoma" w:ascii="Tahoma" w:hAnsi="Tahoma"/>
          <w:color w:val="336633"/>
          <w:kern w:val="0"/>
          <w:sz w:val="20"/>
          <w:szCs w:val="21"/>
        </w:rPr>
        <w:br/>
        <w:br/>
      </w:r>
      <w:r>
        <w:rPr>
          <w:rFonts w:ascii="Tahoma" w:hAnsi="Tahoma" w:cs="Tahoma"/>
          <w:color w:val="336633"/>
          <w:kern w:val="0"/>
          <w:sz w:val="20"/>
          <w:szCs w:val="21"/>
        </w:rPr>
        <w:t>刚刚和明明是一对双胞胎兄弟，和我们的读者小朋友一样正好都读小学三年级，他们可喜欢研究生活实际中的数学问题了。有一天，他们画了一个表格来研究他们与爸爸的年龄。如下表：</w:t>
      </w:r>
    </w:p>
    <w:tbl>
      <w:tblPr>
        <w:tblW w:w="72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10"/>
        <w:gridCol w:w="1980"/>
        <w:gridCol w:w="3210"/>
      </w:tblGrid>
      <w:tr>
        <w:trPr/>
        <w:tc>
          <w:tcPr>
            <w:tcW w:w="2010" w:type="dxa"/>
            <w:tcBorders>
              <w:top w:val="single" w:sz="6" w:space="0" w:color="97CA2D"/>
              <w:left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我们的年龄</w:t>
            </w:r>
          </w:p>
        </w:tc>
        <w:tc>
          <w:tcPr>
            <w:tcW w:w="1980" w:type="dxa"/>
            <w:tcBorders>
              <w:top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爸爸的年龄</w:t>
            </w:r>
          </w:p>
        </w:tc>
        <w:tc>
          <w:tcPr>
            <w:tcW w:w="3210" w:type="dxa"/>
            <w:tcBorders>
              <w:top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爸爸的年龄是我们的几倍</w:t>
            </w:r>
          </w:p>
        </w:tc>
      </w:tr>
      <w:tr>
        <w:trPr/>
        <w:tc>
          <w:tcPr>
            <w:tcW w:w="2010" w:type="dxa"/>
            <w:tcBorders>
              <w:left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198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321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</w:p>
        </w:tc>
      </w:tr>
      <w:tr>
        <w:trPr/>
        <w:tc>
          <w:tcPr>
            <w:tcW w:w="2010" w:type="dxa"/>
            <w:tcBorders>
              <w:left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198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321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</w:p>
        </w:tc>
      </w:tr>
      <w:tr>
        <w:trPr/>
        <w:tc>
          <w:tcPr>
            <w:tcW w:w="2010" w:type="dxa"/>
            <w:tcBorders>
              <w:left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 xml:space="preserve">岁    </w:t>
            </w:r>
          </w:p>
        </w:tc>
        <w:tc>
          <w:tcPr>
            <w:tcW w:w="198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321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</w:p>
        </w:tc>
      </w:tr>
      <w:tr>
        <w:trPr/>
        <w:tc>
          <w:tcPr>
            <w:tcW w:w="2010" w:type="dxa"/>
            <w:tcBorders>
              <w:left w:val="single" w:sz="6" w:space="0" w:color="97CA2D"/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8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198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56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岁</w:t>
            </w:r>
          </w:p>
        </w:tc>
        <w:tc>
          <w:tcPr>
            <w:tcW w:w="3210" w:type="dxa"/>
            <w:tcBorders>
              <w:bottom w:val="single" w:sz="6" w:space="0" w:color="97CA2D"/>
              <w:right w:val="single" w:sz="6" w:space="0" w:color="97CA2D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color w:val="336633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Tahoma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Tahoma"/>
                <w:color w:val="000000"/>
                <w:kern w:val="0"/>
                <w:sz w:val="20"/>
                <w:szCs w:val="20"/>
              </w:rPr>
              <w:t>倍</w:t>
            </w:r>
          </w:p>
        </w:tc>
      </w:tr>
    </w:tbl>
    <w:p>
      <w:pPr>
        <w:pStyle w:val="Normal"/>
        <w:widowControl/>
        <w:jc w:val="left"/>
        <w:rPr>
          <w:rFonts w:ascii="Tahoma" w:hAnsi="Tahoma" w:cs="Tahoma"/>
          <w:color w:val="336633"/>
          <w:kern w:val="0"/>
          <w:szCs w:val="21"/>
        </w:rPr>
      </w:pP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刚刚发现了规律，高兴地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:“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爸爸的年龄与我们的倍数越来越少，总有一天爸爸的年龄会是我们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也就是说爸爸会和我们一样大。”明明笑了，说：“爸爸总比我们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呀，怎么可能和我们一样大呢？”。小朋友们，你们知道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,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刚刚他们可能和爸爸一样大吗？刚刚几岁时，爸爸的年龄是他们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 xml:space="preserve">倍呢？ 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其实，这是典型的年龄问题。  “年龄问题”的基本规律是：不管时间如何变化，两人的年龄的差总是不变的，抓住“年龄差”是解答年龄问题的关键。分析时，可借助线段图分析，结合和倍、差倍、和差等问题分析方法，灵活解题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br/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、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爸爸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女儿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几年前爸爸的年龄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</w:t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t xml:space="preserve"> </w:t>
        <w:br/>
        <w:t>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要求几年前爸爸的年龄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首先应求出那时女儿的年龄是多少？爸爸的年龄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女儿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爸爸比女儿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，年龄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2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，对应，可求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1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是多少，即女儿当时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 ( 4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 )÷( 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 )</w:t>
        <w:br/>
        <w:t>            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2÷4</w:t>
        <w:br/>
        <w:t>            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      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爸爸的年龄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</w:t>
      </w:r>
      <w:r>
        <w:rPr>
          <w:rFonts w:cs="Tahoma" w:ascii="Tahoma" w:hAnsi="Tahoma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1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爷爷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孙子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几年后爷爷的年龄是孙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几年前爷爷的年龄是孙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兄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弟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兄弟各是多少岁时，兄弟年龄之和是今年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爸爸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儿子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在几年前爸爸年龄是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、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亲今年比儿子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父亲的年龄是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今年儿子几岁？</w:t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 xml:space="preserve"> 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t>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亲今年比儿子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仍然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父亲年龄是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说明儿子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父亲比儿子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，可求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是多少岁，即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儿子的年龄，那么，现在几岁可求出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  36÷( 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 )</w:t>
        <w:br/>
        <w:t>         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6÷3</w:t>
        <w:br/>
        <w:t>         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2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     1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今年儿子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Tahoma" w:hAnsi="Tahoma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注意：年龄问题用差倍问题解答时，要抓住“差不变”这个关键，因为大、小两人的年龄不管“几年前”或，“几年后”，这两个年龄的差总是不变的，然后用“年龄差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÷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龄的倍数差”算出作为当时的一倍数的年龄，再算出当时的几倍数年龄，最后算出现在两人的年龄各是几岁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2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哥哥今年比小丽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哥哥的年龄是小丽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今年二人各几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母亲比儿子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，母亲的年龄是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求母亲今年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甲的年龄比乙的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少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甲在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的年龄等于乙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9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的年龄，问甲乙现年各几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、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母女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母亲的年龄正好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今年妈妈和女儿各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母女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五年后母女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×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5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，母亲年龄是女儿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女儿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母女年龄和的倍数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，对应，可求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女儿的年龄，今年她们的年龄可求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 ( 4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×2 )÷( 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 )</w:t>
        <w:br/>
        <w:t>         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5÷5</w:t>
        <w:br/>
        <w:t>         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1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     1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6 (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     4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9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  <w:br/>
        <w:t>         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妈妈今年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9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女儿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Tahoma" w:hAnsi="Tahoma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3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1.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小玲和爷爷今年的年龄和是７８岁，爷爷的年龄是小玲的５倍，两人今年各是几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2.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三年前父子的年龄和是４９岁，现在父亲的年龄是儿子的４倍，问父亲和儿子现在各是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父亲与儿子的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父亲的年龄比儿子的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少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那么多少年后父亲的年龄是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 xml:space="preserve">4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母子一家三人今年全家年龄和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三人的年龄和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父比母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求今年每人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三人的年龄和应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×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而题中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说明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儿子还没出生。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父母年龄和就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解：儿子的年龄  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×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）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岁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亲的年龄   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÷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岁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 xml:space="preserve">母亲的年龄    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岁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父亲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母亲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儿子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4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四个人年龄之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年龄最小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年龄最大与最小的人年龄之和比另外两个人的年龄之和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年龄最大的人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小刚今年９岁，小英今年１３岁，当两人的年龄和是４０岁时，两人各是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在一个家庭里，现在所有成员的年龄加在一起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家庭成员中有父亲、母亲、一个女儿和一个儿子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亲比母亲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女儿比儿子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四年前家庭里所有的人的年龄总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现在家里的每个成员各是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父亲的年龄为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父亲的年龄为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问今年儿子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子的年龄差是不变的，它是今年儿子年龄的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又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儿子年龄的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也就是说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的儿子年龄是今年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则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是今年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父子的年龄差是今年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又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÷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=10 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)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儿子的年龄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今年儿子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5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.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父亲的年龄是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父亲的年龄是他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问今年父子二人各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两袋大米，第一袋大米是第二袋重量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两袋大米都用去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千克时，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剩下的第一袋是第二袋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原来两袋大米各多少千克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今年小刚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与小芳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相等。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小刚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与小芳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相等，则小刚今年的年龄是多少岁？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0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小学数学奥赛初赛试题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提示：假设今年小刚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那么今年小芳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年龄差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小刚的年龄是“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”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小芳的年龄是“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”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年龄差只是“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”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根据年龄差是不变的，把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的份数扩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份数就统一了。也就是说，今年小刚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小刚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。由差倍问题解法可求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6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姐姐现在的年龄是弟弟当年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姐姐当年的年龄与弟弟现在的年龄相同，姐姐与弟弟现在的年龄和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问：弟弟现在多少岁？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0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小学数学奥赛预赛试题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  根据姐弟年龄差不变，通过画线段图找出他们现在年龄的倍数关系。  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当年弟弟  ━━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姐姐  ━━━━━━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现在弟弟  ━━━━━━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姐姐  ━━━━━━━━━━━━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  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现在姐姐比当年弟弟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个年龄差，也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个当年弟弟的年龄与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个年龄差是相同的。把当年弟弟的年龄当作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则姐弟年龄差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今年弟弟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姐姐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如图知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个姐弟年龄差等于弟弟当年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可以把弟弟当年年龄看作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，则姐弟年龄差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份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弟弟的年龄  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6÷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＋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×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＝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岁）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：弟弟现在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6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兄弟俩今年的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０岁，当哥哥像弟弟现在这样大时，那年弟弟的年龄恰好是哥哥年龄的一半，哥哥今年几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父亲的年龄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哥哥的年龄是弟弟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当弟弟长到哥哥现在的年龄时，父亲的年龄恰好是兄弟俩的年龄和。今年哥哥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t>3.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哥哥现在的年龄是弟弟当年年龄的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倍，哥哥当年的年龄与弟弟现在的年龄相同，哥哥与弟弟现在的年龄和为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t>30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岁。问：哥哥现在多少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  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例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7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当叔叔的年龄与他侄子今年的年龄相等时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,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侄子的年龄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,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当侄子的年龄与他叔叔今年的年龄相等时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,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叔已经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求今年叔侄各自的岁数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[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分析与解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]</w:t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：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侄二人的年龄差不变。为直观地得到题中两个年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与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表达的关系，可作下图来分析：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 xml:space="preserve">以前侄年龄 ━━━━━ 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年龄 ━━━━━━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侄年龄 ━━━━━━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年龄  ━━━━━━━━━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以后侄年龄 ━━━━━━━━━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年龄 ━━━━━━━━━━━━━ 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        ┊←→┊←→┊←→┊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                  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龄差年龄差年龄差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侄年龄差  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(37-10) ÷3=9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侄年龄  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+9=19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   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叔年龄   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9+9=28(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)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答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: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叔叔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,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侄子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9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br/>
      </w:r>
      <w:r>
        <w:rPr>
          <w:rFonts w:ascii="宋体;SimSun" w:hAnsi="宋体;SimSun" w:cs="Tahoma"/>
          <w:b/>
          <w:bCs/>
          <w:color w:val="000000"/>
          <w:kern w:val="0"/>
          <w:sz w:val="20"/>
          <w:szCs w:val="20"/>
        </w:rPr>
        <w:t>训练快餐</w:t>
      </w:r>
      <w:r>
        <w:rPr>
          <w:rFonts w:cs="Tahoma" w:ascii="宋体;SimSun" w:hAnsi="宋体;SimSun"/>
          <w:b/>
          <w:bCs/>
          <w:color w:val="000000"/>
          <w:kern w:val="0"/>
          <w:sz w:val="20"/>
          <w:szCs w:val="20"/>
        </w:rPr>
        <w:t>7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哥哥对妹妹说：“当我象你现在这么大时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,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你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”妹妹说：“我要到你现在那么大时，你已经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了。”求哥与妹今年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小军的年龄和小红现在的年龄一样大时的那一年，小红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；小红的年龄和小军现在的年龄一样时的那一年，小军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。小红现在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  <w:t>3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．学生问老师多少岁，老师说：“当我象你这么大时，你刚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岁；当你象我这么大时，我已经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t>39</w:t>
      </w:r>
      <w:r>
        <w:rPr>
          <w:rFonts w:ascii="宋体;SimSun" w:hAnsi="宋体;SimSun" w:cs="Tahoma"/>
          <w:color w:val="336633"/>
          <w:kern w:val="0"/>
          <w:sz w:val="20"/>
          <w:szCs w:val="20"/>
        </w:rPr>
        <w:t>岁了。”求老师与学生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Tahoma" w:hAnsi="Tahoma"/>
          <w:color w:val="000000"/>
          <w:kern w:val="0"/>
          <w:szCs w:val="21"/>
        </w:rPr>
        <w:br/>
      </w:r>
      <w:r>
        <w:rPr>
          <w:rFonts w:ascii="宋体;SimSun" w:hAnsi="宋体;SimSun" w:cs="Tahoma"/>
          <w:b/>
          <w:bCs/>
          <w:color w:val="000000"/>
          <w:kern w:val="0"/>
          <w:sz w:val="28"/>
          <w:szCs w:val="28"/>
        </w:rPr>
        <w:t>能 力 检 测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（每题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分，含附加题共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分）</w:t>
      </w:r>
      <w:r>
        <w:rPr>
          <w:rFonts w:ascii="宋体;SimSun" w:hAnsi="宋体;SimSun" w:cs="Tahoma"/>
          <w:color w:val="FF0000"/>
          <w:kern w:val="0"/>
          <w:sz w:val="20"/>
          <w:szCs w:val="20"/>
        </w:rPr>
        <w:t xml:space="preserve"> 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.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哥哥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弟弟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8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几年前，哥哥的年龄是弟弟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.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现在甲、乙两人年龄之和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三年前甲比乙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现在甲、乙各多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妈妈的年龄是小芳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且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妈妈比小芳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妈妈和小芳现在各多少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 姐妹年龄之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姐姐比妹妹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现在姐姐、妹妹各多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姐姐比妹妹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十年后姐妹年龄和为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现在姐姐、妹妹各几岁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大熊猫年龄是小熊猫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4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，大熊猫的年龄比小熊猫的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还少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问现在大小熊猫的年龄。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今年，姐妹俩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几年前，当姐姐的年龄只有妹妹现在这么大时，妹妹的年龄恰好是姐姐年龄的一半，姐姐今年是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8.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爸爸在过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5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生日时，弟弟说：“等我长到哥哥现在的年龄时，我和哥哥的年龄之和等于那时爸爸的年龄”，那么哥哥今年多少岁？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9.  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小斑马对大斑马说：“妈妈，我到你现在这么大时，你就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31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了．”大斑马说：“我像你这么大时，你只有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l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．”问大、小斑马现在各多大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宋体;SimSun" w:hAnsi="宋体;SimSun"/>
          <w:color w:val="336633"/>
          <w:kern w:val="0"/>
          <w:sz w:val="20"/>
          <w:szCs w:val="20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.  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前吴昊的年龄是他儿子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7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5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年后，吴昊的年龄是他儿子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。现在父子俩人的年龄各是多少</w:t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 xml:space="preserve">11. 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梁老师问陈老师有多少子女，她说：“现在我和爱人的年龄和是子女年龄和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6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；两年前，我们的年龄和是子女年龄和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；六年后，我们的年龄和是子女年龄和的几倍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?</w:t>
      </w:r>
      <w:r>
        <w:rPr>
          <w:rFonts w:cs="Tahoma" w:ascii="Tahoma" w:hAnsi="Tahoma"/>
          <w:color w:val="336633"/>
          <w:kern w:val="0"/>
          <w:szCs w:val="21"/>
        </w:rPr>
        <w:br/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1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．哥哥和弟弟今年的年龄和是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0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岁，当哥哥的岁数是今年弟弟的岁数时，哥哥的年龄恰好是弟弟年龄的</w:t>
      </w:r>
      <w:r>
        <w:rPr>
          <w:rFonts w:cs="Tahoma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Tahoma"/>
          <w:color w:val="000000"/>
          <w:kern w:val="0"/>
          <w:sz w:val="20"/>
          <w:szCs w:val="20"/>
        </w:rPr>
        <w:t>倍，哥哥今年几岁？</w:t>
      </w:r>
    </w:p>
    <w:p>
      <w:pPr>
        <w:pStyle w:val="Normal"/>
        <w:rPr>
          <w:rFonts w:ascii="Tahoma" w:hAnsi="Tahoma" w:cs="Tahoma"/>
          <w:color w:val="336633"/>
          <w:kern w:val="0"/>
          <w:szCs w:val="21"/>
        </w:rPr>
      </w:pPr>
      <w:r>
        <w:rPr>
          <w:rFonts w:cs="Tahoma" w:ascii="Tahoma" w:hAnsi="Tahoma"/>
          <w:color w:val="3366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ld1">
    <w:name w:val="bold1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bs.etjy.com/misc.php?action=viewratings&amp;tid=71927&amp;pid=999216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bbs.etjy.com/misc.php?action=viewratings&amp;tid=71927&amp;pid=999216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bbs.etjy.com/misc.php?action=viewratings&amp;tid=71927&amp;pid=99921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1:27:00Z</dcterms:created>
  <dc:creator>MC SYSTEM</dc:creator>
  <dc:description/>
  <cp:keywords/>
  <dc:language>en-US</dc:language>
  <cp:lastModifiedBy>MC SYSTEM</cp:lastModifiedBy>
  <dcterms:modified xsi:type="dcterms:W3CDTF">2006-12-02T01:27:00Z</dcterms:modified>
  <cp:revision>1</cp:revision>
  <dc:subject/>
  <dc:title>小学趣味数学之年龄问题</dc:title>
</cp:coreProperties>
</file>