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语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模拟试题一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语文基础知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阅读下面语段，根据文意，在横线处填入恰当的四字格短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欢迎你走进“耀华园”！“耀华”是每一个学生心中永远的航标，她取自于“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”之意，鼓舞着莘莘学子努力求知，报效国家。“尚勤尚朴，惟忠惟诚”是耀华中学的校训，她蕴涵着“勤于学习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”的做人道理，激励着有志少年完善自我，走向成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注重用语亲切，讲究措辞文雅是中华民族的优良传统。请根据要求做出修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王真写了一首诗，寄给了一家久已慕名的诗刊编辑，并附了一封信，信是这样写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编辑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好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寄上拙作《秋月》，望拜读。敝人有吟诗雅趣，学习之余，凑成几句，错处颇多。但自己不能斧正，您是大手笔，望工作之暇给予修改，不吝赐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祺</w:t>
      </w:r>
    </w:p>
    <w:p>
      <w:pPr>
        <w:pStyle w:val="Normal"/>
        <w:ind w:left="5355" w:hanging="5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王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改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改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改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改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下面的文字，回答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罗一峰先生，名伦，以孝廉①赴会试。仆于途中拾一金镯。行已五日，先生忧旅费不给②，仆曰：“无虑也，向于山东某处拾一金镯，可质为费。”先生怒，欲亲赍③付还。仆叩首，且屈指曰：“往返必误场期，不可。”先生曰：“此必婢仆遗失，万一主人拷讯，因而致死，是谁之咎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吾宁不会试，不忍令人死于非命也。”竟寻至其家，果系妇遗面盆，而婢误投于地者。主妇疑婢窃取，鞭笞流血，几次寻死。夫复疑妻有私，辱骂不休，妻亦愤怒投缳④，赖人解救。先生至，出镯与之，举家感激。急行至京，试期已届⑤矣，仓皇投卷，竟得中试，状元及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】①孝廉：“举人”别称。②给：充足。③赍</w:t>
      </w:r>
      <w:r>
        <w:rPr>
          <w:rFonts w:cs="宋体;SimSun" w:ascii="宋体;SimSun" w:hAnsi="宋体;SimSun"/>
          <w:szCs w:val="21"/>
        </w:rPr>
        <w:t>(jī)</w:t>
      </w:r>
      <w:r>
        <w:rPr>
          <w:rFonts w:ascii="宋体;SimSun" w:hAnsi="宋体;SimSun" w:cs="宋体;SimSun"/>
          <w:szCs w:val="21"/>
        </w:rPr>
        <w:t>：以物送人。④投缳：上吊自杀。⑤届</w:t>
      </w:r>
      <w:r>
        <w:rPr>
          <w:rFonts w:cs="宋体;SimSun" w:ascii="宋体;SimSun" w:hAnsi="宋体;SimSun"/>
          <w:szCs w:val="21"/>
        </w:rPr>
        <w:t>(jiè)</w:t>
      </w:r>
      <w:r>
        <w:rPr>
          <w:rFonts w:ascii="宋体;SimSun" w:hAnsi="宋体;SimSun" w:cs="宋体;SimSun"/>
          <w:szCs w:val="21"/>
        </w:rPr>
        <w:t>：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释下列句中加点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  <w:em w:val="underDot"/>
        </w:rPr>
        <w:t>质</w:t>
      </w:r>
      <w:r>
        <w:rPr>
          <w:rFonts w:ascii="宋体;SimSun" w:hAnsi="宋体;SimSun" w:cs="宋体;SimSun"/>
          <w:szCs w:val="21"/>
        </w:rPr>
        <w:t>为费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②仆叩首；且</w:t>
      </w:r>
      <w:r>
        <w:rPr>
          <w:rFonts w:ascii="宋体;SimSun" w:hAnsi="宋体;SimSun" w:cs="宋体;SimSun"/>
          <w:szCs w:val="21"/>
          <w:em w:val="underDot"/>
        </w:rPr>
        <w:t>屈</w:t>
      </w:r>
      <w:r>
        <w:rPr>
          <w:rFonts w:ascii="宋体;SimSun" w:hAnsi="宋体;SimSun" w:cs="宋体;SimSun"/>
          <w:szCs w:val="21"/>
        </w:rPr>
        <w:t>指曰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  <w:em w:val="underDot"/>
        </w:rPr>
        <w:t>竟</w:t>
      </w:r>
      <w:r>
        <w:rPr>
          <w:rFonts w:ascii="宋体;SimSun" w:hAnsi="宋体;SimSun" w:cs="宋体;SimSun"/>
          <w:szCs w:val="21"/>
        </w:rPr>
        <w:t>寻至其家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鞭</w:t>
      </w:r>
      <w:r>
        <w:rPr>
          <w:rFonts w:ascii="宋体;SimSun" w:hAnsi="宋体;SimSun" w:cs="宋体;SimSun"/>
          <w:szCs w:val="21"/>
          <w:em w:val="underDot"/>
        </w:rPr>
        <w:t>笞</w:t>
      </w:r>
      <w:r>
        <w:rPr>
          <w:rFonts w:ascii="宋体;SimSun" w:hAnsi="宋体;SimSun" w:cs="宋体;SimSun"/>
          <w:szCs w:val="21"/>
        </w:rPr>
        <w:t>流血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⑤</w:t>
      </w:r>
      <w:r>
        <w:rPr>
          <w:rFonts w:ascii="宋体;SimSun" w:hAnsi="宋体;SimSun" w:cs="宋体;SimSun"/>
          <w:szCs w:val="21"/>
          <w:em w:val="underDot"/>
        </w:rPr>
        <w:t>向</w:t>
      </w:r>
      <w:r>
        <w:rPr>
          <w:rFonts w:ascii="宋体;SimSun" w:hAnsi="宋体;SimSun" w:cs="宋体;SimSun"/>
          <w:szCs w:val="21"/>
        </w:rPr>
        <w:t>于山东某处拾一金镯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⑥</w:t>
      </w:r>
      <w:r>
        <w:rPr>
          <w:rFonts w:ascii="宋体;SimSun" w:hAnsi="宋体;SimSun" w:cs="宋体;SimSun"/>
          <w:szCs w:val="21"/>
          <w:em w:val="underDot"/>
        </w:rPr>
        <w:t>举</w:t>
      </w:r>
      <w:r>
        <w:rPr>
          <w:rFonts w:ascii="宋体;SimSun" w:hAnsi="宋体;SimSun" w:cs="宋体;SimSun"/>
          <w:szCs w:val="21"/>
        </w:rPr>
        <w:t>家感激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简单概括罗先生是一个怎样的人？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翻译下列句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向于山东某处拾一金镯，可质为费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不忍令人死于非命也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先生至，出镯与之，举家感激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下面短文中横线上填写词语，最恰当的一项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,******</w:t>
      </w:r>
      <w:r>
        <w:rPr>
          <w:rFonts w:ascii="宋体;SimSun" w:hAnsi="宋体;SimSun" w:cs="宋体;SimSun"/>
          <w:szCs w:val="21"/>
        </w:rPr>
        <w:t>主席访问美国，向全世界传达了这样一种信息：国际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国内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两岸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是中国当前所要努力的方向，中国将按照自己的步伐、发展目标与需要，来进行有计划的改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和平   和谐   和气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和平   和谐   和解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和平   和气   和解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和气   和谐   和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把下列带序号的句子组合成语意连贯的一段话并填入横线处。（只填序号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奥林匹亚的废墟之美，究竟属于哪种美呢？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因而残垣断壁失去部分的构图，也就容易让人通过想象获得。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也许废墟和残垣断壁本身就是美，这种美与其整体建筑结构左右对称有关。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不论是帕台农神庙还是厄瑞克特翁庙，我们推想它失去的部分时，不是依据实感，而是依据这种想象。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我们的感动，就是看到残缺美的感动。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这想象的喜悦，不是所谓空想的诗，而是悟性的陶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语言书面表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阅读下面的图表，完成后面的题目。（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校图书馆学生阅览室共有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 xml:space="preserve">万册图书，在最近的一次图书状况调查中，调查人员发现：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6850" cy="9328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图表所反映的情况，写出两条结论：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说明下面漫画的题面内容，并揭示其中的寓意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左右。</w:t>
      </w:r>
      <w:r>
        <w:rPr>
          <w:rFonts w:ascii="宋体;SimSun" w:hAnsi="宋体;SimSun" w:cs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object w:dxaOrig="3060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3pt;height:108.6pt" filled="f" o:ole="">
            <v:imagedata r:id="rId4" o:title=""/>
          </v:shape>
          <o:OLEObject Type="Embed" ProgID="" ShapeID="ole_rId3" DrawAspect="Content" ObjectID="_580865784" r:id="rId3"/>
        </w:objec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《砍》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语文知识积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红楼梦》是我国古典文学四大名著之一，脍炙人口，至今流传。《红楼梦》的艺术价值就在于书中塑造了生动性、典型化的人物形象。请看图片并答题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530</wp:posOffset>
            </wp:positionH>
            <wp:positionV relativeFrom="paragraph">
              <wp:posOffset>283845</wp:posOffset>
            </wp:positionV>
            <wp:extent cx="1914525" cy="2085975"/>
            <wp:effectExtent l="0" t="0" r="0" b="0"/>
            <wp:wrapTight wrapText="bothSides">
              <wp:wrapPolygon edited="0">
                <wp:start x="-16865" y="-8794"/>
                <wp:lineTo x="-16865" y="30712"/>
                <wp:lineTo x="41224" y="30712"/>
                <wp:lineTo x="41224" y="-8794"/>
                <wp:lineTo x="-16865" y="-8794"/>
              </wp:wrapPolygon>
            </wp:wrapTight>
            <wp:docPr id="2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514" t="22184" r="33743" b="23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62150</wp:posOffset>
            </wp:positionH>
            <wp:positionV relativeFrom="paragraph">
              <wp:posOffset>293370</wp:posOffset>
            </wp:positionV>
            <wp:extent cx="1990725" cy="2076450"/>
            <wp:effectExtent l="0" t="0" r="0" b="0"/>
            <wp:wrapTight wrapText="bothSides">
              <wp:wrapPolygon edited="0">
                <wp:start x="-17566" y="-9695"/>
                <wp:lineTo x="-17566" y="31433"/>
                <wp:lineTo x="40491" y="31433"/>
                <wp:lineTo x="40491" y="-9695"/>
                <wp:lineTo x="-17566" y="-9695"/>
              </wp:wrapPolygon>
            </wp:wrapTight>
            <wp:docPr id="3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774" t="23384" r="32483" b="24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52875</wp:posOffset>
            </wp:positionH>
            <wp:positionV relativeFrom="paragraph">
              <wp:posOffset>293370</wp:posOffset>
            </wp:positionV>
            <wp:extent cx="1962150" cy="2058035"/>
            <wp:effectExtent l="0" t="0" r="0" b="0"/>
            <wp:wrapTight wrapText="bothSides">
              <wp:wrapPolygon edited="0">
                <wp:start x="-15940" y="-9136"/>
                <wp:lineTo x="-15940" y="28835"/>
                <wp:lineTo x="37747" y="28835"/>
                <wp:lineTo x="37747" y="-9136"/>
                <wp:lineTo x="-15940" y="-9136"/>
              </wp:wrapPolygon>
            </wp:wrapTight>
            <wp:docPr id="4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050" t="23856" r="30320" b="19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②                           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三幅画面上的人物分别是①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②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③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应写出他们在大观园的住所①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②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、③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所了解的他们各自的典型事例是（列举一个即可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分别概括出三个人物命运或性格特征（判词优先）：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语文运用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按照要求答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按要求将下面三个句子重新组成一个由三个分句构成的复句。（只能删改个别词语，不得改变原意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作词家乔羽和方文山都喜欢创作抒情性的歌曲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乔羽喜欢质朴无华的语言风格，如《让我们荡起双桨》之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清丽典雅的语言风格，如《青花瓷》，为方文山所喜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分别介绍两位作家的所爱，保持语意的连贯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突出介绍乔羽的所爱与方文山不同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句子仿写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的意义在于奉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你是一棵大树，就撒下一片阴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2011</w:t>
    </w:r>
    <w:r>
      <w:rPr>
        <w:rFonts w:ascii="Cambria" w:hAnsi="Cambria" w:cs="Cambria"/>
        <w:b/>
      </w:rPr>
      <w:t>小卷精选模拟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80660" cy="474345"/>
          <wp:effectExtent l="0" t="0" r="0" b="0"/>
          <wp:docPr id="5" name="图片 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34925</wp:posOffset>
          </wp:positionH>
          <wp:positionV relativeFrom="margin">
            <wp:posOffset>296545</wp:posOffset>
          </wp:positionV>
          <wp:extent cx="5273040" cy="7909560"/>
          <wp:effectExtent l="0" t="0" r="0" b="0"/>
          <wp:wrapNone/>
          <wp:docPr id="6" name="WordPictureWatermark31769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17691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3:00Z</dcterms:created>
  <dc:creator>wuchunyang</dc:creator>
  <dc:description/>
  <dc:language>en-US</dc:language>
  <cp:lastModifiedBy>wuchunyang</cp:lastModifiedBy>
  <dcterms:modified xsi:type="dcterms:W3CDTF">2011-06-17T10:05:00Z</dcterms:modified>
  <cp:revision>2</cp:revision>
  <dc:subject/>
  <dc:title/>
</cp:coreProperties>
</file>