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语文模拟参考试卷（二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语文基础知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古汉语是中华语言的瑰宝，简练丰富。</w:t>
      </w:r>
      <w:r>
        <w:rPr>
          <w:rFonts w:ascii="宋体;SimSun" w:hAnsi="宋体;SimSun" w:cs="宋体;SimSun"/>
          <w:szCs w:val="21"/>
        </w:rPr>
        <w:t>一中</w:t>
      </w:r>
      <w:r>
        <w:rPr>
          <w:rFonts w:ascii="宋体;SimSun" w:hAnsi="宋体;SimSun" w:cs="宋体;SimSun"/>
          <w:szCs w:val="21"/>
        </w:rPr>
        <w:t>的校歌就是一段具有古汉语风格的文字。请解释加点词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天津一中校歌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 xml:space="preserve">美哉一中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韦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力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词 </w: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石维正 曲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美哉一中 人才摇篮（济济）扬美名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与国同生 党哺育下得繁荣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草如茵 树成行 </w:t>
      </w:r>
      <w:r>
        <w:rPr>
          <w:rFonts w:ascii="宋体;SimSun" w:hAnsi="宋体;SimSun" w:cs="宋体;SimSun"/>
          <w:szCs w:val="21"/>
          <w:em w:val="underDot"/>
        </w:rPr>
        <w:t>桃李</w:t>
      </w:r>
      <w:r>
        <w:rPr>
          <w:rFonts w:ascii="宋体;SimSun" w:hAnsi="宋体;SimSun" w:cs="宋体;SimSun"/>
          <w:szCs w:val="21"/>
        </w:rPr>
        <w:t xml:space="preserve">盈门满庭芳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意气昂 书声朗 尊师爱生情意长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有道坚 有文化 有纪律 四化建设作栋梁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哉一中 美哉一中 人才</w:t>
      </w:r>
      <w:r>
        <w:rPr>
          <w:rFonts w:ascii="宋体;SimSun" w:hAnsi="宋体;SimSun" w:cs="宋体;SimSun"/>
          <w:szCs w:val="21"/>
          <w:em w:val="underDot"/>
        </w:rPr>
        <w:t>济济</w:t>
      </w:r>
      <w:r>
        <w:rPr>
          <w:rFonts w:ascii="宋体;SimSun" w:hAnsi="宋体;SimSun" w:cs="宋体;SimSun"/>
          <w:szCs w:val="21"/>
        </w:rPr>
        <w:t>扬美名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em w:val="underDot"/>
        </w:rPr>
        <w:t>济济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szCs w:val="21"/>
          <w:em w:val="underDot"/>
        </w:rPr>
        <w:t>桃李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成语辨析。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对盗伐林木者要严肃查处，如果姑息肇事者，少数人得不到惩处，就会使更多的人</w:t>
      </w:r>
      <w:r>
        <w:rPr>
          <w:rFonts w:ascii="宋体;SimSun" w:hAnsi="宋体;SimSun" w:cs="宋体;SimSun"/>
          <w:szCs w:val="21"/>
          <w:u w:val="single"/>
        </w:rPr>
        <w:t>　　　　　</w:t>
      </w:r>
      <w:r>
        <w:rPr>
          <w:rFonts w:ascii="宋体;SimSun" w:hAnsi="宋体;SimSun" w:cs="宋体;SimSun"/>
          <w:szCs w:val="21"/>
        </w:rPr>
        <w:t>，最终使国家资源蒙受损失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以身试法，肆无忌惮，群起效尤      　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肆无忌惮，以身试法，群起效尤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肆无忌惮，群起效尤，以身试法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群起效尤，以身试法，肆无忌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阅读下面的文字，回答问题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九月九日都督大宴滕王阁，宿①命其婿作序以夸客②，</w:t>
      </w:r>
      <w:r>
        <w:rPr>
          <w:rFonts w:ascii="宋体;SimSun" w:hAnsi="宋体;SimSun" w:cs="宋体;SimSun"/>
          <w:szCs w:val="21"/>
          <w:u w:val="single"/>
        </w:rPr>
        <w:t>因出纸笔遍请客，莫敢当</w:t>
      </w:r>
      <w:r>
        <w:rPr>
          <w:rFonts w:ascii="宋体;SimSun" w:hAnsi="宋体;SimSun" w:cs="宋体;SimSun"/>
          <w:szCs w:val="21"/>
        </w:rPr>
        <w:t>，至勃③，然④不辞。都督怒，起更衣，遣吏伺其文辄报。一再报，语益奇⑤，乃矍⑥然曰：“天才也</w:t>
      </w:r>
      <w:r>
        <w:rPr>
          <w:rFonts w:cs="宋体;SimSun" w:ascii="宋体;SimSun" w:hAnsi="宋体;SimSun"/>
          <w:szCs w:val="21"/>
        </w:rPr>
        <w:t>!”</w:t>
      </w:r>
      <w:r>
        <w:rPr>
          <w:rFonts w:ascii="宋体;SimSun" w:hAnsi="宋体;SimSun" w:cs="宋体;SimSun"/>
          <w:szCs w:val="21"/>
        </w:rPr>
        <w:t>请遂成文，极欢罢。勃属文⑦，初不精思，先磨墨数升，则酣饮，引被覆面卧，及寤⑧，援笔成篇，不易一字，时人谓勃为腹稿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注释】①宿：事先。②夸客：向宾客夸耀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女婿的才能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 ③勃：指王勃。 ④汎</w:t>
      </w:r>
      <w:r>
        <w:rPr>
          <w:rFonts w:cs="宋体;SimSun" w:ascii="宋体;SimSun" w:hAnsi="宋体;SimSun"/>
          <w:szCs w:val="21"/>
        </w:rPr>
        <w:t>(fàn)</w:t>
      </w:r>
      <w:r>
        <w:rPr>
          <w:rFonts w:ascii="宋体;SimSun" w:hAnsi="宋体;SimSun" w:cs="宋体;SimSun"/>
          <w:szCs w:val="21"/>
        </w:rPr>
        <w:t>然：轻松、愉快之意。  ⑤语益奇：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勃文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语益奇。 ⑥矍</w:t>
      </w:r>
      <w:r>
        <w:rPr>
          <w:rFonts w:cs="宋体;SimSun" w:ascii="宋体;SimSun" w:hAnsi="宋体;SimSun"/>
          <w:szCs w:val="21"/>
        </w:rPr>
        <w:t>(jué)</w:t>
      </w:r>
      <w:r>
        <w:rPr>
          <w:rFonts w:ascii="宋体;SimSun" w:hAnsi="宋体;SimSun" w:cs="宋体;SimSun"/>
          <w:szCs w:val="21"/>
        </w:rPr>
        <w:t>：惊惶貌。 ⑦属</w:t>
      </w:r>
      <w:r>
        <w:rPr>
          <w:rFonts w:cs="宋体;SimSun" w:ascii="宋体;SimSun" w:hAnsi="宋体;SimSun"/>
          <w:szCs w:val="21"/>
        </w:rPr>
        <w:t>(zhǔ)</w:t>
      </w:r>
      <w:r>
        <w:rPr>
          <w:rFonts w:ascii="宋体;SimSun" w:hAnsi="宋体;SimSun" w:cs="宋体;SimSun"/>
          <w:szCs w:val="21"/>
        </w:rPr>
        <w:t xml:space="preserve">文：写文章。属，连缀。  ⑧寤：睡醒。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自然段中加点的“寤”的意思与学过的《狼》一文中“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填一词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意思相反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选出对画线句子“因出纸笔遍请客，莫敢当”的意思理解准确的一项</w:t>
      </w:r>
      <w:r>
        <w:rPr>
          <w:rFonts w:cs="宋体;SimSun" w:ascii="宋体;SimSun" w:hAnsi="宋体;SimSun"/>
          <w:szCs w:val="21"/>
        </w:rPr>
        <w:t>(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因此拿出纸和笔来请遍所有的客人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作序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客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没有一个敢当真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于是，拿出纸和笔逐一请客人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作序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客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没有一个敢承当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于是，出示纸和笔邀请所有的客人，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客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没有一个敢来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因为出示了纸和笔遍请客人来吃饭，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客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没有一个敢答应的。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都督开始为什么对王勃的欣然接受不高兴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后来又为什么改变了态度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翻译句子：及寤，援笔成篇，不易一字，时人谓勃为腹稿。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把下列语句填入文中横线处。使上下文语意连贯，只填序号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②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人口不过二十万，③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；④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⑤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枕着清澈的多瑙河水，⑥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；这是一个孕育了音乐奇才的小城，莫扎特让城中一木一石无不浸润音乐的魅力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面积不过八十公顷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这是一个古老的小城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偎倚在白雪皑皑的阿尔卑斯山峰之间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、这是一个迷人的小城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 xml:space="preserve">、却有着千年的沧桑历史 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、美得让人不忍离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把下列句子组成语意连贯的一段话。</w:t>
      </w:r>
      <w:r>
        <w:rPr>
          <w:rFonts w:cs="宋体;SimSun" w:ascii="宋体;SimSun" w:hAnsi="宋体;SimSun"/>
          <w:szCs w:val="21"/>
        </w:rPr>
        <w:t>(          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 ）槐树贪婪地吮吸着春天的甘露，不久就枝条发青，很快展出嫩叶，抽出嫩枝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）每当槐花开放时，一串串地槐花骨朵好似累累葡萄串，先是黄白色，一夜功夫就变成银白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 ）你还没走进它就会闻到槐花散发地浓郁扑鼻地香味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 ）清明节过后，天气渐暖，春雨丝丝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 ）槐叶是椭圆形的，又薄又软，放在嘴边，还能吹出各种悦耳的小曲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）远远看去，一棵棵的槐树，简直一座座花山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语言书面表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下图是教育部门对学生综合实践活动的调查表，调查人员发现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学生对综合实践活动的看法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11955" cy="266763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参与综合实践活动的现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150995" cy="274193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整合两个图表所反映的情况，写出结论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、请描述下面漫画的画面内容，并写出它的寓意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5580" cy="28486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语文知识积累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《红楼梦》是我国古典文学四大名著之一，脍炙人口，至今流传。《红楼梦》的艺术价值就在于书中塑造了生动性、典型化的人物形象。请看图片并答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3675" cy="39916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3675" cy="39916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3675" cy="39916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这三幅画面上的人物分别是①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、②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、③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对应写出他们在大观园的住所①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②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、③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你所了解的他们各自的典型事例是（列举一个即可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请分别概括出三个人物命运或性格特征（判词优先）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语文运用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按照要求答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阅读下面一段话，在横线处补写一句总起句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。孔子虽然称赞管仲对国事有贡献，但仍毫不迟疑地攻击他器用排场超过人臣的限度。颜渊是孔子的得意门徒，他死时孔子痛哭流涕，然而孔子却根据“礼”的原则反对厚葬颜渊；又因为“礼”的需要，孔子见南子，使子路感到很不高兴。孔子虽不喜欢阳货的为人，但为了礼尚往来，他仍想趁着阳货不在家的时候去回拜他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句子仿写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功与失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种子，如果害怕埋没，那它永远不能发芽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鲜花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矿石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蜡烛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船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仿照下联对“中国历史书”的述说，请你以“语文课本”为对象写出上联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要求：①合乎对联的基本写法；②要反映出语文课本的特征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语文课本：</w:t>
      </w:r>
      <w:r>
        <w:rPr>
          <w:rFonts w:cs="宋体;SimSun" w:ascii="宋体;SimSun" w:hAnsi="宋体;SimSun"/>
          <w:szCs w:val="21"/>
        </w:rPr>
        <w:t>__________________________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中国历史书：揽古今风雨，凸显华夏脊梁，点点滴滴，诉说天道沧桑。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33:00Z</dcterms:created>
  <dc:creator>wangli</dc:creator>
  <dc:description/>
  <cp:keywords/>
  <dc:language>en-US</dc:language>
  <cp:lastModifiedBy>微软用户</cp:lastModifiedBy>
  <dcterms:modified xsi:type="dcterms:W3CDTF">2011-03-29T06:43:00Z</dcterms:modified>
  <cp:revision>16</cp:revision>
  <dc:subject/>
  <dc:title>1、阅读下面语段，根据文意，在横线处填入恰当的四字格短语</dc:title>
</cp:coreProperties>
</file>